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 Р О Т О К О Л    </w:t>
      </w:r>
    </w:p>
    <w:p>
      <w:pPr>
        <w:pStyle w:val="Heading1"/>
        <w:jc w:val="center"/>
        <w:rPr>
          <w:sz w:val="28"/>
        </w:rPr>
      </w:pPr>
      <w:r>
        <w:rPr>
          <w:sz w:val="28"/>
        </w:rPr>
        <w:t xml:space="preserve">семинара Тренингового центра НИЦ МКВК,  Университета Данди (Великобритания) и Израильского Центра Переговоров и Посредничества </w:t>
      </w:r>
    </w:p>
    <w:p>
      <w:pPr>
        <w:pStyle w:val="Heading1"/>
        <w:jc w:val="center"/>
        <w:rPr>
          <w:sz w:val="28"/>
        </w:rPr>
      </w:pPr>
      <w:r>
        <w:rPr>
          <w:sz w:val="28"/>
        </w:rPr>
        <w:t>по курсу “Международное и национальное водное право и политик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rPr>
            </w:pPr>
            <w:r>
              <w:rPr>
                <w:b/>
                <w:bCs/>
              </w:rPr>
              <w:t>Ташкент</w:t>
            </w:r>
          </w:p>
        </w:tc>
        <w:tc>
          <w:tcPr>
            <w:tcW w:w="4785" w:type="dxa"/>
            <w:tcBorders/>
          </w:tcPr>
          <w:p>
            <w:pPr>
              <w:pStyle w:val="Normal"/>
              <w:jc w:val="right"/>
              <w:rPr>
                <w:b/>
                <w:b/>
                <w:bCs/>
              </w:rPr>
            </w:pPr>
            <w:r>
              <w:rPr>
                <w:b/>
                <w:bCs/>
              </w:rPr>
              <w:t>20 ноября 2001 г.</w:t>
            </w:r>
          </w:p>
        </w:tc>
      </w:tr>
    </w:tbl>
    <w:p>
      <w:pPr>
        <w:pStyle w:val="Normal"/>
        <w:rPr/>
      </w:pPr>
      <w:r>
        <w:rPr/>
      </w:r>
    </w:p>
    <w:p>
      <w:pPr>
        <w:pStyle w:val="TextBody"/>
        <w:rPr/>
      </w:pPr>
      <w:r>
        <w:rPr/>
        <w:t>Участники тренинга с 15 по 20 ноября 2001 г. прошли курс обучения по теме "Международное и национальное водное право и политика". В соответствии с утвержденной тематикой ознакомились с подготовленными докладами и провели активное обсуждение международных, региональных и национальных правовых аспектов с учетом теории и практики ведения переговоров и посредничества. В результате, участники выработали практические рекомендации по совершенствованию сотрудничества в сфере управления водными ресурсами региона на его различных уровнях. При этом они подчеркнули необходимость строго учета национальных интересов и региональных тенденций, которые, в свою очередь, должны быть взаимоувязаны с нормами международного права. Отмечено важность участия общественности в выработке и принятии наиболее актуальных решений относительно развития регионального сотрудничества и управления трансграничными водными ресурсами бассейна Аральского Моря.</w:t>
      </w:r>
    </w:p>
    <w:p>
      <w:pPr>
        <w:pStyle w:val="TextBody"/>
        <w:rPr/>
      </w:pPr>
      <w:r>
        <w:rPr/>
      </w:r>
    </w:p>
    <w:p>
      <w:pPr>
        <w:pStyle w:val="TextBody"/>
        <w:rPr/>
      </w:pPr>
      <w:r>
        <w:rPr/>
        <w:t>Участники тренинга представлены сотрудниками региональных организаций (ИК МФСА, НИЦ МКВК, БВО Амударья и Сырдарья), государственных водохозяйственных организаций, а также представителями министерств иностранных дел стран региона (приложение 1).</w:t>
      </w:r>
    </w:p>
    <w:p>
      <w:pPr>
        <w:pStyle w:val="TextBody"/>
        <w:rPr/>
      </w:pPr>
      <w:r>
        <w:rPr/>
      </w:r>
    </w:p>
    <w:p>
      <w:pPr>
        <w:pStyle w:val="TextBody"/>
        <w:rPr/>
      </w:pPr>
      <w:r>
        <w:rPr/>
        <w:t xml:space="preserve">В качестве модераторов тренинга выступили: Проф., Кипшакбаев Н. К. – директор Казахского филиала НИЦ МКВК, Бердыев А. – эксперт ИК МФСА., Проф. С. В. Виноградов - Университет Данди (Великобритания), Доктор Иона Шамир и Джонатан Марк Коварски  - Израильский Центр Переговоров и Посредничества. Участникам тренинга были заранее розданы тексты докладов для предварительного ознакомления и выработки мнений по существу их содержания, что способствовало организации дискуссий модераторами. Представление докладов сопровождалось привлечением современных средств обучения на основе компьютерной техники и технологии. </w:t>
      </w:r>
    </w:p>
    <w:p>
      <w:pPr>
        <w:pStyle w:val="Normal"/>
        <w:jc w:val="both"/>
        <w:rPr/>
      </w:pPr>
      <w:r>
        <w:rPr/>
      </w:r>
    </w:p>
    <w:p>
      <w:pPr>
        <w:pStyle w:val="Normal"/>
        <w:jc w:val="both"/>
        <w:rPr/>
      </w:pPr>
      <w:r>
        <w:rPr/>
        <w:t xml:space="preserve">В открытии семинара участвовали и выступили с обращениями к участникам по существу обсуждаемой тематики Ноах Гал Гендлер – посол Израиля в Узбекистане, Роберт Уотс – руководитель Отдела охраны природных ресурсов при Посольстве США в Узбекистане и Р. А. Гиниятуллин – Руководитель проекта Агентства </w:t>
      </w:r>
      <w:r>
        <w:rPr>
          <w:lang w:val="en-US"/>
        </w:rPr>
        <w:t>GEF</w:t>
      </w:r>
      <w:r>
        <w:rPr/>
        <w:t xml:space="preserve"> .</w:t>
      </w:r>
    </w:p>
    <w:p>
      <w:pPr>
        <w:pStyle w:val="TextBody"/>
        <w:rPr/>
      </w:pPr>
      <w:r>
        <w:rPr/>
      </w:r>
    </w:p>
    <w:p>
      <w:pPr>
        <w:pStyle w:val="TextBody"/>
        <w:rPr/>
      </w:pPr>
      <w:r>
        <w:rPr/>
        <w:t xml:space="preserve">Участники отметили широкий  тематический охват семинара, направленного на повышение уровня понимания используемых в мировой и национальной практике подходов, принципов и методов регулирования вопросов использования, охраны и управления водными ресурсами. Данный подход позволяет проанализировать всю совокупность водных отношений от уровня конечного водопользователя до региональных и глобальных вопросов. В свою очередь, это помогло участникам увидеть не только причины возникновения проблем и напряженности, но и наиболее эффективные пути их успешного разрешения.   </w:t>
      </w:r>
    </w:p>
    <w:p>
      <w:pPr>
        <w:pStyle w:val="TextBody"/>
        <w:rPr/>
      </w:pPr>
      <w:r>
        <w:rPr/>
      </w:r>
    </w:p>
    <w:p>
      <w:pPr>
        <w:pStyle w:val="TextBody"/>
        <w:rPr/>
      </w:pPr>
      <w:r>
        <w:rPr/>
        <w:t>Участники подчеркивали историческую и географическую общность стран ЦАР, важность соблюдения и усиления принципа равноправия при ведении переговоров, потребность в разработке четких процедур и положительно оценили предпринимаемые в регионе меры, направленные на укрепление сотрудничества региональных организаций. Хотя пять Центрально-азиатских государств усиленно сотрудничают в этом направлении, которое в целом основано на традициях народов региона, испытывается необходимость в дальнейшем развитии правовых аспектов в связи с переходом этих стран к демократическим и рыночным отношениям. Участники также подтвердили, что значительно возросла способность специалистов водного хозяйства к ведению переговоров, готовность к поиску консенсуса, разработке положений водного законодательства и межгосударственных соглашений.</w:t>
      </w:r>
    </w:p>
    <w:p>
      <w:pPr>
        <w:pStyle w:val="TextBody"/>
        <w:rPr>
          <w:lang w:val="en-US"/>
        </w:rPr>
      </w:pPr>
      <w:r>
        <w:rPr>
          <w:lang w:val="en-US"/>
        </w:rPr>
      </w:r>
    </w:p>
    <w:p>
      <w:pPr>
        <w:pStyle w:val="TextBody"/>
        <w:rPr/>
      </w:pPr>
      <w:r>
        <w:rPr/>
        <w:t xml:space="preserve">С большой благодарностью отмечены усилия и высокая квалификация преподавателей Университета Данди – Проф. С. В. Виноградова и Института права (Российская Федерация) – Т. Г. Калиниченко, а также великолепные методологические материалы Проф. Патриции Воутерс, позволившие дать слушателям четкое представление о международном водном праве. </w:t>
      </w:r>
    </w:p>
    <w:p>
      <w:pPr>
        <w:pStyle w:val="TextBody"/>
        <w:rPr/>
      </w:pPr>
      <w:r>
        <w:rPr/>
        <w:t xml:space="preserve"> </w:t>
      </w:r>
    </w:p>
    <w:p>
      <w:pPr>
        <w:pStyle w:val="TextBody"/>
        <w:rPr/>
      </w:pPr>
      <w:r>
        <w:rPr/>
        <w:t xml:space="preserve">Участники отметили, что в интересах всех государств региона для обеспечения разумного и равноправного использования водных ресурсов, целесообразно разрабатывать меры по сближению национальных законов и региональных соглашений. Отмечена также возросшая роль усиления принципов паритета в водных отношениях и потребность в разработке строгого регламента процедур и процессов. </w:t>
      </w:r>
    </w:p>
    <w:p>
      <w:pPr>
        <w:pStyle w:val="TextBody"/>
        <w:rPr/>
      </w:pPr>
      <w:r>
        <w:rPr/>
      </w:r>
    </w:p>
    <w:p>
      <w:pPr>
        <w:pStyle w:val="TextBody"/>
        <w:rPr/>
      </w:pPr>
      <w:r>
        <w:rPr/>
        <w:t xml:space="preserve">Участники семинара проявили значительный интерес к циклу лекций и практических занятий  по вопросам формирования умения вести переговоры и обеспечения процесса посредничества в сфере водных отношений. Сотрудники Израильского Центра Переговоров и Посредничества на наглядных примерах продемонстрировали практическое значение для специалистов водного хозяйства искусства ведения переговоров на всех этапах их подготовки и осуществления.   </w:t>
      </w:r>
    </w:p>
    <w:p>
      <w:pPr>
        <w:pStyle w:val="Normal"/>
        <w:spacing w:before="120" w:after="0"/>
        <w:jc w:val="both"/>
        <w:rPr/>
      </w:pPr>
      <w:r>
        <w:rPr/>
        <w:t>Участниками тренинга сделаны ряд комментариев по итогам работы семинара. Предложены также следующие рекомендации и предложения для учета их в дальнейшем развитии водного законодательства в странах ЦАР на национальном и региональном уровнях:</w:t>
      </w:r>
    </w:p>
    <w:p>
      <w:pPr>
        <w:pStyle w:val="Normal"/>
        <w:spacing w:before="120" w:after="0"/>
        <w:jc w:val="both"/>
        <w:rPr/>
      </w:pPr>
      <w:r>
        <w:rPr/>
      </w:r>
    </w:p>
    <w:p>
      <w:pPr>
        <w:pStyle w:val="TextBody"/>
        <w:numPr>
          <w:ilvl w:val="0"/>
          <w:numId w:val="5"/>
        </w:numPr>
        <w:rPr/>
      </w:pPr>
      <w:r>
        <w:rPr>
          <w:u w:val="single"/>
        </w:rPr>
        <w:t>На национальном уровне</w:t>
      </w:r>
      <w:r>
        <w:rPr/>
        <w:t>.</w:t>
      </w:r>
    </w:p>
    <w:p>
      <w:pPr>
        <w:pStyle w:val="TextBody"/>
        <w:rPr/>
      </w:pPr>
      <w:r>
        <w:rPr/>
      </w:r>
    </w:p>
    <w:p>
      <w:pPr>
        <w:pStyle w:val="TextBody"/>
        <w:numPr>
          <w:ilvl w:val="0"/>
          <w:numId w:val="2"/>
        </w:numPr>
        <w:tabs>
          <w:tab w:val="clear" w:pos="708"/>
          <w:tab w:val="left" w:pos="1080" w:leader="none"/>
        </w:tabs>
        <w:rPr/>
      </w:pPr>
      <w:r>
        <w:rPr/>
        <w:t xml:space="preserve">Водные законодательные акты всех стран региона нуждаются в обновлении с учетом демократизации и перехода к рыночным отношениям и в разработке дополнительных положений. С принятием нормативных актов в других отраслях экономики появляются противоречия между нормами, регулирующими водопользование в интересах различных хозяйствующих объектов. Особо остро испытывается необходимость в увязке земельных и водных кодексов, в отработке вопросов права на воду в связи с орошением. </w:t>
      </w:r>
    </w:p>
    <w:p>
      <w:pPr>
        <w:pStyle w:val="TextBody"/>
        <w:numPr>
          <w:ilvl w:val="0"/>
          <w:numId w:val="2"/>
        </w:numPr>
        <w:spacing w:before="120" w:after="0"/>
        <w:rPr/>
      </w:pPr>
      <w:r>
        <w:rPr/>
        <w:t xml:space="preserve">С учетом нарастающего дефицита водных ресурсов, целесообразно изыскивать более эффективные юридические рычаги влияния на укрепление стимулов к водосбережению. Сочетать их с дальнейшим развитием технического уровня водохозяйственных структур, направленных на рациональное использование водных ресурсов, таких как блочные системы оплаты за услуги поддержания, за перебор воды, включая оплату переборов по стоимости формирование ресурсов и т.д.  </w:t>
      </w:r>
    </w:p>
    <w:p>
      <w:pPr>
        <w:pStyle w:val="TextBody"/>
        <w:numPr>
          <w:ilvl w:val="0"/>
          <w:numId w:val="2"/>
        </w:numPr>
        <w:spacing w:before="120" w:after="0"/>
        <w:rPr/>
      </w:pPr>
      <w:r>
        <w:rPr/>
        <w:t xml:space="preserve">Структурные изменения социально-экономического характера, вызванные  переходом к рыночным отношениям, выдвигают новые требования к законодательному закреплению границ обязанностей, компетенции  и, главное, ответственности (в первую очередь государственных органов) за своевременную и достаточную подачу воды водопользователям. Особенно важно практическое применение принципа ответственности за срыв подачи воды в отношении вторичного водопользователя. Право индивидуального водопользователя на получение воды, соответствующей нормам по количеству и качеству, нуждается в защите со стороны закона. Здесь – широкое поле деятельности для науки и практики всех пяти стран Центральной Азии с использованием зарубежного опыта. </w:t>
      </w:r>
    </w:p>
    <w:p>
      <w:pPr>
        <w:pStyle w:val="TextBody"/>
        <w:numPr>
          <w:ilvl w:val="0"/>
          <w:numId w:val="2"/>
        </w:numPr>
        <w:spacing w:before="120" w:after="0"/>
        <w:rPr/>
      </w:pPr>
      <w:r>
        <w:rPr/>
        <w:t xml:space="preserve">Повышается роль экономических рычагов, регулирующих водопользование. Те водопользователи, которые экономят воду на орошение ниже установленных лимитов водопотребления, заслуживают освобождения от налогообложения. Для потребителей, превышающих лимиты на забор воды, следует предусмотреть дополнительное налогообложение. В отраслях, где в производственном процессе используется вода, в результате чего создается значительная прибыль, закон должен предусматривать введение платы за водопотребление и водопользование. Требует особого рассмотрения в законодательстве вопрос возвратных вод, как в части усиления влияния законодательных актов на более активное использование в орошении возвратных вод, так и на лимитирование сбросов их в реки.    </w:t>
      </w:r>
    </w:p>
    <w:p>
      <w:pPr>
        <w:pStyle w:val="TextBody"/>
        <w:numPr>
          <w:ilvl w:val="0"/>
          <w:numId w:val="2"/>
        </w:numPr>
        <w:spacing w:before="120" w:after="0"/>
        <w:rPr/>
      </w:pPr>
      <w:r>
        <w:rPr/>
        <w:t xml:space="preserve">В усилении рычагов юридического и экономического регулирования водных отношений ведущую роль призвано играть государство. Нужна государственная поддержка развития системы страхования и компенсаций. В настоящее время государственный налог взимается «погектарно», но без учета фактических экономических результатов орошаемого земледелия на конкретной территории, что требует своего справедливого пересмотра в пользу интересов производителей сельскохозяйственной продукции.     </w:t>
      </w:r>
    </w:p>
    <w:p>
      <w:pPr>
        <w:pStyle w:val="TextBody"/>
        <w:numPr>
          <w:ilvl w:val="0"/>
          <w:numId w:val="2"/>
        </w:numPr>
        <w:spacing w:before="120" w:after="0"/>
        <w:rPr/>
      </w:pPr>
      <w:r>
        <w:rPr/>
        <w:t xml:space="preserve">Юридически закрепить обязательное введение водоучета у всех водопользователей и водопотребителей за их счет. Предусмотреть штрафные санкции при отсутствии водомеров, побуждающие водопользователей обеспечить повсеместный учет воды. Определенную дисциплинирующую роль могло бы сыграть создание «Службы водной полиции», с соответствующими функциями по контролю количественных и качественных параметров с правом применения санкций.   </w:t>
      </w:r>
    </w:p>
    <w:p>
      <w:pPr>
        <w:pStyle w:val="Normal"/>
        <w:spacing w:before="120" w:after="0"/>
        <w:jc w:val="both"/>
        <w:rPr/>
      </w:pPr>
      <w:r>
        <w:rPr/>
      </w:r>
    </w:p>
    <w:p>
      <w:pPr>
        <w:pStyle w:val="TextBody"/>
        <w:numPr>
          <w:ilvl w:val="0"/>
          <w:numId w:val="5"/>
        </w:numPr>
        <w:spacing w:before="120" w:after="0"/>
        <w:ind w:left="1066" w:hanging="357"/>
        <w:rPr>
          <w:u w:val="single"/>
        </w:rPr>
      </w:pPr>
      <w:r>
        <w:rPr>
          <w:u w:val="single"/>
        </w:rPr>
        <w:t>На региональном уровне</w:t>
      </w:r>
      <w:r>
        <w:rPr/>
        <w:t>.</w:t>
      </w:r>
    </w:p>
    <w:p>
      <w:pPr>
        <w:pStyle w:val="TextBody"/>
        <w:numPr>
          <w:ilvl w:val="0"/>
          <w:numId w:val="6"/>
        </w:numPr>
        <w:spacing w:before="120" w:after="0"/>
        <w:rPr/>
      </w:pPr>
      <w:r>
        <w:rPr/>
        <w:t xml:space="preserve">Повысить уровень юридических знаний в сфере применения международного водного права в межгосударственных водных отношениях. Усилить участие национальных юридических групп в развитии регионального сотрудничества путем ускорения подписания разработанных и уже рассмотренных Соглашений по информационному обмену, организационной структуре межгосударственных организаций, управлению использованием воды в бассейне и других.  </w:t>
      </w:r>
    </w:p>
    <w:p>
      <w:pPr>
        <w:pStyle w:val="TextBody"/>
        <w:numPr>
          <w:ilvl w:val="0"/>
          <w:numId w:val="6"/>
        </w:numPr>
        <w:spacing w:before="120" w:after="0"/>
        <w:rPr/>
      </w:pPr>
      <w:r>
        <w:rPr/>
        <w:t xml:space="preserve">Содействовать принятию решений, способствующих участию государств региона в международных конвенциях, посвященных регулированию водных отношений, с целью применения их положений и принципов в конкретных условиях Центрально-азиатского региона. Инициировать разработку и принятие «Центрально-азиатской Конвенции», которая бы отражала насущные потребности рационального использования трансграничных водных ресурсов с учетом общих исторических традиций и духовно-культурных ценностей народов пяти стран. </w:t>
      </w:r>
    </w:p>
    <w:p>
      <w:pPr>
        <w:pStyle w:val="TextBody"/>
        <w:numPr>
          <w:ilvl w:val="0"/>
          <w:numId w:val="6"/>
        </w:numPr>
        <w:spacing w:before="120" w:after="0"/>
        <w:rPr/>
      </w:pPr>
      <w:r>
        <w:rPr/>
        <w:t>Способствовать активизации процесса гармонизации между собой вновь принимаемых и пересматриваемых национальных законодательных актов в сфере водного права пяти стран. Всемерно обеспечивать устранение противоречий между действующими нормами национального водного права с существующими и предлагаемыми на рассмотрение межгосударственными соглашениями и договорами.</w:t>
      </w:r>
    </w:p>
    <w:p>
      <w:pPr>
        <w:pStyle w:val="TextBody"/>
        <w:numPr>
          <w:ilvl w:val="0"/>
          <w:numId w:val="6"/>
        </w:numPr>
        <w:spacing w:before="120" w:after="0"/>
        <w:rPr/>
      </w:pPr>
      <w:r>
        <w:rPr/>
        <w:t>Последовательно и принципиально отстаивать подходы к воде как к природному ресурсу, который не является чистым товаром или объектом товарно-денежных отношений, а лишь материальной  субстанцией, могущей приобретать форму товара, обладая при этом социальной и экологической ценностью.</w:t>
      </w:r>
    </w:p>
    <w:p>
      <w:pPr>
        <w:pStyle w:val="TextBody"/>
        <w:numPr>
          <w:ilvl w:val="0"/>
          <w:numId w:val="6"/>
        </w:numPr>
        <w:spacing w:before="120" w:after="0"/>
        <w:rPr/>
      </w:pPr>
      <w:r>
        <w:rPr/>
        <w:t>Принять меры к законодательному установлению обязательных санитарных попусков для закрепления статуса воды как элемента природы. Исходя из данного статуса, природа также имеет право на свою долю воды. А водным объектам следует обеспечить право на свое естественное существование. Изучить целесообразность реализации высказанного на семинаре предложения о введении категории представителя интересов Аральского Моря, в лице выдвигаемого по согласованию со всеми пятью странами «Комиссара Арала» с полномочиями равноправного участника процесса «5+1».</w:t>
      </w:r>
    </w:p>
    <w:p>
      <w:pPr>
        <w:pStyle w:val="TextBody"/>
        <w:rPr/>
      </w:pPr>
      <w:r>
        <w:rPr/>
      </w:r>
    </w:p>
    <w:p>
      <w:pPr>
        <w:pStyle w:val="TextBody"/>
        <w:numPr>
          <w:ilvl w:val="0"/>
          <w:numId w:val="3"/>
        </w:numPr>
        <w:rPr>
          <w:u w:val="single"/>
        </w:rPr>
      </w:pPr>
      <w:r>
        <w:rPr>
          <w:u w:val="single"/>
        </w:rPr>
        <w:t>Как в национальном, так и в региональном</w:t>
      </w:r>
      <w:r>
        <w:rPr/>
        <w:t xml:space="preserve"> водном праве требует своего отражения, следующие современные тенденции мировой практики:</w:t>
      </w:r>
    </w:p>
    <w:p>
      <w:pPr>
        <w:pStyle w:val="TextBody"/>
        <w:ind w:left="709" w:hanging="0"/>
        <w:rPr>
          <w:u w:val="single"/>
        </w:rPr>
      </w:pPr>
      <w:r>
        <w:rPr>
          <w:u w:val="single"/>
        </w:rPr>
      </w:r>
    </w:p>
    <w:p>
      <w:pPr>
        <w:pStyle w:val="TextBody"/>
        <w:numPr>
          <w:ilvl w:val="0"/>
          <w:numId w:val="4"/>
        </w:numPr>
        <w:rPr>
          <w:u w:val="single"/>
        </w:rPr>
      </w:pPr>
      <w:r>
        <w:rPr/>
        <w:t>Переход на интегрированное управление водными ресурсами предусматривает межсекторальное согласование планов и действий, отказ от территориального в пользу гидрографического метода, широкое участие водопользователей не только в управлении, но и в финансировании.</w:t>
      </w:r>
    </w:p>
    <w:p>
      <w:pPr>
        <w:pStyle w:val="TextBody"/>
        <w:numPr>
          <w:ilvl w:val="0"/>
          <w:numId w:val="4"/>
        </w:numPr>
        <w:rPr/>
      </w:pPr>
      <w:r>
        <w:rPr/>
        <w:t>Внедрение рыночных механизмов включает аспекты приватизации, водных концессий, уступку и продажу на воду и другие проблемные вопросы, которые должны найти свое отражение в законодательстве пяти стран.</w:t>
      </w:r>
    </w:p>
    <w:p>
      <w:pPr>
        <w:pStyle w:val="TextBody"/>
        <w:numPr>
          <w:ilvl w:val="0"/>
          <w:numId w:val="4"/>
        </w:numPr>
        <w:rPr/>
      </w:pPr>
      <w:r>
        <w:rPr/>
        <w:t>Испытывается необходимость в соответствующей структурной перестройке, обеспечивающей сохранение государственной ответственности за такие принципиальные позиции, как управление водными ресурсами, их охрана и использование, а также максимальную передачу ответственности за управление на местном уровне самим водопользователям.</w:t>
      </w:r>
    </w:p>
    <w:p>
      <w:pPr>
        <w:pStyle w:val="TextBody"/>
        <w:numPr>
          <w:ilvl w:val="0"/>
          <w:numId w:val="4"/>
        </w:numPr>
        <w:rPr/>
      </w:pPr>
      <w:r>
        <w:rPr/>
        <w:t>Усиление открытости и информированности всех участников водопользования и управления.</w:t>
      </w:r>
    </w:p>
    <w:p>
      <w:pPr>
        <w:pStyle w:val="TextBody"/>
        <w:numPr>
          <w:ilvl w:val="0"/>
          <w:numId w:val="4"/>
        </w:numPr>
        <w:rPr/>
      </w:pPr>
      <w:r>
        <w:rPr/>
        <w:t>Строгое разграничение ответственности за поддержание и совершенствование инфраструктуры и, особенно, гидрометеорологических служб.</w:t>
      </w:r>
    </w:p>
    <w:p>
      <w:pPr>
        <w:pStyle w:val="TextBody"/>
        <w:numPr>
          <w:ilvl w:val="0"/>
          <w:numId w:val="4"/>
        </w:numPr>
        <w:rPr/>
      </w:pPr>
      <w:r>
        <w:rPr/>
        <w:t xml:space="preserve">Законодательное закрепление ответственности за перебор воды и нанесение ущерба.   </w:t>
      </w:r>
    </w:p>
    <w:p>
      <w:pPr>
        <w:pStyle w:val="TextBody"/>
        <w:rPr/>
      </w:pPr>
      <w:r>
        <w:rPr/>
        <w:t>Легкая и доступная форма подачи сложного и глубокого учебного материала в сочетании с созданной атмосферой доброжелательности, открытости и творчества позволили за относительно короткий срок освоить новые знания и идеи.</w:t>
      </w:r>
    </w:p>
    <w:p>
      <w:pPr>
        <w:pStyle w:val="TextBody"/>
        <w:rPr/>
      </w:pPr>
      <w:r>
        <w:rPr/>
      </w:r>
    </w:p>
    <w:p>
      <w:pPr>
        <w:pStyle w:val="TextBody"/>
        <w:rPr/>
      </w:pPr>
      <w:r>
        <w:rPr/>
        <w:t>Участники тренинга отмечают необходимость тесного сотрудничества с Тренинговым Центром МКВК, подчеркивают необходимость ускорения организации и функционирования филиалов Тренингового Центра.</w:t>
      </w:r>
    </w:p>
    <w:p>
      <w:pPr>
        <w:pStyle w:val="TextBody"/>
        <w:rPr/>
      </w:pPr>
      <w:r>
        <w:rPr/>
      </w:r>
    </w:p>
    <w:p>
      <w:pPr>
        <w:pStyle w:val="TextBody"/>
        <w:rPr/>
      </w:pPr>
      <w:r>
        <w:rPr/>
        <w:t xml:space="preserve">Участники тренинга выражают благодарность </w:t>
      </w:r>
      <w:r>
        <w:rPr>
          <w:lang w:val="en-US"/>
        </w:rPr>
        <w:t>CIDA</w:t>
      </w:r>
      <w:r>
        <w:rPr/>
        <w:t xml:space="preserve">, DFID, Университету МакГилл, Университету Данди, </w:t>
      </w:r>
      <w:r>
        <w:rPr>
          <w:lang w:val="en-US"/>
        </w:rPr>
        <w:t>USAID</w:t>
      </w:r>
      <w:r>
        <w:rPr/>
        <w:t xml:space="preserve">, проекту </w:t>
      </w:r>
      <w:r>
        <w:rPr>
          <w:lang w:val="en-US"/>
        </w:rPr>
        <w:t>NRMP</w:t>
      </w:r>
      <w:r>
        <w:rPr/>
        <w:t>, а также сотрудникам Тренингового Центра МКВК, всем лекторам и модераторам, НИЦ МКВК, а также БВО «Сырдарья», которые на высоком уровне обеспечили проведение занятий и отмечают необходимость дальнейшего проведения таких курсов.</w:t>
      </w:r>
    </w:p>
    <w:p>
      <w:pPr>
        <w:pStyle w:val="TextBody"/>
        <w:rPr/>
      </w:pPr>
      <w:r>
        <w:rPr/>
      </w:r>
    </w:p>
    <w:p>
      <w:pPr>
        <w:pStyle w:val="TextBody"/>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7"/>
        </w:tabs>
        <w:ind w:left="1497" w:hanging="363"/>
      </w:pPr>
      <w:rPr>
        <w:rFonts w:ascii="Wingdings" w:hAnsi="Wingdings" w:cs="Wingdings" w:hint="default"/>
      </w:rPr>
    </w:lvl>
  </w:abstractNum>
  <w:abstractNum w:abstractNumId="3">
    <w:lvl w:ilvl="0">
      <w:start w:val="3"/>
      <w:numFmt w:val="decimal"/>
      <w:lvlText w:val="%1."/>
      <w:lvlJc w:val="left"/>
      <w:pPr>
        <w:tabs>
          <w:tab w:val="num" w:pos="1069"/>
        </w:tabs>
        <w:ind w:left="1066" w:hanging="357"/>
      </w:pPr>
      <w:rPr>
        <w:i w:val="false"/>
        <w:b w:val="false"/>
      </w:rPr>
    </w:lvl>
  </w:abstractNum>
  <w:abstractNum w:abstractNumId="4">
    <w:lvl w:ilvl="0">
      <w:start w:val="1"/>
      <w:numFmt w:val="bullet"/>
      <w:lvlText w:val=""/>
      <w:lvlJc w:val="left"/>
      <w:pPr>
        <w:tabs>
          <w:tab w:val="num" w:pos="1389"/>
        </w:tabs>
        <w:ind w:left="1389" w:hanging="397"/>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u w:val="none"/>
      </w:rPr>
    </w:lvl>
  </w:abstractNum>
  <w:abstractNum w:abstractNumId="6">
    <w:lvl w:ilvl="0">
      <w:start w:val="1"/>
      <w:numFmt w:val="bullet"/>
      <w:lvlText w:val=""/>
      <w:lvlJc w:val="left"/>
      <w:pPr>
        <w:tabs>
          <w:tab w:val="num" w:pos="1389"/>
        </w:tabs>
        <w:ind w:left="1389"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b w:val="false"/>
      <w:i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b w:val="false"/>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5:20:00Z</dcterms:created>
  <dc:creator>Bakhtiyor</dc:creator>
  <dc:description/>
  <dc:language>en-US</dc:language>
  <cp:lastModifiedBy>Bakhtiyor</cp:lastModifiedBy>
  <cp:lastPrinted>2001-11-20T12:53:00Z</cp:lastPrinted>
  <dcterms:modified xsi:type="dcterms:W3CDTF">2001-11-22T06:42:00Z</dcterms:modified>
  <cp:revision>119</cp:revision>
  <dc:subject/>
  <dc:title>П Р О Т О К О Л    </dc:title>
</cp:coreProperties>
</file>