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IC1DocumentLabel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list of participants</w:t>
      </w:r>
    </w:p>
    <w:p>
      <w:pPr>
        <w:pStyle w:val="OIC1DocumentLabel"/>
        <w:rPr/>
      </w:pPr>
      <w:r>
        <w:rPr>
          <w:rFonts w:cs="Times New Roman" w:ascii="Times New Roman" w:hAnsi="Times New Roman"/>
          <w:caps w:val="false"/>
          <w:smallCaps w:val="false"/>
          <w:color w:val="000000"/>
          <w:sz w:val="24"/>
        </w:rPr>
        <w:t>ICWC Training Centre “Train-the-Trainer” Seminar on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OIC1DocumentLabel"/>
        <w:rPr>
          <w:rFonts w:ascii="Times New Roman" w:hAnsi="Times New Roman" w:cs="Times New Roman"/>
          <w:caps w:val="false"/>
          <w:smallCaps w:val="false"/>
          <w:color w:val="000000"/>
          <w:sz w:val="24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4"/>
        </w:rPr>
        <w:t>“</w:t>
      </w:r>
      <w:r>
        <w:rPr>
          <w:rFonts w:cs="Times New Roman" w:ascii="Times New Roman" w:hAnsi="Times New Roman"/>
          <w:caps w:val="false"/>
          <w:smallCaps w:val="false"/>
          <w:color w:val="000000"/>
          <w:sz w:val="24"/>
        </w:rPr>
        <w:t>Advanced Irrigated Agriculture”</w:t>
      </w:r>
    </w:p>
    <w:p>
      <w:pPr>
        <w:pStyle w:val="OIC1DocumentLabel"/>
        <w:rPr>
          <w:rFonts w:ascii="Times New Roman" w:hAnsi="Times New Roman" w:cs="Times New Roman"/>
          <w:caps w:val="false"/>
          <w:smallCaps w:val="false"/>
          <w:color w:val="000000"/>
          <w:sz w:val="24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4"/>
        </w:rPr>
        <w:t>December 17-22, 2001</w:t>
      </w:r>
    </w:p>
    <w:p>
      <w:pPr>
        <w:pStyle w:val="OIC1DocumentLabel"/>
        <w:rPr>
          <w:rFonts w:ascii="Times New Roman" w:hAnsi="Times New Roman" w:cs="Times New Roman"/>
          <w:caps w:val="false"/>
          <w:smallCaps w:val="false"/>
          <w:color w:val="000000"/>
          <w:sz w:val="24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270"/>
        <w:gridCol w:w="5570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№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me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ffiliation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azakhsta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riman Kipshakbaev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rector, Kazakh Branch of the SIC ICWC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bdumanap Kutjanov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irector, State Organization “KyzylordaVodHoz” (</w:t>
            </w:r>
            <w:r>
              <w:rPr>
                <w:i/>
                <w:iCs/>
                <w:lang w:val="en-US"/>
              </w:rPr>
              <w:t>Kyzyl-Orda Water Management Organization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liahmet Mukhamedjanov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rector, Kazakh Scientific Research Institute of Water Resources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Kyrgyz Republic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ratali Koshmatov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puty minister, Director of the Water Resources Department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isa Gorbachev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leg Makarov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rector, Project Design Institute “Water Automation and Metrology”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TAJIKISTA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bdukohir Nazirov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ister of Water Resources Management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bi Nasirov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rector, Tajik Branch of the SIC ICWC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bdullo Ergashev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jik Scientific Research Institute on Hydrology and Land Reclamatio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hosiyat Toshmatov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jik Scientific Research Institute on Hydrology and Land Reclamation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urkmenista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nislav Aganov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urkmen Scientific Research Institute of Water Management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leriy Pruchkin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ecutive Committee of the International Fund for saving the Aral Sea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namurad Khatamov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urkmen Scientific Research Institute of Water Management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slan Berdyev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ecutive Committee of the International Fund for saving the Aral Sea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Uzbekista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bdurakhim Djalalov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rst deputy minister, Director of the Water Resources Department of the Ministry of Agriculture and Water Resources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rfayzi Mirkhodjiev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istry of Agriculture and Water Resources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halilulla Sherimbetov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irman, State Committee for Nature Protectio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exsandr Rachinski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fessor, Tashkent Institute of Engineers of Irrigation and Agricultural Mechanizatio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ladimir Raik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zVodProject (Uzbek Project Design Institute for Water Resource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270"/>
        <w:gridCol w:w="5570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ANIIRI (Uzbekistan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khim Ikramov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rector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liya Shirokova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puty director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zir Mirzaev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vanced specialist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rgei Nerozin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vanced specialist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lina Stulina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vanced specialist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hegay V. V. 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vanced specialist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eksander Tuchin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formation Centre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C ICWC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ctor Dukhovny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rector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lat Umarov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puty director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dim Sokolov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puty director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ataliy Sorokin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ad, Department of Regional Water Resources (DRWR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riy Ukhalin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gional Information Centre (RIC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atoliy Kats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IC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m Belotserkovski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WR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er Pinkhasov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WR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lga Dudko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WR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haldar Yakubov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WR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Canada (McGill University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bert Baker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Manager, Water Resources Management Training Project in the Aral Sea Basin, McGill University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BWO Syrdarya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khmud Khamidov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rector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US Embassy in Uzbekista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tyana Lim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partment for Environmental Protection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 xml:space="preserve">ICWC Training Center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igoriy Poltarev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uter expert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rgei Zubkov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specialist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khtiyor Mukhamadiev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specialis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cap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IC1DocumentLabel">
    <w:name w:val="OIC1 Document Label"/>
    <w:basedOn w:val="Normal"/>
    <w:qFormat/>
    <w:pPr>
      <w:widowControl w:val="false"/>
      <w:overflowPunct w:val="false"/>
      <w:autoSpaceDE w:val="false"/>
      <w:ind w:right="187" w:hanging="0"/>
      <w:jc w:val="center"/>
      <w:textAlignment w:val="baseline"/>
    </w:pPr>
    <w:rPr>
      <w:rFonts w:ascii="Arial Black" w:hAnsi="Arial Black" w:cs="Arial Black"/>
      <w:caps/>
      <w:color w:val="800080"/>
      <w:sz w:val="3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2:11:00Z</dcterms:created>
  <dc:creator>Bakhtiyor</dc:creator>
  <dc:description/>
  <dc:language>en-US</dc:language>
  <cp:lastModifiedBy>Bakhtiyor</cp:lastModifiedBy>
  <dcterms:modified xsi:type="dcterms:W3CDTF">2002-01-14T12:23:00Z</dcterms:modified>
  <cp:revision>4</cp:revision>
  <dc:subject/>
  <dc:title>LIST OF PARTICIPANTS</dc:title>
</cp:coreProperties>
</file>