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International Water Law Research Institute, University of Dundee (the UK)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Third Seminar on “International and National Water Law and Policy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January 21-26, 2002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94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khs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manbek M Ramazan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irman, Committee for Water Resour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81 K. Marks Str., Kokshetau 475000 Kazakhstan, Tel/Fax: (+7 31622) 52086, E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WR@neapsd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erik K Akhmet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Department of Water Resources Regulation and Protection, Committee of Water Resour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1 K. Marks Str., Kokshetau 475000 Kazakhstan, Tel/Fax: (+7 31622) 52086, 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WR@neapsd.kz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riman K Kipshakb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, Kazakh Branch of the SIC ICW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yfullin Str., Almaty 480091 Kazakhstan, Tel: (+7 3272) 328759, Fax: (+7 3272) 398333, E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dutalip I Akhmet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Chairman, Office for CIS Affairs, Ministry of Foreign Affai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0 Beybichlik Str., 480000 Astana, Kazakhstan, Tel/Fax: (+7 3172) 327583, E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sng@mid.rk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ysha M Aytkalie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Department of International Law and Protection of State Property Rights, Ministry of Just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45 Pobeda Avenue, Astana 473000 Kazakhstan, Tel: (+7 3172) 326287, Fax: (+7 3172) 325444, E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_aisha@minjus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rgyz republ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dybay S. Djailoob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Department of Normative and Legal Acts Management, Investments and Personnel Policy, Department of Water Resour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4 Moskowskaya Str.,Bishkek 720020, Kyrgyz Republic, Tel: (+996 312) 218535, Fax: (+996 312) 218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sembek Y. Djero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General Director, Department of Water Resour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4 Moskowskaya Str., Bishkek 720020 Kyrgyz Republic, Tel: (+996 312) 218623, 2186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aksat Tentimishov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nsultant, Department of Strategic Issues, Ministry of Foreign Affai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59 Razzakov Str., Bishkek 7200230 Kyrgyz Republic, Tel: (+996 312) 225336, Fax: (+996 312) 660501, E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entimishev_mars@mail.ru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id@mfa.gov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zamat A Alyb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Sector for Preparation of Legal Expertise and Normative-Legal Acts, Ministry of Just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7 Orazbekov Str., Bishkek 720020 Kyrgyz Republic, Tel: (+996 312) 662939, Fax: (+996 312) 663044, E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lybaevaza@netmail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bi K Nosir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, Tajik Branch of the SIC ICW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/1 Shamsi Str., Dushanbe 734001 Tajikistan, Tel: (+992 372) 366679, 378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harof S Sharip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l Director, Joint Board for Reclamation Projects and Enterprises, Ministry of Water Resour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/1 Shamsi Str., Dushanbe 734001 Tajikistan, Tel: (+992 372) 351975, 350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tyana Alikhano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Department of Environmental Protection and Water-Land Resources, Ministry of Economics and Commer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/43 Mayakovskiy Str., Dushanbe 734043 Tajikistan, Tel: (+992 372) 213080 – office, 356619 – ho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hmidin H Kasym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ecialist, Office for CIS Affairs, Ministry of Foreign Affai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75 Ayni Str., Dushanbe 734043 Tajikistan, Tel: (+992 372) 210916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rdavs Dadabo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ecialist, Office for International Legal Relations and Protection of Economical Interests of Tajikistan, Ministry of Just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 Rudaki Avenue, Dushanbe 734043 Tajikistan, Tel: (+996 372) 215367, 214405, 210668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kmenis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slan Berdy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xpert, Executive Committee of the International Fund for saving the Aral Se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63 Azadi Str., Ashhabat 744000 Turkmenistan, Tel: (+99312) 354057, Fax: (+993 12) 393922, E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cifas@online.t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apargeld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juma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Head, Karakum Canal Manageme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 Kanalnaya Str.,, 744000 Turkmenistan, Tel: (993 12) 325484, Fax: (+992 12) 354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Ashyrkly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Tachnazar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Specialist, Department of O&amp;M, Ministry of Water Resourc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 Niyazov Str., Ashhabat 744013 Turkmenistan, Tel: (+993 12) 390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urbangeldy Ballye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wyer, Design Institute “Turkmengiprovodhoz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2 12) 17352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umysh Gurbanyazo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uty Head, Department of International Legal Relations, Ministry of Justice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olat Kushki, Bitaratlik Avenue, Ashkhabat 744000, Turkmenistan, Tel: (+992 12) 38047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Uzbekis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hamathakkul Nishano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dijan Reservoir Operation Off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5-2 Khujaev Str., Khanobod, Andijan, Uzbekistan, Tel: (+998 ___) 291237, 41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liya R Bakie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, Office for Treaties and Legal Relations, Ministry of Foreign Affai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 Uzbekistan Str., Tashkent 700029 Uzbekistan, Tel: (+998 71) 1394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na R Khachaturo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ffice for Treaties and Legal Relations,Ministry of Foreign Affair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 Uzbekistan Str., Tashkent 700029 Uzbekistan, Tel: (+998 71) 13620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ardor Taganov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ading Specialist, Legislation Department, Ministry of Just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 Sayilgoh Str., 700000 Tashkent, Uzbekistan, Tel: (+998 71) 1335011, Fax: (+998 71) 1330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leg G Lysen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in Water Organization “Amudarya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 Tashauz Str., Urgench 740000 Uzbekistan, Tel: (+998 36222) 72967, 69029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R@neapsd.kz" TargetMode="External"/><Relationship Id="rId3" Type="http://schemas.openxmlformats.org/officeDocument/2006/relationships/hyperlink" Target="mailto:CWR@neapsd.kz" TargetMode="External"/><Relationship Id="rId4" Type="http://schemas.openxmlformats.org/officeDocument/2006/relationships/hyperlink" Target="mailto:nkipshakbaev@nursat.kz" TargetMode="External"/><Relationship Id="rId5" Type="http://schemas.openxmlformats.org/officeDocument/2006/relationships/hyperlink" Target="mailto:ksng@mid.rk" TargetMode="External"/><Relationship Id="rId6" Type="http://schemas.openxmlformats.org/officeDocument/2006/relationships/hyperlink" Target="mailto:a_aisha@minjust.kz" TargetMode="External"/><Relationship Id="rId7" Type="http://schemas.openxmlformats.org/officeDocument/2006/relationships/hyperlink" Target="mailto:tentimishev_mars@mail.ru" TargetMode="External"/><Relationship Id="rId8" Type="http://schemas.openxmlformats.org/officeDocument/2006/relationships/hyperlink" Target="mailto:sid@mfa.gov.kg" TargetMode="External"/><Relationship Id="rId9" Type="http://schemas.openxmlformats.org/officeDocument/2006/relationships/hyperlink" Target="mailto:alybaevaza@netmail.kg" TargetMode="External"/><Relationship Id="rId10" Type="http://schemas.openxmlformats.org/officeDocument/2006/relationships/hyperlink" Target="mailto:ecifas@online.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6:38:00Z</dcterms:created>
  <dc:creator>Bakhtiyor</dc:creator>
  <dc:description/>
  <dc:language>en-US</dc:language>
  <cp:lastModifiedBy>Bakhtiyor</cp:lastModifiedBy>
  <cp:lastPrinted>2002-01-23T11:28:00Z</cp:lastPrinted>
  <dcterms:modified xsi:type="dcterms:W3CDTF">2002-01-23T07:10:00Z</dcterms:modified>
  <cp:revision>27</cp:revision>
  <dc:subject/>
  <dc:title>LIST OF PARTICIPANTS</dc:title>
</cp:coreProperties>
</file>