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список участников</w:t>
      </w:r>
    </w:p>
    <w:p>
      <w:pPr>
        <w:pStyle w:val="Normal"/>
        <w:jc w:val="center"/>
        <w:rPr/>
      </w:pPr>
      <w:r>
        <w:rPr/>
        <w:t>Семинар Тренингового Центра МКВК по курсу</w:t>
      </w:r>
    </w:p>
    <w:p>
      <w:pPr>
        <w:pStyle w:val="Normal"/>
        <w:jc w:val="center"/>
        <w:rPr/>
      </w:pPr>
      <w:r>
        <w:rPr/>
        <w:t>«Международное и национальное водное право и политика»</w:t>
      </w:r>
    </w:p>
    <w:p>
      <w:pPr>
        <w:pStyle w:val="Normal"/>
        <w:jc w:val="center"/>
        <w:rPr/>
      </w:pPr>
      <w:r>
        <w:rPr/>
        <w:t>21-26 января 2002 г.</w:t>
      </w:r>
    </w:p>
    <w:p>
      <w:pPr>
        <w:pStyle w:val="Normal"/>
        <w:jc w:val="center"/>
        <w:rPr/>
      </w:pPr>
      <w:r>
        <w:rPr/>
      </w:r>
    </w:p>
    <w:tbl>
      <w:tblPr>
        <w:tblW w:w="14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14"/>
        <w:gridCol w:w="5535"/>
        <w:gridCol w:w="5535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ы (адрес, тел, факс, электронный адрес)</w:t>
            </w:r>
          </w:p>
        </w:tc>
      </w:tr>
      <w:tr>
        <w:trPr/>
        <w:tc>
          <w:tcPr>
            <w:tcW w:w="1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азахстан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 Серик Кабдуалие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регулирования использования и охраны водных ресурсов Комитета по водным ресурсам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, 475000, Акмолинская область, Кокшетау, ул, Сатпаева 1, Тел: (7 31622) 54385</w:t>
            </w:r>
          </w:p>
          <w:p>
            <w:pPr>
              <w:pStyle w:val="Normal"/>
              <w:rPr/>
            </w:pPr>
            <w:r>
              <w:rPr/>
              <w:t xml:space="preserve">Факс: (+7 31622) 52086, Электронный адрес: </w:t>
            </w:r>
            <w:hyperlink r:id="rId2">
              <w:r>
                <w:rPr>
                  <w:rStyle w:val="InternetLink"/>
                  <w:lang w:val="en-US"/>
                </w:rPr>
                <w:t>CW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neaps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шакбаев Нариман Кипшакбае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Казахского филиала НИЦ МКВК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хстан, 480091, Алматы, ул. Сейфуллина, 434, Тел: (+7 3272) 328759, Факс: (+7 3272) 398333, Электронный адрес: </w:t>
            </w:r>
            <w:hyperlink r:id="rId3">
              <w:r>
                <w:rPr>
                  <w:rStyle w:val="InternetLink"/>
                  <w:lang w:val="en-US"/>
                </w:rPr>
                <w:t>nkipshakba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nursa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 Абдуталип Ибижан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делам СНГ Министерства иностранных дел РК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хстан, 473000, Астана, ул. Бейбитшилик 10, Тел: (+7 3172) 214313, Факс: (+7 3172) 325444, Электронный адрес: </w:t>
            </w:r>
            <w:hyperlink r:id="rId4">
              <w:r>
                <w:rPr>
                  <w:rStyle w:val="InternetLink"/>
                  <w:lang w:val="en-US"/>
                </w:rPr>
                <w:t>ks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i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йткалиева Айша Мустахимовна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епартамента международного права и защиты имущественных прав государства Министерства юстиции РК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хстан, 473000, Астана, пр. Победы 45, Тел: (+7 3172) 326287, Факс: (+7 3172) 325444, Электронный адрес: </w:t>
            </w:r>
            <w:hyperlink r:id="rId5"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ish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inju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 xml:space="preserve">Кыргызская Республика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йлообаев Абдыбай Шакирбае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Кыргызского филиала НИЦ МКВК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ргызская Республика, 720055, Бишкек, ул. Токтаналиева 4А, Тел: (+996 312) 218636, Факс: (+996 312) 21863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оев Исембек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водного хозяйств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ргызская Республика, 720020, Бишкек, ул. Московская 194, Тел: (+996 312) 218623, 21862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тимишов Максат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отдела стратегических проблем, Министерство иностранных де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ргызская Республика, 720055, Бишкек, ул. Раззакова 159, Тел: (+996 312) 225336, Электронный адрес: </w:t>
            </w:r>
            <w:hyperlink r:id="rId6">
              <w:r>
                <w:rPr>
                  <w:rStyle w:val="InternetLink"/>
                  <w:lang w:val="en-US"/>
                </w:rPr>
                <w:t>si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f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ыбаев Азамат Артелье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подготовке и правовой экспертизе нормативно-правовых актов Министерства юстиции КР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ргызская Республика, 720055, Бишкек, ул. Оразбекова 37, Тел: (+996 312) 662939, Электронный адрес: </w:t>
            </w:r>
            <w:hyperlink r:id="rId7">
              <w:r>
                <w:rPr>
                  <w:rStyle w:val="InternetLink"/>
                  <w:lang w:val="en-US"/>
                </w:rPr>
                <w:t>alybaevaz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net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 xml:space="preserve">Таджикистан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ров Наби Касым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аджикского филиала НИЦ МКВК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жикистан, 734001 Душанбе ул. Шамси 5/1, Тел: (+992 372) 366679, Факс: (+992 372) 35869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 Шароф Шарип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льный директор Объединенной дирекции строящихся мелиоративных объектов и предприятий, Минводхоз РТ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жикистан, 734001 Душанбе ул. Шамси 5/1, Тел: (+992 372) 350983, 35197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ханова Татьяна Хасановна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храны окружающей среды и водо-земельных ресурсов, Министерство экономики и торговли РТ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жикистан, 734025 Душанбе, ул. Бахтар 25, Тел: (+992 372) 213080, Факс: (+992 372) 21375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ымов Рахмидин Хаким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НГ, Министерство иностранных де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жикистан, 734043 Душанбе, ул. Айни</w:t>
            </w:r>
            <w:r>
              <w:rPr>
                <w:lang w:val="en-US"/>
              </w:rPr>
              <w:t xml:space="preserve"> 75</w:t>
            </w:r>
            <w:r>
              <w:rPr/>
              <w:t xml:space="preserve">, </w:t>
            </w:r>
            <w:r>
              <w:rPr>
                <w:lang w:val="en-US"/>
              </w:rPr>
              <w:t xml:space="preserve">Tel: (+992 372) 210916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абоев Фирдавс Рашид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международно-правовых связей и защиты экономических интересов РТ, Министерство юстици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жикистан, 734043 Душанбе, ул. Рудаки 25, Тел: (+992 372) 214405, 210668</w:t>
            </w:r>
          </w:p>
        </w:tc>
      </w:tr>
      <w:tr>
        <w:trPr/>
        <w:tc>
          <w:tcPr>
            <w:tcW w:w="1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Туркменистан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ыев Арслан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ИК МФС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3 Azadi Str., Ashhabat 744000 Turkmenistan, Tel: (+99312) 354057, Fax: (+993 12) 393922, Email: </w:t>
            </w:r>
            <w:hyperlink r:id="rId8">
              <w:r>
                <w:rPr>
                  <w:rStyle w:val="InternetLink"/>
                  <w:lang w:val="en-US"/>
                </w:rPr>
                <w:t>ecifas@online.tm</w:t>
              </w:r>
            </w:hyperlink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аев С. М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«Каракум Канал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Kanalnaya Str.,, 744000 Turkmenistan, Tel: (993 12) 325484, Fax: (+992 12) 35458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чназаров А. С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инводхоз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 Niyazov Str., Ashhabat 744013 Turkmenistan, Tel: (+993 12) 39011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ев Бегли Курбангельдые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 института «Туркменгипроводхоз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 (+992 12) 17352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банязова Кумыш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юстици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dolat Kushki, Bitaratlik Avenue, Ashkhabat 744000, Turkmenistan, Tel: (+992 12) 380470</w:t>
            </w:r>
          </w:p>
        </w:tc>
      </w:tr>
      <w:tr>
        <w:trPr/>
        <w:tc>
          <w:tcPr>
            <w:tcW w:w="1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 xml:space="preserve">Узбекистан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шанов Махаматхакку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эксплуатации Андижанского водохранилищ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-2 Khujaev Str., Khanobod, Andijan, Uzbekistan, Tel: (+998 ___) 291237, 4134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урова Лина Робертовна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-правовое управление Министерства иностранных дел РУ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Uzbekistan Str., Tashkent 700029 Uzbekistan, Tel: (+998 71) 139438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Сардор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равовых отношений, Министерство юстици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 Sayilgoh Str., 700000 Tashkent, Uzbekistan, Tel: (+998 71) 1335011, Fax: (+998 71) 133051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 Олег Григорье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ВО «Амударья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 Tashauz Str., Urgench 740000 Uzbekistan, Tel: (+998 36222) 72967, 6902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WR@neapsd.kz" TargetMode="External"/><Relationship Id="rId3" Type="http://schemas.openxmlformats.org/officeDocument/2006/relationships/hyperlink" Target="mailto:nkipshakbaev@nursat.kz" TargetMode="External"/><Relationship Id="rId4" Type="http://schemas.openxmlformats.org/officeDocument/2006/relationships/hyperlink" Target="mailto:ksng@mid.rk" TargetMode="External"/><Relationship Id="rId5" Type="http://schemas.openxmlformats.org/officeDocument/2006/relationships/hyperlink" Target="mailto:a_aisha@minjust.kz" TargetMode="External"/><Relationship Id="rId6" Type="http://schemas.openxmlformats.org/officeDocument/2006/relationships/hyperlink" Target="mailto:sid@mfa.gov.kg" TargetMode="External"/><Relationship Id="rId7" Type="http://schemas.openxmlformats.org/officeDocument/2006/relationships/hyperlink" Target="mailto:alybaevaza@netmail.kg" TargetMode="External"/><Relationship Id="rId8" Type="http://schemas.openxmlformats.org/officeDocument/2006/relationships/hyperlink" Target="mailto:ecifas@online.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7:26:00Z</dcterms:created>
  <dc:creator>Bakhtiyor</dc:creator>
  <dc:description/>
  <dc:language>en-US</dc:language>
  <cp:lastModifiedBy>Bakhtiyor</cp:lastModifiedBy>
  <cp:lastPrinted>2002-01-22T12:41:00Z</cp:lastPrinted>
  <dcterms:modified xsi:type="dcterms:W3CDTF">2002-01-25T07:37:00Z</dcterms:modified>
  <cp:revision>16</cp:revision>
  <dc:subject/>
  <dc:title>СПИСОК УЧАСТНИКОВ</dc:title>
</cp:coreProperties>
</file>