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 Р О Т О К О Л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минара Тренингового Центра НИЦ МКВК,  Университета Данди (Великобритания) по курсу: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еждународное и национальное водное право и полит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января 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астники тренингового семинара с 21 по 26 января 2002 г. прошли курс обучения по теме "Международное и национальное водное право и политика". В соответствии с утвержденной тематикой ознакомились с подготовленными докладами и провели активное обсуждение международных, региональных и национальных правовых аспектов с учетом теории и международной практики разработки международно-правовых документов и национального законодательства, ведения переговоров и разрешения международных разногласий. В результате, были выработаны практические рекомендации по совершенствованию сотрудничества в сфере управления водными ресурсами региона на его различных уровнях. Была подчеркнута необходимость строгого учета как национальных, так и региональных интересов и тенденций, которые, в свою очередь, должны быть увязаны с нормами международного права. Была отмечена важность участия общественности в выработке и принятии наиболее актуальных решений относительно развития регионального сотрудничества и управления трансграничными водными ресурсами бассейна Аральского Мо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тренинговом семинаре приняли участие сотрудники региональных организаций (ИК МФСА, НИЦ МКВК, БВО Амударья и Сырдарья), государственных водохозяйственных организаций, а также представители министерств иностранных дел и министерств юстиции стран региона (приложение 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качестве модераторов тренинга выступили: Проф., Патриция Уотерс – директор Научного института международного водного права Университета Данди (Великобритания), Проф. С. В. Виноградов и научный сотрудник г-н Мелвин Вудхаус - Университет Данди (Великобритания), Т. Г. Калиниченко – Институт государства и права Российской Академии Наук, Проф., Кипшакбаев Н. К. – директор Казахского филиала НИЦ МКВК, А. Ш. Джайлообаев - директор Кыргызского филиала НИЦ МКВК, Бердыев А. – эксперт ИК МФСА. Участникам тренинга были заранее розданы тексты докладов для предварительного ознакомления и выработки мнений по существу их содержания, что способствовало организации дискуссий модераторами. Представление докладов сопровождалось привлечением современных средств обучения на основе компьютерной техники и техноло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ткрытии семинара участвовали и выступили с обращениями к участникам по существу обсуждаемой тематики Кристофер Ингам – посол Великобритании в Узбекистане, А. А. Джалалов – первый заместитель министра сельского и водного хозяйства Республики Узбекистан и Р. А. Гиниятуллин – Руководитель проекта Агентства </w:t>
      </w:r>
      <w:r>
        <w:rPr>
          <w:lang w:val="en-US"/>
        </w:rPr>
        <w:t>GEF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астники отметили широкий  тематический охват семинара, направленного на повышение уровня понимания используемых в мировой и национальной практике подходов, принципов и методов правового регулирования вопросов использования, охраны и управления водными ресурсами. Данный подход позволяет проанализировать всю совокупность водных отношений от уровня конечного водопользователя до региональных и глобальных вопросов. В свою очередь, это помогло участникам увидеть не только причины возникновения проблем и напряженности, но и наиболее эффективные пути их успешного разрешения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семинаре была особо подчеркнута историческая и географическая общность стран ЦАР, важность соблюдения и усиления принципа равноправия при ведении переговоров и заключения международных соглашений, потребность в разработке четких процедур. Была дана положительная оценка предпринимаемым в регионе мерам, направленным на укрепление сотрудничества региональных организаций. Хотя пять Центрально-азиатских государств усиленно сотрудничают в этом направлении, которое в целом основано на традициях народов региона, испытывается необходимость в дальнейшем развитии водно-правовых систем в связи с переходом этих стран к демократическим и рыночным отношениям. Было отмечено повышение способности специалистов водного хозяйства к ведению переговоров, готовность к поиску консенсуса, разработке положений водного законодательства и межгосударственных соглаш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большой благодарностью отмечены усилия и высокая квалификация преподавателей Университета Данди – Проф. Патриции Воутерс, Проф. С. В. Виноградова, М. Вудхауса, и Института государства и права (Российская Федерация) – Т. Г. Калиниченко, а также отличные методологические материалы Научного института международного водного права Университета Данди, позволившие дать слушателям четкое представление о международном водном праве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Участники отметили, что в интересах всех государств региона для обеспечения справедливого и разумного использования водных ресурсов, целесообразно разрабатывать меры по сближению национальных законов и дальнейшему совершенствованию региональных соглашений. Отмечена также возросшая роль усиления принципов паритета в водных отношениях и потребность в разработке строгого регламента процедур и процессов. </w:t>
      </w:r>
    </w:p>
    <w:p>
      <w:pPr>
        <w:pStyle w:val="Normal"/>
        <w:spacing w:before="120" w:after="0"/>
        <w:jc w:val="both"/>
        <w:rPr/>
      </w:pPr>
      <w:r>
        <w:rPr/>
        <w:t>Участниками тренинга сделаны ряд комментариев по итогам работы семинара. Предложены также следующие рекомендации и предложения для учета их в дальнейшем развитии водного законодательства в странах ЦАР на национальном и региональном уровнях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</w:rPr>
        <w:t>На национальном уровне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Водные законодательные акты всех стран региона нуждаются в различной степени постоянном обновлении с учетом развития демократизации и форм перехода к рыночным отношениям и в разработке дополнительных положений. Особо остро испытывается необходимость в увязке земельного и водного права, имея в виду роль орошаемого земледелия в регионе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С учетом нарастающего дефицита водных ресурсов, целесообразно изыскивать более эффективные юридические и экономические рычаги влияния на укрепление стимулов к водосбережению. В то же время головным организатором и побудителем этого процесса должны быть министерства и ведомства которые отвечают за управление и использование водных ресурсов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Учитывая значимость водного сектора в социально-экономическом развитии и текущие изменения в нем, необходимо четко закрепить законодательно распределение обязанностей и главное, ответственности между государственными и местными органами и водопользователями за создание условий устойчивого развития на этой базе. Право индивидуального водопользователя на получение воды, соответствующей нормам по количеству и качеству, нуждается в защите со стороны закона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Повышается роль экономических рычагов, регулирующих водопользование. Те водопользователи, которые экономят воду на орошение ниже установленных лимитов водопотребления, заслуживают освобождения от налогообложения. В отраслях, где в производственном процессе используется вода, в результате чего создается значительная прибыль, закон должен предусматривать введение платы за водопотребление и водопользование. Требует особого внимания проблема управления и использования как подземных, так и возвратных вод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Усилить регламентацию охраны и использования всех водных ресурсов, особенно мелких водотоков и формирования стока. 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Юридически закрепить обязательное введение водоучета у всех водопользователей и водопотребителей за их счет. Предусмотреть штрафные санкции при отсутствии водомеров, побуждающие водопользователей обеспечить повсеместный учет воды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Необходимо усилить механизм внутреннего использования подзаконных нормативных актов. </w:t>
      </w:r>
    </w:p>
    <w:p>
      <w:pPr>
        <w:pStyle w:val="TextBody"/>
        <w:numPr>
          <w:ilvl w:val="0"/>
          <w:numId w:val="5"/>
        </w:numPr>
        <w:spacing w:before="120" w:after="0"/>
        <w:ind w:left="1066" w:hanging="357"/>
        <w:rPr>
          <w:u w:val="single"/>
        </w:rPr>
      </w:pPr>
      <w:r>
        <w:rPr>
          <w:u w:val="single"/>
        </w:rPr>
        <w:t>На региональном уровне</w:t>
      </w:r>
      <w:r>
        <w:rPr/>
        <w:t>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Повысить уровень юридических знаний в сфере применения международного водного права в межгосударственных водных отношениях. Целесообразно продолжить практику проведения тренинговых семинаров по проблематике международного и национального права с особым акцентом на углубленный анализ имеющейся нормативной базы и идущий процесс развития международно-правого регулирования использования водных ресурсов в регионе. 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Проводить тренинговых семинаров по теории и практике ведения международных переговоров, искусству и способам предупреждения и разрешения межгосударственных разногласий, примирению и сотрудничеству. Считать необходимым ускорить доработку и подписание разработанных и уже рассмотренных Соглашений по информационному обмену, организационной структуре межгосударственных организаций и других.  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Содействовать участию государств региона в международных конвенциях, посвященных регулированию водных отношений, с целью развития их положений и принципов в конкретных условиях Центрально-азиатского региона. В развитии Нукусской Декларации инициировать разработку и принятие «Центрально-азиатской Конвенции», которая бы отражала насущные потребности рационального использования трансграничных водных ресурсов с учетом общих исторических традиций и духовно-культурных ценностей народов пяти стран, а также с учетом привлечение к этим деятельности и Афганистана. 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Последовательно и принципиально отстаивать подходы к воде как к природному ресурсу, который не является чистым товаром или объектом товарно-денежных отношений, а лишь материальной  субстанцией, могущей приобретать форму товара, обладая при этом социальной и экологической ценностью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Принять меры к законодательному установлению обязательных санитарных попусков для закрепления статуса воды как элемента природы. Исходя из данного статуса, природа также имеет право на свою долю воды. А водным объектам следует обеспечить право на свое естественное существование. 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Условия новой политической ситуаций в Афганистане требуют учета интересов этой страны и согласования их в рамках деятельности МКВК и имеющихся и разрабатываемых международных соглашений.</w:t>
      </w:r>
    </w:p>
    <w:p>
      <w:pPr>
        <w:pStyle w:val="TextBody"/>
        <w:spacing w:before="120" w:after="0"/>
        <w:ind w:left="992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u w:val="single"/>
        </w:rPr>
        <w:t>Как в национальном, так и в региональном</w:t>
      </w:r>
      <w:r>
        <w:rPr/>
        <w:t xml:space="preserve"> водном праве требует своего отражения, следующие современные тенденции мировой практики:</w:t>
      </w:r>
    </w:p>
    <w:p>
      <w:pPr>
        <w:pStyle w:val="TextBody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/>
        <w:t>Переход на интегрированное управление водными ресурсами предусматривает межсекторное согласование планов и действий, отказ от территориального в пользу гидрографического метода, широкое участие водопользователей не только в управлении, но и в финансировании.</w:t>
      </w:r>
    </w:p>
    <w:p>
      <w:pPr>
        <w:pStyle w:val="TextBody"/>
        <w:numPr>
          <w:ilvl w:val="0"/>
          <w:numId w:val="4"/>
        </w:numPr>
        <w:rPr/>
      </w:pPr>
      <w:r>
        <w:rPr/>
        <w:t>Внедрение рыночных механизмов включает аспекты приватизации, водных концессий, уступку и права на воду и другие проблемные вопросы, которые должны найти свое отражение в законодательстве пяти стран.</w:t>
      </w:r>
    </w:p>
    <w:p>
      <w:pPr>
        <w:pStyle w:val="TextBody"/>
        <w:numPr>
          <w:ilvl w:val="0"/>
          <w:numId w:val="4"/>
        </w:numPr>
        <w:rPr/>
      </w:pPr>
      <w:r>
        <w:rPr/>
        <w:t>Усиление открытости и информированности всех участников водопользования и управления.</w:t>
      </w:r>
    </w:p>
    <w:p>
      <w:pPr>
        <w:pStyle w:val="TextBody"/>
        <w:numPr>
          <w:ilvl w:val="0"/>
          <w:numId w:val="4"/>
        </w:numPr>
        <w:rPr/>
      </w:pPr>
      <w:r>
        <w:rPr/>
        <w:t>Строгое разграничение участие и ответственности за поддержание и совершенствование инфраструктуры и, особенно, гидрометеорологических служб и работ по формированию стока, осуществляемых странами верхнего водосбора.</w:t>
      </w:r>
    </w:p>
    <w:p>
      <w:pPr>
        <w:pStyle w:val="TextBody"/>
        <w:numPr>
          <w:ilvl w:val="0"/>
          <w:numId w:val="4"/>
        </w:numPr>
        <w:rPr/>
      </w:pPr>
      <w:r>
        <w:rPr/>
        <w:t>Законодательное закрепление ответственности за перебор воды и нанесение ущерб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еобходимо более широкое вовлечение энергетиков и представителей других отраслей в работу водохозяйственных органов, действующих на межгосударственных водных объектов. </w:t>
      </w:r>
    </w:p>
    <w:p>
      <w:pPr>
        <w:pStyle w:val="TextBody"/>
        <w:numPr>
          <w:ilvl w:val="0"/>
          <w:numId w:val="4"/>
        </w:numPr>
        <w:rPr/>
      </w:pPr>
      <w:r>
        <w:rPr/>
        <w:t>Провести инвентаризацию межгосударственных объектов и водотоков. Следует выработать общие методологии подходов к их эксплуатации и финансирова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ланировании дальнейшей работы по усилению регионального сотрудничества в сфере водных отношений учесть высказанные пожелания о целесообразности разработки модельного проекта региональной конвенции по управлению трансграничными водными ресурсами, объединенными усилиями Научного института международного водного права Университета Данди и МКВК, провести серию семинаров по экологическому праву и законодательству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>Легкая и доступная форма подачи сложного и глубокого учебного материала в сочетании с созданной атмосферой доброжелательности, открытости и творчества позволили за относительно короткий срок освоить новые знания и иде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астники тренинга отмечают необходимость тесного сотрудничества с Тренинговым Центром МКВК, подчеркивают необходимость ускорения организации и функционирования филиалов Тренингового Центра, а также целесообразность вовлечения в работу семинаров по юридической тематики Комиссию устойчивого развития (МКУР МФСА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астники тренинга выражают благодарность DFID, </w:t>
      </w:r>
      <w:r>
        <w:rPr>
          <w:lang w:val="en-US"/>
        </w:rPr>
        <w:t>CIDA</w:t>
      </w:r>
      <w:r>
        <w:rPr/>
        <w:t>, Университету Данди, Университету МакГилл, а также сотрудникам Тренингового Центра МКВК, всем лекторам и модераторам, НИЦ МКВК, а также БВО «Сырдарья», которые на высоком уровне обеспечили проведение занятий и отмечают необходимость дальнейшего проведения таких курсов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7"/>
        </w:tabs>
        <w:ind w:left="1497" w:hanging="363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6" w:hanging="35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89"/>
        </w:tabs>
        <w:ind w:left="1389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9"/>
        </w:tabs>
        <w:ind w:left="1389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5:20:00Z</dcterms:created>
  <dc:creator>Bakhtiyor</dc:creator>
  <dc:description/>
  <dc:language>en-US</dc:language>
  <cp:lastModifiedBy>Bakhtiyor</cp:lastModifiedBy>
  <cp:lastPrinted>2001-11-20T12:53:00Z</cp:lastPrinted>
  <dcterms:modified xsi:type="dcterms:W3CDTF">2002-01-29T12:05:00Z</dcterms:modified>
  <cp:revision>142</cp:revision>
  <dc:subject/>
  <dc:title>П Р О Т О К О Л    </dc:title>
</cp:coreProperties>
</file>