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список участников</w:t>
      </w:r>
    </w:p>
    <w:p>
      <w:pPr>
        <w:pStyle w:val="Normal"/>
        <w:jc w:val="center"/>
        <w:rPr/>
      </w:pPr>
      <w:r>
        <w:rPr/>
        <w:t>Семинар Тренингового Центра МКВК по курсу</w:t>
      </w:r>
    </w:p>
    <w:p>
      <w:pPr>
        <w:pStyle w:val="Normal"/>
        <w:jc w:val="center"/>
        <w:rPr/>
      </w:pPr>
      <w:r>
        <w:rPr/>
        <w:t>«Совершенствование орошаемого земледелия в Центральной Азии»</w:t>
      </w:r>
    </w:p>
    <w:p>
      <w:pPr>
        <w:pStyle w:val="Normal"/>
        <w:jc w:val="center"/>
        <w:rPr/>
      </w:pPr>
      <w:r>
        <w:rPr/>
        <w:t>11-15 февраля 2002 г.</w:t>
      </w:r>
    </w:p>
    <w:p>
      <w:pPr>
        <w:pStyle w:val="Normal"/>
        <w:jc w:val="center"/>
        <w:rPr/>
      </w:pPr>
      <w:r>
        <w:rPr/>
      </w:r>
    </w:p>
    <w:tbl>
      <w:tblPr>
        <w:tblW w:w="1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14"/>
        <w:gridCol w:w="5535"/>
        <w:gridCol w:w="553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ы (адрес, тел, факс, электронный адрес)</w:t>
            </w:r>
          </w:p>
        </w:tc>
      </w:tr>
      <w:tr>
        <w:trPr/>
        <w:tc>
          <w:tcPr>
            <w:tcW w:w="1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азахстан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ыбай Абуахат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 Махтааральского филиала РГП «ЮгВодхоз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ахстан, Южно-Кахахстансая Область, Махтааральский р-н, г.Джетысай, ул. Байбутаева 1, Тел/Факс: (+7 32534) 51264, 6362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жанов Мадихар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 Чардаринского филиала РГП «ЮгВодхоз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хстан, г. Чардара, 14 пикет, Тел/Факс: (+7 235) 2255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зельм Карл Альберт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ый инженер Республиканского Государственного Предприятия «Южно-Казахстанская Гидрогеолого-мелиративная Экспедиция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Казахстан, Шымкент, пос. Катын-Копр, ЮжКазГГМЭ, Тел/Факс: (+7 3252) 551672, 516012, </w:t>
            </w:r>
            <w:r>
              <w:rPr>
                <w:sz w:val="20"/>
                <w:lang w:val="en-US"/>
              </w:rPr>
              <w:t>E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S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LRE</w:t>
            </w:r>
            <w:r>
              <w:rPr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Shm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kz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дова Ольга Исмаиловна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 Голодно-степской Партии РГП«Южно-Казахстанская Гидрогеолого-мелиративная Экспедиция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азахстан, Шымкент, пос. Катын-Копр, ЮжКазГГМЭ, Тел/Факс: (+7 3252) 551672, 516012, </w:t>
            </w:r>
            <w:r>
              <w:rPr>
                <w:sz w:val="20"/>
                <w:lang w:val="en-US"/>
              </w:rPr>
              <w:t>E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S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LRE</w:t>
            </w:r>
            <w:r>
              <w:rPr>
                <w:sz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Shm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kz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1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Таджикистан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иматов Абдухамит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управления водным хозяйством Джаббаррасуловского района Согдийской област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джикистан, Согдийская область, Джаббаррасуловский р-н, ул. Нурматова 68, Тел: (+992 ___) 2156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ашарипов Ахатжон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мелиорации Согдийского облводхоз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джикистан, г. Худжант, ул. Камоли Худжанди 93А, Тел: (+992 ___) 4091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идхужаев Орифхужа Саидхужа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водопользования Наусского госводхоз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джикистан, Согдийская область, Наусский р-н, ул. Б. Саркор, пер. 3, д. 5, Тел: (+992 ___) 21525</w:t>
            </w:r>
          </w:p>
        </w:tc>
      </w:tr>
      <w:tr>
        <w:trPr/>
        <w:tc>
          <w:tcPr>
            <w:tcW w:w="1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Узбекистан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жапов Омон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 эксплуатации гидротехнических сооружений, каналов и водохранилищ Сурхандарьинского областного управления сельским и водным хозяйством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бекистан, г. Термез 732000, ул.  Малик-Каххор 19, Тел: (+998 37622) 31546, 28434, 36485, Факс: (+998 37622) 7467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рахмонов Абдукодир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ый инженер Сурхандарьинского областного гидрогеолого-мелиоративной экспеди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бекистан, г. Термез 732000, ул.  Малик-Каххор 10, Тел: (+998 37622) 28638, 27128, Факс: (+998 37622) 7467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атов Худайберд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рхандарьинское областное управление сельским и водным хозяйством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бекистан, г. Термез 732000, ул.  Малик-Каххор 10, Тел: (+998 37622) 28638, 27128, Факс: (+998 37622) 7467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аев Кылычбе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женер, Самаркандская областная гидрогеолого-мелиоративная экспедици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збекистан, г. Самарканд, ул. Гагарина 70, Тел: (+998 3622) 340434, 341362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жабов Абдухаким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женер, Самаркандская областная гидрогеолого-мелиоративная экспедици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бекистан, г. Самарканд, ул. Гагарина 70, Тел: (+998 3622) 340434, 341362</w:t>
            </w:r>
          </w:p>
        </w:tc>
      </w:tr>
    </w:tbl>
    <w:p>
      <w:pPr>
        <w:pStyle w:val="Heading"/>
        <w:rPr>
          <w:lang w:val="ru-RU"/>
        </w:rPr>
      </w:pPr>
      <w:r>
        <w:br w:type="page"/>
      </w:r>
      <w:r>
        <w:rPr>
          <w:lang w:val="ru-RU"/>
        </w:rPr>
        <w:t>список участников</w:t>
      </w:r>
    </w:p>
    <w:p>
      <w:pPr>
        <w:pStyle w:val="Normal"/>
        <w:jc w:val="center"/>
        <w:rPr/>
      </w:pPr>
      <w:r>
        <w:rPr/>
        <w:t>Семинар Тренингового Центра МКВК по курсу</w:t>
      </w:r>
    </w:p>
    <w:p>
      <w:pPr>
        <w:pStyle w:val="Normal"/>
        <w:jc w:val="center"/>
        <w:rPr/>
      </w:pPr>
      <w:r>
        <w:rPr/>
        <w:t>«Совершенствование орошаемого земледелия в Центральной Азии»</w:t>
      </w:r>
    </w:p>
    <w:p>
      <w:pPr>
        <w:pStyle w:val="Normal"/>
        <w:jc w:val="center"/>
        <w:rPr/>
      </w:pPr>
      <w:r>
        <w:rPr/>
        <w:t>11-15 февраля 2002 г.</w:t>
      </w:r>
    </w:p>
    <w:p>
      <w:pPr>
        <w:pStyle w:val="Normal"/>
        <w:rPr/>
      </w:pPr>
      <w:r>
        <w:rPr/>
      </w:r>
    </w:p>
    <w:tbl>
      <w:tblPr>
        <w:tblW w:w="1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14"/>
        <w:gridCol w:w="5535"/>
        <w:gridCol w:w="553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ашов Бакдархан Карымсак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женер, Каракалпакская гидрогеоло-мелиоративная экспедиция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Каракалпакстан, г. Нукус 742000, ул. Дусназарова 163, Тел: (+998 36122) 2223026, 2223137, Факс: 2223041 (р.), 2240706 (д.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япова Шаригуль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Прогнозирования обобщения материалов, Каракалпакская гидрогеоло-мелиоративная экспедиция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Каракалпакстан, г. Нукус 742000, ул. Дусназарова 163, Тел: (+998 36122) 2223026, 2223137, Факс: 222304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баев Ашурбе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, Каракалпакская гидрогеоло-мелиоративная экспедици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Каракалпакстан, г. Нукус 742000, ул. Дусназарова 163, Тел: (+998 36122) 2223026, 2223137, Факс: 222304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яканов Рустам Муборак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технологии и организации ГМ работ, НПО САНИИР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бекистан, Ташкент 700187, м-в Карасу-4, д. 11, Тел: (+998 712) 65035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умов Рустам Рахим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боратория гидрометрии, НПО САНИИР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збекистан, Ташкент 700187, м-в Карасу-4, д. 11, Тел: (+998 712) 65035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тамбекова Салим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эксплуатации, НПО САНИИР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бекистан, Ташкент 700187, м-в Карасу-4, д. 11, Тел: (+998 712) 65035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ов Абдурахман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троительных материалов, НПО САНИИР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бекистан, Ташкент 700187, м-в Карасу-4, д. 11, Тел: (+998 712) 65035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ев Адгам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мелиоративных и гидрогеологических прогнозов, НПО САНИИР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бекистан, Ташкент 700187, м-в Карасу-4, д. 11, Тел: (+998 712) 65035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m@mail.kz" TargetMode="External"/><Relationship Id="rId3" Type="http://schemas.openxmlformats.org/officeDocument/2006/relationships/hyperlink" Target="mailto:Shm@mail.k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7:26:00Z</dcterms:created>
  <dc:creator>Bakhtiyor</dc:creator>
  <dc:description/>
  <dc:language>en-US</dc:language>
  <cp:lastModifiedBy>Bakhtiyor</cp:lastModifiedBy>
  <cp:lastPrinted>2002-02-14T10:20:00Z</cp:lastPrinted>
  <dcterms:modified xsi:type="dcterms:W3CDTF">2002-02-14T05:51:00Z</dcterms:modified>
  <cp:revision>54</cp:revision>
  <dc:subject/>
  <dc:title>СПИСОК УЧАСТНИКОВ</dc:title>
</cp:coreProperties>
</file>