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al Asia Natural Resources Management Project, United States Agency for International Development (NRMP/USAID),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Third Seminar on “Advanced Irrigated Agricultur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pril 8-13, 2002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0"/>
        <w:gridCol w:w="5940"/>
        <w:gridCol w:w="617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riman Kipshakbaevich Kipshakb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he Kazakh Branch of the SIC ICWC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yfullin Str., Almaty 480091 Kazakhstan, Tel: (+7 3272) 328759, Fax: (+7 3272) 398333, 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umabek Sadvahasovich Muhat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Expert, Department of Water Supply, Water Balance and Protection of Water Resources, Committee of Water Resources of the Ministry of Natural Resources and Environmental Protec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Satpaeva Street, Kokshetau, Kazakhstan, Tel: (+7 31622) 54385, Fax: (+7 31622) 520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erkin Amandikovich Udege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uty Director, State Enterprise “Kyzylordavodhoz”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6 Tole Bi Street, Kzylorda, Kazakhstan, Tel: 318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ulat Paudenovich Dosha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water Use and Renovation Works, State Enterprise “Bartogoy Reservoir Operation Office and Big Almaty Canal Management named after D. Kunaev”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Mir Street, Novoalekseevka, Kazakhstan, Tel: (+7 274) 46832, (327) 4734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ratbek Nasy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, State Enterprise “Almatyvodhoz”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0 Balpyk Bi Street, Taldykorgon, Kazakhstan, Tel: (+7 3282) 71928, 63516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tkarim Kalda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gineer, Department of Water Use of the Djalal-Abad Basin Water Management Organiz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 Mogol Street, Djalalabad, Kyrgyz Republic, Tel: (+996 312 03722) 501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nish Ismailovich Shuku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vanced Specialist, Department of Water Use of the Batken Basin Water Management Organiz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7 Orazbekov Street, Batken District, Kyrgyz Republic, Tel: (+996 312 03622) 22218, 36228, 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urab@hotmail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kyt Esenovich Matraim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Kara-Suy District Water Management Organiz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 Ala Tau Street, Osh, Kyrgyz Republic, Tel: (+996 3222) 556737, 56310, 57110, Fax: (+996 3222) 563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iymyrza Aytievich Toktoraliev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fessor, Department of Ecology, Osh University of Technology, Kyrgyz Republic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81A Isamov Street, Osh, Kyrgyz Republic, Tel: (+996 3222) 75348, 52181, Fax: (+996 3222) 54112, E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oktoraleiv@hotmail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udretali Najimidinovich Mus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Naukat District Water Management Organiz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8 Jany Bazar Street, Naukat District, Kyrgyz Republic, Tel: (+996 3230) 21358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0"/>
        <w:gridCol w:w="5940"/>
        <w:gridCol w:w="6179"/>
      </w:tblGrid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halim Rifatovich Khodji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, Sogd Provincial Authority for Water Manageme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93A Kamali Khudjandi Street, Khudjand, Tajikistan, Tel: (992 3422) 63493, 20185, E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ater@sugdien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tif Azizovich Sulta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Department, Sogd Provincial Authority for Water Manageme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06 Kamali Khudjandi Street, Khudjand, Tajikistan, Tel: (992 3422) 55273, 61692, E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latif12@khj.tajik.net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bbimjan Karim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Head, Srednedarinsk Management Office, BWO Amudary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 Bayram Khan Street, Turkmenabad, Turkmenistan, Tel: (+993 00422) 41661, 545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htym Yarashovich Rakhmed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gineer, Srednedarinsk Management Office, BWO Amudary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 Bayram Khan Street, Turkmenabad, Turkmenistan, Tel: (+993 00422) 40521, 416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zimbay Kharat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f of the Department, Tashauz Branch of the BWO Amudary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 Turan Street, Dashauz, Turkmenistan, Tel: (+993 36022) 55552, 564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ylbek Atadja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Specialist, Tashauz Branch of the BWO Amudary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 Turan Street, Dashauz, Turkmenistan, Tel: (+993 36022) 38564, 4937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ulom Bozorovich Djur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rednedarinsk Management Office, BWO Amudary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 Bayram Khan Street, Turkmenabad, Turkmenistan, Tel: (+993 00422) 61622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ltabay Kamolovich Allam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Site, Beruniy Pumping Station Management Office, Republic of Karakalpakista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4 Kat Street, Beruniy, Republic of Karakalpakistan, Tel: (+998 361) 5244716, 5243393, Fax: (+998 361) 5242472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dulla Bozo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head, Besharyk District Department of Agriculture and Water Management of the Ferghana Provinc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5 Oltin Vodiy Street, Besharyk, Fergana Province, Uzbekistan, Tel: (+998 ______) 22889, 22990, 4114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ybek Nurullaevich Kazakb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head, Beruniy District Department of Agriculture and Water Management of the Republic of Karakalpakista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4 Kat Street, Beruniy, Republic of Karakalpakistan, Tel: (+998 361) 5244716, 5243393, Fax: (+998 361) 524247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varjon Akmalovich Kholik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Upper-Shakhrikhan Interfarm Canals of the Andijan Provincial Department of Agriculture and Water Manageme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4 Uzbekistanskaya Street, Akhunboboev, Uzbekistan, Tel: (+998 37475) 5235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tabek Khushvakt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Finance Department of the Samarkand Provincial Government Authorit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Kuk-Saroy Square, Samarkand, Uzbekistan, Tel: (+998 3662) 250645, 357794, E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tabek5886@yahoo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urab@hotmail.kg" TargetMode="External"/><Relationship Id="rId6" Type="http://schemas.openxmlformats.org/officeDocument/2006/relationships/hyperlink" Target="mailto:toktoraleiv@hotmail.com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water@sugdien.com" TargetMode="External"/><Relationship Id="rId9" Type="http://schemas.openxmlformats.org/officeDocument/2006/relationships/hyperlink" Target="mailto:latif12@khj.tajik.net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mailto:otabek5886@yahoo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6:38:00Z</dcterms:created>
  <dc:creator>Bakhtiyor</dc:creator>
  <dc:description/>
  <dc:language>en-US</dc:language>
  <cp:lastModifiedBy>Bakhtiyor</cp:lastModifiedBy>
  <cp:lastPrinted>2002-01-23T11:28:00Z</cp:lastPrinted>
  <dcterms:modified xsi:type="dcterms:W3CDTF">2002-04-25T11:46:00Z</dcterms:modified>
  <cp:revision>89</cp:revision>
  <dc:subject/>
  <dc:title>LIST OF PARTICIPANTS</dc:title>
</cp:coreProperties>
</file>