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>Проект совершенствование управлением природными ресурсами в Центральной Азии, Американ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NRMP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/</w:t>
      </w:r>
      <w:r>
        <w:rPr>
          <w:rFonts w:cs="Arial" w:ascii="Arial" w:hAnsi="Arial"/>
          <w:caps w:val="false"/>
          <w:smallCaps w:val="false"/>
          <w:sz w:val="18"/>
        </w:rPr>
        <w:t>USAID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</w:t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>Университет МакГилл, Центр Брейс по управлению водными ресурсами, Канад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CIDA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 и Научно-информационный центр Межгосударственной координационной водохозяйственной комиссии Центральной Азии (НИЦ МКВК)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еминар Тренингового Центра МКВК по курсу «Совершенствование орошаемого земледелия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bCs/>
          <w:sz w:val="18"/>
        </w:rPr>
        <w:t>8 – 13 апреля, 2002 г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190"/>
        <w:gridCol w:w="5193"/>
        <w:gridCol w:w="5083"/>
        <w:gridCol w:w="221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О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лжность-организаци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так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пись</w:t>
            </w:r>
          </w:p>
        </w:tc>
      </w:tr>
      <w:tr>
        <w:trPr/>
        <w:tc>
          <w:tcPr>
            <w:tcW w:w="1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азах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пшакбаев Нариман Кипшакбае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Казахского филиала НИЦ МКВК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захстан, 480091, Алматы, ул. Сейфуллина, 434, Тел: (+7 3272) 328759, Факс: (+7 3272) 398333, Электронный адрес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ursa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z</w:t>
              </w:r>
            </w:hyperlink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хатов Жумабек Садвахас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специалист отдела водообеспечения, водохозяйственных балансов и охраны вод Комитета по водным ресурсам МПРООС РК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г. Кокшетау, ул. Сатпаева 1, Тел: (+7 31622) 54385, Факс: (+7 31622) 5208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егенов Еркин Амандик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ОКГП «Кызылордаводхоз»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г. Кызылорда, ул. Толе-Би 66, Тел: 3189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щанов Булат Пауден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водопользования и ремонтных работ РГП «Управление по эксплуатации Бартогойского водохранилища и Большого Алматинского канала им. Д. Кунаева»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г. Новоалексеевка, ул. Мира 1, Тел: (+7 274) 46832, (327) 4734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сыров Муратбек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КГП «Алматыводхоз»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Алматинская обл., г. Талдыкоргон, ул. Балпык-Би 40, Тел: (+7 3282) 71928, 635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ыргызская республика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даров Маткарим Рысбек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женер 1 категории отдела водопользования Джалал-Абадского БУВ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ыргызская Республика, Джалал-Абадская обл., г. Джалал-Абад, ул. Могол 4, (+996 312 03722) 501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куров Жениш Исмаил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дущий специалист отдела водопользования Баткенского БУВ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ыргызская Республика, Баткенский р-н, ул. Оразбекова 7, Тел: (+996 312 03622) 22218, 36228, Электронный адрес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urab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hotmai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раимов Бакыт Эсен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Кара-Суйского РУВ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кая Республика, г. Ош, ул. Ало-Тоо 2, Тел: (+996 3222) 556737, 56310, 57110, Факс: (+996 3222) 563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кторалиев Биймырза Айтие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лектор, Ошский Технологический Университет, Член корреспондент, Профессор кафедры Эколог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ыргызская Республика, г. Ош, ул. Исамова 81А, Тел: (+996 3222) 75348, 52181, Факс: (+996 3222) 54112, Электронный адрес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oktoralie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hotmai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саев Кудретали Нажимидин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Наукатского РУВ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кая Республика, Наукатский р-н, ул. Жаны-Базарская 48, Тел: (+996 3230) 2135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аджик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жиев Халим Рифат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Согдийского областного управления водным хозяйством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аджикистан, Согдийская обл., г. Худжанд, ул. Камали Худжанди 93А, Тел: (+992 3422) 63493, 20185, Электронный адрес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wate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ugdien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ултанов Латиф Азизович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Согдийского областного управления водным хозяйством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джикистан, Согдийская обл., г. Худжанд, ул. Камали Худжанди 106, Тел: (+992 3422) 55273, 61692, Электронный адрес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latif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_12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hj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ajik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уркмен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имов Раббимжан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СДУ БВО Амударь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кменистан, г. Туркменабад, ул. Байрам-Хан 22, Тел: (+993 00422) 41661, (+993 00448) 545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хмедов Махтым Яраш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женер механик, СДУ БВО Амударь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уркменистан, г. Туркменабад, ул. Байрам-Хан 22, Тел: (+993 00422) 40521, 416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ратов Азимбай Хаким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, Дашогузский филиал БВО Амударь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кменистан, г. Дашогуз, ул. Туран 21, Тел: (+993 12 36022) 55552, 5646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таджанов Адылбек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специалист, Дашогузский филиал БВО Амударь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кменистан, г. Дашогуз, ул. Туран 21, Тел: (+993 12 36022) 5555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жураев Гулом Бозор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недарьинское управление (СДУ) БВО Амударья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кменистан, г. Туркменабад, ул. Байрам-Хан 22, Тел: (+993 00422) 616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узбекистан 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ламов Болтабой Камол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участка Берунийского УНС ЭС Республики Каракалпакста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Каракалпакстан, г. Беруний, ул. Кат 84, Тел: (+998 361) 5244716, 5243393, Факс: (+998 361) 524247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зоров Абдулл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Бешарыкского районного управления сельского и водного хозяйства Ферганской области, по водному хозяйству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Ферганская обл., г. Бешарык, ул. Олтин-Водий 155, Тел: (+998 _____) 22889, 22990, 41149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закбаев Айбек Нуруллаевич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Берунийского районного управления сельского и водного хозяйства Республики Каракалпакстан, по водному хозяйству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Каракалпакстан, г. Беруний, ул. Кат 84, Тел: (+998 361) 5243652, 5243749, Факс: (+998 361) 524247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ликов Анваржон Акмал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Верхне-Шахриханского УМРК Андижанского областного управления сельского и водного хозяйств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. Ахунбобоев, ул. Узбекистан 74, Тел: +998-37475- 523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ушвактов Отабек Махмадиярович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чальник отдела финансов, Главное управление экономики и статистики Самаркандского областного хокимията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г. Самарканд, пл. Кук-Сарой 1, Тел: (+998 3662) 250645, 357794, Электронный адрес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tabek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5886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yahoo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kipshakbaev@nursat.kz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urab@hotmail.com" TargetMode="External"/><Relationship Id="rId6" Type="http://schemas.openxmlformats.org/officeDocument/2006/relationships/hyperlink" Target="mailto:toktoraliev@hotmail.com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water@sugdien.com" TargetMode="External"/><Relationship Id="rId9" Type="http://schemas.openxmlformats.org/officeDocument/2006/relationships/hyperlink" Target="mailto:latif_12@khj.tajik.net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mailto:otabek5886@yahoo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9:19:00Z</dcterms:created>
  <dc:creator>Bakhtiyor</dc:creator>
  <dc:description/>
  <dc:language>en-US</dc:language>
  <cp:lastModifiedBy>Bakhtiyor</cp:lastModifiedBy>
  <cp:lastPrinted>2002-04-11T12:53:00Z</cp:lastPrinted>
  <dcterms:modified xsi:type="dcterms:W3CDTF">2002-04-11T07:54:00Z</dcterms:modified>
  <cp:revision>83</cp:revision>
  <dc:subject/>
  <dc:title>LIST OF PARTICIPANTS</dc:title>
</cp:coreProperties>
</file>