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П Р О Т О К О Л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семинара Тренингового центра НИЦ МКВК,  Университета МакГилл и Колледжа Маунт Ройал (Канада) </w:t>
      </w:r>
    </w:p>
    <w:p>
      <w:pPr>
        <w:pStyle w:val="Heading1"/>
        <w:spacing w:before="120" w:after="60"/>
        <w:jc w:val="center"/>
        <w:rPr/>
      </w:pPr>
      <w:r>
        <w:rPr>
          <w:sz w:val="28"/>
        </w:rPr>
        <w:t>при спонсорской поддержке Канадского агентства международного развития (</w:t>
      </w:r>
      <w:r>
        <w:rPr>
          <w:sz w:val="28"/>
          <w:lang w:val="en-US"/>
        </w:rPr>
        <w:t>CIDA</w:t>
      </w:r>
      <w:r>
        <w:rPr>
          <w:sz w:val="28"/>
        </w:rPr>
        <w:t>) и Американского агентства международного развития (</w:t>
      </w:r>
      <w:r>
        <w:rPr>
          <w:sz w:val="28"/>
          <w:lang w:val="en-US"/>
        </w:rPr>
        <w:t>USAID</w:t>
      </w:r>
      <w:r>
        <w:rPr>
          <w:sz w:val="28"/>
        </w:rPr>
        <w:t>)</w:t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</w:rPr>
        <w:t>по курсу “Совершенствование орошаемого земледелия в Центральной Азии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кен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апреля 200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оведение очередного семинара по курсу «Совершенствование орошаемого земледелия в Центральной Азии» обусловлено возросшей необходимостью распространения имеющихся практических и научно-исследовательских знаний, накопленных в пяти государствах Центральной Азии в условиях их перехода к рыночным отношениям в сельском и водном хозяйствах, осложненных маловодностью последних лет и необходимостью безотлагательного внедрения водосберегающих технологий. Программа семинара и тематика докладов были утверждены МКВК и ориентированы на создание условий для обмена опытом передовых подходов к решению проблем орошаемого земледелия между специалистами практиками и научными сотрудниками высшего и среднего звена, Казахстана, Кыргызстана, Таджикистана, Туркменистана и Узбекистана. Участники семинара были представлены сотрудниками водохозяйственных организаций, сельскохозяйственных предприятий, работников неправительственных организаций пяти стран Центральной Азии (Приложение 1). Работу семинара освещали средства массовой информаци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Работа семинара проходила с 8 по 13 апреля 2002 г. Программа тренинга предусматривала (Приложение 2) обмен мнениями по проблемам, объединенным в рамках 6 модулей: </w:t>
      </w:r>
    </w:p>
    <w:p>
      <w:pPr>
        <w:pStyle w:val="TextBody"/>
        <w:numPr>
          <w:ilvl w:val="0"/>
          <w:numId w:val="3"/>
        </w:numPr>
        <w:rPr/>
      </w:pPr>
      <w:r>
        <w:rPr/>
        <w:t>Общие вопросы орошаемого земледелия;</w:t>
      </w:r>
    </w:p>
    <w:p>
      <w:pPr>
        <w:pStyle w:val="TextBody"/>
        <w:numPr>
          <w:ilvl w:val="0"/>
          <w:numId w:val="3"/>
        </w:numPr>
        <w:rPr/>
      </w:pPr>
      <w:r>
        <w:rPr/>
        <w:t>Экономика орошаемого земледелия;</w:t>
      </w:r>
    </w:p>
    <w:p>
      <w:pPr>
        <w:pStyle w:val="TextBody"/>
        <w:numPr>
          <w:ilvl w:val="0"/>
          <w:numId w:val="3"/>
        </w:numPr>
        <w:rPr/>
      </w:pPr>
      <w:r>
        <w:rPr/>
        <w:t>Орошение;</w:t>
      </w:r>
    </w:p>
    <w:p>
      <w:pPr>
        <w:pStyle w:val="TextBody"/>
        <w:numPr>
          <w:ilvl w:val="0"/>
          <w:numId w:val="3"/>
        </w:numPr>
        <w:rPr/>
      </w:pPr>
      <w:r>
        <w:rPr/>
        <w:t>Эксплуатация оросительных систем;</w:t>
      </w:r>
    </w:p>
    <w:p>
      <w:pPr>
        <w:pStyle w:val="TextBody"/>
        <w:numPr>
          <w:ilvl w:val="0"/>
          <w:numId w:val="3"/>
        </w:numPr>
        <w:rPr/>
      </w:pPr>
      <w:r>
        <w:rPr/>
        <w:t>Мелиорация и экология; и</w:t>
      </w:r>
    </w:p>
    <w:p>
      <w:pPr>
        <w:pStyle w:val="TextBody"/>
        <w:numPr>
          <w:ilvl w:val="0"/>
          <w:numId w:val="3"/>
        </w:numPr>
        <w:rPr/>
      </w:pPr>
      <w:r>
        <w:rPr/>
        <w:t>Программные комплексы для управления орошен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бщее количество представленных докладов – лекционных материалов составило 27. Доклады были предварительно вручены всем участникам тренинга для подготовки к предстоящим тематическим дискуссиям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открытии семинара участвовали и выступили с обращениями к участникам по существу задач, решаемых семинаром, директор Ташкентского Офиса Международного института управления водными ресурсами по Центральной Азии и Кавказу Вильма Хоренкова, почетный член МКВК, директор Казахского филиала НИЦ МКВК, Проф., Н. К. Кипшакбаев, и директор НИЦ МКВК, Проф., В. А. Духовны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Участники отметили высокий уровень подготовки тематических материалов и докладов НИЦ МКВК, а также широкий охват предложенных участникам семинара тем и разнообразие сфер деятельности водохозяйственного комплекса, представленных лекторами. Слушатели удовлетворены техническим оснащением, организацией проживания и высказали пожелание адаптировать некоторые из научных докладов, в частности посвященных моделированию различных ситуаций в орошаемом земледелии, к повседневным  потребностям водопользователей нижнего уров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мнению участников семинара, проведенный тренинг содействует лучшему пониманию существующих проблем, позволил слушателям систематизировать собственные знания, а также расширить кругозор. Отмечена также полезность предоставленной докладчиками информации для выработки конкретных мер по совершенствованию эксплуатации оросительных систем. Данные и информация, полученные в ходе дискуссий, которые относятся к повседневной деятельности специалистов-водников, углубили понимание национальных особенностей создания Ассоциаций водопользователей, выработки водных тарифов, гидрометрология и структуры управления. Высказано мнение, что данный тренинг дал возможность лучше понимать финансово-экономическое положение в водном секторе, техническую оснащенность и общую ситуацию в сфере мелиорации, а также особенности районирования способов орошения, оценку эффективности использования воды в орошаемом земледелии и вырабатывать необходимые решения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тели отметили необходимость активизации работы по утверждению в сознании водопользователей идей экономного отношения к расходованию воды и более широкому и последовательному внедрению в практику передовых методов водосбережения в орошаемом земледел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дискуссий выявлено, что переход к рыночным отношениям в орошаемом земледелии, который проходит неравномерно в странах Центральной Азии, тем не менее, имеет общие для всех государств проблемы: реструктуризация сельского хозяйства, дефицит водных ресурсов, износ оросительной и дренажной сетей, ухудшение качество воды и земли вследствие засо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ами тренинга был предложен ряд рекомендаций и предложений для эффективного совершенствования орошаемого земледелия в Центральной Азии. В частности, обращено внимание на необходимость дальнейшего развитие технологии выращивания сельскохозяйственных культур на орошаемых землях. Основными направлениями этой работы должны являть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спортизация поливных участков, основанная на крупно масштабной почвенно-мелиоративной съемке, фиксирующей хозяйственное использование участка, состояние его поверхности, граничных условий, и других факторов, определяющих его продуктивность и потенциальные возмож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окупность мероприятий (мелиоративного и агрономического плана), обеспечивающих однородность поливного участка как объекта агромелиоративных мероприятий, целесообразность которых выявлена паспортизацией. К ним относятс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ланировка поверхности поливного участка (создание плоской поверхности с одинаковым уклоном и допустимым пределом микро неров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3-0,04 м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лучшение водно-физических параметров почвенного слоя (водопроницаемость, влагоемкость) доступными агромелиоративными мероприятиям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оздание и обеспечение (поливным режимом и дренажом) солесодержания в корнеобитаемом слое с учетом токсичности солей и солеустойчивости выращиваемых расте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правданные механическим составом и структурой почвенного слоя обработки почв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собенности прогрессивной агротехники сева выращиваемого растения (хлопчатник, зерновые, рис, люцерна и т.д.), а именно, качество семян, их подготовка, сроки сева, норма высева для культур сплошного и рядового сева, методы точного сева и т.п.;</w:t>
      </w:r>
    </w:p>
    <w:p>
      <w:pPr>
        <w:pStyle w:val="3"/>
        <w:numPr>
          <w:ilvl w:val="1"/>
          <w:numId w:val="4"/>
        </w:numPr>
        <w:rPr/>
      </w:pPr>
      <w:r>
        <w:rPr/>
        <w:t>особенности технологии полива (частота поливов, определенная требуемым водно-солевым режимом почвы и научно обоснованным режимом орошения определенной сельскохозяйственной культуры (с отказом от большой разницы в пределах допустимой влажности и обеспечение равномерного увлажнения и допустимого содержания солей (используя рассредоточенную подачу, укорочением борозды и полосы - максимум 100-200 м и дискретную технологию подачи воды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обходимость и равномерность дренирования (созданием в случае тяжелых грунтов временного дренажа в пределах поливного участка);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специальные мероприятия по устранению пятнистости поля соответственно факторам ее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черкивалось что, современные возможности оргтехники (компьютеры, датчики) и программирование слежения всего процесса плодородия почв и сельскохозяйственного производства в целом делают подобные технологические схемы не только актуальными, но реальными и необходимыми для достижения главной цели - выявление и использование резервов орошаемого поля как основы высокого и устойчивого плодородия орошаемых зем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и мер, направленных на сведение к минимуму потерь воды в оросительной сети, были назва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ение режима орошения культур в соответствии с планируемым урожае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едрения интенсивных методов культивации культур (глубокое рыхление, применение химмелиорантов и органических удобрений, глубокая вспашка и севообороты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равномерного увлажнения и рассоления почвы и минерализации инфильтрационных грунтовых вод посредством оптимизации размеров орошаемых участков и планиров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смотр выбора культур с точки зрения экологических, экономических и социальных условий регио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ключение сильнозасоленных земель из севооборо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я производства и крупномасштабного внедрения лучших дренажных машин и усовершенствованных технологий орошения для обеспечения внутрихозяйственной подачи воды по бороздкам и достаточного увлажнения корневой зо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я регулярной очистки и ухода за межхозяйственными и внутрихозяйственными коллекторами и водосборами для предотвращения дальнейшего ухудшения технического состояния существующего дренажа орошаемых земел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работка необходимой государственной поддержки дренажной сети и межхозяйственных коллекто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чение и повышение квалификации молодых специалистов по ирригационно-дренажным системам.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TextBody"/>
        <w:spacing w:lineRule="auto" w:line="218"/>
        <w:rPr/>
      </w:pPr>
      <w:r>
        <w:rPr/>
        <w:t>В качестве экономических рычагов водосбережения предлагается внед</w:t>
        <w:softHyphen/>
        <w:t>рять следующие мероприятия:</w:t>
      </w:r>
    </w:p>
    <w:p>
      <w:pPr>
        <w:pStyle w:val="Normal"/>
        <w:numPr>
          <w:ilvl w:val="0"/>
          <w:numId w:val="2"/>
        </w:numPr>
        <w:spacing w:lineRule="auto" w:line="218"/>
        <w:jc w:val="both"/>
        <w:rPr/>
      </w:pPr>
      <w:r>
        <w:rPr/>
        <w:t>на уровне водопользователей – увеличение платы за использование воды при заборе её в объеме, превышающем технически достижимый или биологический уровень потреб</w:t>
        <w:softHyphen/>
        <w:t>ления (в виде платы за формирование ресурса);</w:t>
      </w:r>
    </w:p>
    <w:p>
      <w:pPr>
        <w:pStyle w:val="Normal"/>
        <w:numPr>
          <w:ilvl w:val="0"/>
          <w:numId w:val="2"/>
        </w:numPr>
        <w:spacing w:lineRule="auto" w:line="218"/>
        <w:jc w:val="both"/>
        <w:rPr/>
      </w:pPr>
      <w:r>
        <w:rPr/>
        <w:t>на межгосударственном уровне – увеличение платы за использование воды при превышении какой-либо из стран пределов водозабора, опреде</w:t>
        <w:softHyphen/>
        <w:t>лённых, исходя из требования под</w:t>
        <w:softHyphen/>
        <w:t>держания экологически допустимого уровня водопотребления в бассейне и с учётом её исторически сложившей</w:t>
        <w:softHyphen/>
        <w:t>ся доли участия в нём (в виде государственных взносов в единый фонд МФСА);</w:t>
      </w:r>
    </w:p>
    <w:p>
      <w:pPr>
        <w:pStyle w:val="Normal"/>
        <w:numPr>
          <w:ilvl w:val="0"/>
          <w:numId w:val="2"/>
        </w:numPr>
        <w:spacing w:lineRule="auto" w:line="218"/>
        <w:jc w:val="both"/>
        <w:rPr/>
      </w:pPr>
      <w:r>
        <w:rPr/>
        <w:t>поощрение водопользователей за экономию воды в случаях, если заби</w:t>
        <w:softHyphen/>
        <w:t>раемый ими объём воды меньше допускаемого самыми   жесткими нормами водопотребления – в виде премиальных выплат в размере госу</w:t>
        <w:softHyphen/>
        <w:t>дарственных затрат на формирование ресурсов воды, освобождения от на</w:t>
        <w:softHyphen/>
        <w:t>логов или дополнительных матери</w:t>
        <w:softHyphen/>
        <w:t>альных стимулов. Такие выплаты должны стиму</w:t>
        <w:softHyphen/>
        <w:t>лировать интенсификацию сельско</w:t>
        <w:softHyphen/>
        <w:t>хозяйственного производства и при</w:t>
        <w:softHyphen/>
        <w:t>менение новых технологий выращивания сельскохозяйственных культур, например, под пленкой или мульчей;</w:t>
      </w:r>
    </w:p>
    <w:p>
      <w:pPr>
        <w:pStyle w:val="Normal"/>
        <w:numPr>
          <w:ilvl w:val="0"/>
          <w:numId w:val="2"/>
        </w:numPr>
        <w:spacing w:lineRule="auto" w:line="218"/>
        <w:jc w:val="both"/>
        <w:rPr/>
      </w:pPr>
      <w:r>
        <w:rPr/>
        <w:t>разрешение на продажу собствен</w:t>
        <w:softHyphen/>
        <w:t>ных лимитов воды другим водополь</w:t>
        <w:softHyphen/>
        <w:t>зователям;</w:t>
      </w:r>
    </w:p>
    <w:p>
      <w:pPr>
        <w:pStyle w:val="Normal"/>
        <w:numPr>
          <w:ilvl w:val="0"/>
          <w:numId w:val="2"/>
        </w:numPr>
        <w:spacing w:lineRule="auto" w:line="218"/>
        <w:jc w:val="both"/>
        <w:rPr/>
      </w:pPr>
      <w:r>
        <w:rPr/>
        <w:t>премиальная система оплаты ра</w:t>
        <w:softHyphen/>
        <w:t>боты водохозяйственных органов, предусматривающая вознаграждение за экономию воды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  <w:t>Заслуживают внимания такие организа</w:t>
        <w:softHyphen/>
        <w:t>ционные мероприятия по экономному расходованию воды, как:</w:t>
      </w:r>
    </w:p>
    <w:p>
      <w:pPr>
        <w:pStyle w:val="Normal"/>
        <w:numPr>
          <w:ilvl w:val="0"/>
          <w:numId w:val="6"/>
        </w:numPr>
        <w:spacing w:lineRule="auto" w:line="218"/>
        <w:jc w:val="both"/>
        <w:rPr/>
      </w:pPr>
      <w:r>
        <w:rPr/>
        <w:t>постепенное ужесточение лимитов на уровне стран, областей;</w:t>
      </w:r>
    </w:p>
    <w:p>
      <w:pPr>
        <w:pStyle w:val="Normal"/>
        <w:numPr>
          <w:ilvl w:val="0"/>
          <w:numId w:val="6"/>
        </w:numPr>
        <w:spacing w:lineRule="auto" w:line="218"/>
        <w:jc w:val="both"/>
        <w:rPr/>
      </w:pPr>
      <w:r>
        <w:rPr/>
        <w:t>создание общественных органов контроля водопользования на системе, включая все уровни – от бассейно</w:t>
        <w:softHyphen/>
        <w:t>вого (общественные водные комите</w:t>
        <w:softHyphen/>
        <w:t>ты как органы содействия водохозяйственным организациям и контроля за их деятельностью) до уровня управ</w:t>
        <w:softHyphen/>
        <w:t>ления системами, райводхозов;</w:t>
      </w:r>
    </w:p>
    <w:p>
      <w:pPr>
        <w:pStyle w:val="Normal"/>
        <w:numPr>
          <w:ilvl w:val="0"/>
          <w:numId w:val="6"/>
        </w:numPr>
        <w:spacing w:lineRule="auto" w:line="218"/>
        <w:jc w:val="both"/>
        <w:rPr/>
      </w:pPr>
      <w:r>
        <w:rPr/>
        <w:t>создание Ассоциации водопользо</w:t>
        <w:softHyphen/>
        <w:t>вателей (АВП) на уровне агрегирован</w:t>
        <w:softHyphen/>
        <w:t>ных фермерских (а в городах - ком</w:t>
        <w:softHyphen/>
        <w:t>мунальных) хозяйств. Особая задача АВП – участие в организации строгого водооборота и лимитированного ис</w:t>
        <w:softHyphen/>
        <w:t>пользования воды;</w:t>
      </w:r>
    </w:p>
    <w:p>
      <w:pPr>
        <w:pStyle w:val="TextBody"/>
        <w:numPr>
          <w:ilvl w:val="0"/>
          <w:numId w:val="6"/>
        </w:numPr>
        <w:rPr/>
      </w:pPr>
      <w:r>
        <w:rPr/>
        <w:t>постепенный переход на планиро</w:t>
        <w:softHyphen/>
        <w:t>вание водопользования, исходя из по</w:t>
        <w:softHyphen/>
        <w:t>казателя расхода воды на единицу продук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частники семинара выразили понимание особенностей происходящих в регионе изменений геополитического, экономического и социального характера. Была выражена необходимость в связи с этим всестороннего и повсеместного развития новых подходов к прямому и совместному участию всех уровней иерархии водопользования (от поля до бассейна) в управлении водными ресурсами, более широкому привлечению фермеров, Ассоциаций водопользователей к мероприятиям по эксплуатации и техническому содержанию оросительных систем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дновременно с этим участники семинара отмечали наличие некоторых еще не решенных проблем. К ним относятся:</w:t>
      </w:r>
    </w:p>
    <w:p>
      <w:pPr>
        <w:pStyle w:val="TextBody"/>
        <w:numPr>
          <w:ilvl w:val="0"/>
          <w:numId w:val="5"/>
        </w:numPr>
        <w:rPr/>
      </w:pPr>
      <w:r>
        <w:rPr/>
        <w:t>Сложности эксплуатации каналов, носящих межгосударственный характер. Нередко  возникают ситуации, когда специалисты водного хозяйства при исполнении своих служебных обязанностей на таких каналов соприкасаются с многочисленными препятствиями, затрудняющими оперативное решение возникающих задач. Это связано со службами пограничного и таможенного контроля и действиями представителей разрешительных подразделений Министерств внутренних дел каждого из государств.</w:t>
      </w:r>
    </w:p>
    <w:p>
      <w:pPr>
        <w:pStyle w:val="TextBody"/>
        <w:numPr>
          <w:ilvl w:val="0"/>
          <w:numId w:val="5"/>
        </w:numPr>
        <w:rPr/>
      </w:pPr>
      <w:r>
        <w:rPr/>
        <w:t>Необходимость организации передачи воды от страны к стране по межгосударственным системам для избежания искажений в информации по водоучету.</w:t>
      </w:r>
    </w:p>
    <w:p>
      <w:pPr>
        <w:pStyle w:val="TextBody"/>
        <w:numPr>
          <w:ilvl w:val="0"/>
          <w:numId w:val="5"/>
        </w:numPr>
        <w:rPr/>
      </w:pPr>
      <w:r>
        <w:rPr/>
        <w:t>Необходимость широкого применения методов ГИС и информационных систем в управление водными ресурсам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На семинаре неоднократно подчеркивалась потребность в расширении тесного сотрудничества с Тренинговым Центром МКВК, и в ускорении организации филиалов Тренингового Центра в городах Ош (Кыргызстан), Душанбе (Таджикистан), Кзыл-Орде (Казахстан) и в зоне нижнего течения Амударьи. Положительную оценку слушателей семинара получил цикл занятий, посвященных компьютерному моделированию в орошаемом земледелии. В этой связи подчеркивалась необходимость внедрения в практику современных информационных технологий и оказания содействия в овладении этими передовыми приемами организации управления водными ресурсами. По мнению участников, этому будет способствовать включение в программу Тренингового центра цикла занятий по обучению навыкам работы с компьютерной техникой. Одновременно ряд участников высказали просьбу об оказании содействия в организации соответствующего технического оснащения  всех структур водного хозяй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частники тренинга выражают благодарность </w:t>
      </w:r>
      <w:r>
        <w:rPr>
          <w:lang w:val="en-US"/>
        </w:rPr>
        <w:t>CIDA</w:t>
      </w:r>
      <w:r>
        <w:rPr/>
        <w:t xml:space="preserve">, </w:t>
      </w:r>
      <w:r>
        <w:rPr>
          <w:lang w:val="en-US"/>
        </w:rPr>
        <w:t>NRMP</w:t>
      </w:r>
      <w:r>
        <w:rPr/>
        <w:t>/</w:t>
      </w:r>
      <w:r>
        <w:rPr>
          <w:lang w:val="en-US"/>
        </w:rPr>
        <w:t>USAID</w:t>
      </w:r>
      <w:r>
        <w:rPr/>
        <w:t>, Университету МакГилл, а также сотрудникам Тренингового Центра МКВК, всем лекторам и модераторам, НИЦ МКВК, а также БВО «Сырдарья», которые на высоком уровне обеспечили проведение занятий и отмечают необходимость дальнейшего проведения таких курсов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660" w:hanging="0"/>
      <w:jc w:val="both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OIC1BodyText1">
    <w:name w:val="OIC1 Body Text 1"/>
    <w:basedOn w:val="Normal"/>
    <w:qFormat/>
    <w:pPr>
      <w:widowControl w:val="false"/>
      <w:overflowPunct w:val="false"/>
      <w:autoSpaceDE w:val="false"/>
      <w:textAlignment w:val="baseline"/>
    </w:pPr>
    <w:rPr>
      <w:rFonts w:ascii="Arial Black" w:hAnsi="Arial Black" w:cs="Arial Black"/>
      <w:color w:val="000080"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5:54:00Z</dcterms:created>
  <dc:creator>Bakhtiyor</dc:creator>
  <dc:description/>
  <dc:language>en-US</dc:language>
  <cp:lastModifiedBy>Bakhtiyor</cp:lastModifiedBy>
  <cp:lastPrinted>2002-03-30T12:01:00Z</cp:lastPrinted>
  <dcterms:modified xsi:type="dcterms:W3CDTF">2002-04-15T09:23:00Z</dcterms:modified>
  <cp:revision>97</cp:revision>
  <dc:subject/>
  <dc:title>П Р О Т О К О Л    </dc:title>
</cp:coreProperties>
</file>