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список участников</w:t>
      </w:r>
    </w:p>
    <w:p>
      <w:pPr>
        <w:pStyle w:val="Heading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"/>
        <w:rPr/>
      </w:pPr>
      <w:r>
        <w:rPr>
          <w:rFonts w:cs="Arial" w:ascii="Arial" w:hAnsi="Arial"/>
          <w:caps w:val="false"/>
          <w:smallCaps w:val="false"/>
          <w:sz w:val="18"/>
          <w:lang w:val="ru-RU"/>
        </w:rPr>
        <w:t>Проект совершенствование управлением природными ресурсами в Центральной Азии, Американское агентство международного развития (</w:t>
      </w:r>
      <w:r>
        <w:rPr>
          <w:rFonts w:cs="Arial" w:ascii="Arial" w:hAnsi="Arial"/>
          <w:caps w:val="false"/>
          <w:smallCaps w:val="false"/>
          <w:sz w:val="18"/>
        </w:rPr>
        <w:t>NRMP</w:t>
      </w:r>
      <w:r>
        <w:rPr>
          <w:rFonts w:cs="Arial" w:ascii="Arial" w:hAnsi="Arial"/>
          <w:caps w:val="false"/>
          <w:smallCaps w:val="false"/>
          <w:sz w:val="18"/>
          <w:lang w:val="ru-RU"/>
        </w:rPr>
        <w:t>/</w:t>
      </w:r>
      <w:r>
        <w:rPr>
          <w:rFonts w:cs="Arial" w:ascii="Arial" w:hAnsi="Arial"/>
          <w:caps w:val="false"/>
          <w:smallCaps w:val="false"/>
          <w:sz w:val="18"/>
        </w:rPr>
        <w:t>USAID</w:t>
      </w:r>
      <w:r>
        <w:rPr>
          <w:rFonts w:cs="Arial" w:ascii="Arial" w:hAnsi="Arial"/>
          <w:caps w:val="false"/>
          <w:smallCaps w:val="false"/>
          <w:sz w:val="18"/>
          <w:lang w:val="ru-RU"/>
        </w:rPr>
        <w:t>),</w:t>
      </w:r>
    </w:p>
    <w:p>
      <w:pPr>
        <w:pStyle w:val="Heading"/>
        <w:rPr/>
      </w:pPr>
      <w:r>
        <w:rPr>
          <w:rFonts w:cs="Arial" w:ascii="Arial" w:hAnsi="Arial"/>
          <w:caps w:val="false"/>
          <w:smallCaps w:val="false"/>
          <w:sz w:val="18"/>
          <w:lang w:val="ru-RU"/>
        </w:rPr>
        <w:t>Университет МакГилл, Центр Брейс по управлению водными ресурсами, Канадское агентство международного развития (</w:t>
      </w:r>
      <w:r>
        <w:rPr>
          <w:rFonts w:cs="Arial" w:ascii="Arial" w:hAnsi="Arial"/>
          <w:caps w:val="false"/>
          <w:smallCaps w:val="false"/>
          <w:sz w:val="18"/>
        </w:rPr>
        <w:t>CIDA</w:t>
      </w:r>
      <w:r>
        <w:rPr>
          <w:rFonts w:cs="Arial" w:ascii="Arial" w:hAnsi="Arial"/>
          <w:caps w:val="false"/>
          <w:smallCaps w:val="false"/>
          <w:sz w:val="18"/>
          <w:lang w:val="ru-RU"/>
        </w:rPr>
        <w:t>), и Научно-информационный центр Межгосударственной координационной водохозяйственной комиссии Центральной Азии (НИЦ МКВК)</w:t>
      </w:r>
    </w:p>
    <w:p>
      <w:pPr>
        <w:pStyle w:val="Heading"/>
        <w:rPr>
          <w:rFonts w:ascii="Arial" w:hAnsi="Arial" w:cs="Arial"/>
          <w:caps w:val="false"/>
          <w:smallCaps w:val="false"/>
          <w:sz w:val="18"/>
          <w:lang w:val="ru-RU"/>
        </w:rPr>
      </w:pPr>
      <w:r>
        <w:rPr>
          <w:rFonts w:cs="Arial" w:ascii="Arial" w:hAnsi="Arial"/>
          <w:caps w:val="false"/>
          <w:smallCaps w:val="false"/>
          <w:sz w:val="1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Семинар Тренингового Центра МКВК по курсу «Совершенствование регионального и межотраслевого сотрудничества в области водных ресурсов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bCs/>
          <w:sz w:val="18"/>
        </w:rPr>
        <w:t>20 – 25 мая, 2002 г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040"/>
        <w:gridCol w:w="59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ФИ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Должность-организац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нтакты</w:t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азахстан </w:t>
            </w:r>
            <w:r>
              <w:rPr>
                <w:rFonts w:cs="Arial" w:ascii="Arial" w:hAnsi="Arial"/>
                <w:sz w:val="20"/>
                <w:lang w:val="ru-RU"/>
              </w:rPr>
              <w:drawing>
                <wp:inline distT="0" distB="0" distL="0" distR="0">
                  <wp:extent cx="381000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ипшакбаев Нариман Кипшакбае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тор Казахского филиала НИЦ МКВ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азахстан, 480091, Алматы, ул. Сейфуллина, 434, Тел: (+7 3272) 328759, Факс: (+7 3272) 398333, Электронный адрес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nkipshakbaev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nursat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kz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митриев Леонид Николае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тор КазГипроВодхо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хстан, 480091, Алматы, ул. Сейфуллина, 434, Тел: (+7 3272) 323648, Факс: (+7 3272) 3223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сирали Нуркен Нуржанул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чальник отдела трансграничных вод Комитета по водным ресурсам Р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Казахстан, Кокшетау, ул. Сатпаева 1, Тел: (+7 31622) 254242, 245305, Факс: (+7 31622) 252086, Электронный адрес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cwr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nature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kz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иркинбаев Батырбе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ьник Туркестанского филиала РГП Югводхо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хстан, г.Туркестан, ул. Таукехана 33, Тел: (+7  _____) 424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урсеитов Жумахан Батырбае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дущий специалист Арало-Сырдарьинского БВ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хстан, г.Кызылорда, ул. Амангельды 107, Тел: (+7 32422) 33670, Факс: (+7 32422) 72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йцева Светлана Викторо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лавный специалист службы тепло- и гидрорежимов Центрального диспетчерского управления ЕЭС Казахста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Казахстан, Алматы, ул. Богенбай Батыра 142, Тел: (+7 3272) 696435, Факс: (+7 3272) 696947, Электронный адрес: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zsvt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kegoc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kz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ыргызская республика </w:t>
            </w:r>
            <w:r>
              <w:rPr>
                <w:rFonts w:cs="Arial" w:ascii="Arial" w:hAnsi="Arial"/>
                <w:sz w:val="20"/>
                <w:lang w:val="ru-RU"/>
              </w:rPr>
              <w:drawing>
                <wp:inline distT="0" distB="0" distL="0" distR="0">
                  <wp:extent cx="3810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йшекеев Кыдыкбек Канимет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вый заместитель директора Департамента водного хозяйства Кыргызской Республи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ыргызская Республика, Бишкек 720020, ул. Московская 194, Тел: (+996 312) 218637, 218635, Факс: (+996 312) 218635, </w:t>
            </w:r>
            <w:r>
              <w:rPr>
                <w:rFonts w:cs="Arial" w:ascii="Arial" w:hAnsi="Arial"/>
                <w:sz w:val="20"/>
                <w:lang w:val="en-US"/>
              </w:rPr>
              <w:t>Email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pkti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imfiko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bishkek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s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Юлдашев Азад Эгамбердые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шский филиал Тренингового Центра НИЦ МКВ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Кыргызская Республика, Ош, ул. Айтпиева 15/</w:t>
            </w: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</w:rPr>
              <w:t>, Тел: (+996 312 03222) 575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ырянов Алексей Георгие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ьник гидротехнической службы АО «Кыргызэнерго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ыргызская Республика, 720070 Бишкек, ул. Жибек Жолу 326, Тел: (+996 312) 272411, Факс: (+996 312) 272411</w:t>
            </w:r>
          </w:p>
        </w:tc>
      </w:tr>
    </w:tbl>
    <w:p>
      <w:pPr>
        <w:pStyle w:val="Normal"/>
        <w:rPr>
          <w:b/>
          <w:b/>
          <w:bCs/>
          <w:caps/>
        </w:rPr>
      </w:pPr>
      <w:r>
        <w:br w:type="page"/>
      </w:r>
      <w:r>
        <w:rPr>
          <w:b/>
          <w:bCs/>
          <w:caps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040"/>
        <w:gridCol w:w="5940"/>
      </w:tblGrid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таджикистан </w:t>
            </w:r>
            <w:r>
              <w:rPr>
                <w:rFonts w:cs="Arial" w:ascii="Arial" w:hAnsi="Arial"/>
                <w:sz w:val="20"/>
                <w:lang w:val="ru-RU"/>
              </w:rPr>
              <w:drawing>
                <wp:inline distT="0" distB="0" distL="0" distR="0">
                  <wp:extent cx="381000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хроров Ахатжон Аюб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ьник управления Министерства водного хозяйства Республики Таджикиста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Таджикистан, Душанбе, ул. Шамси 5/1, Тел: (+992 372) 357668, Факс: (+992 372) 212031, Электронный адрес: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nwgtaj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tjinter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com</w:t>
              </w:r>
            </w:hyperlink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рматов Иномжон Шер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ьник отдела водных проблем и экологии Академии Наук Республики Таджикиста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Таджикистан, Душанбе, ул. Парвин 12, Тел: (+992 372) 245231, Факс: (+992 372) 214911, Электронный адрес: </w:t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inom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ac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tajik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net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сыров Наби Касым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тор таджикского филиала НИЦ МКВ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Таджикистан, Душанбе 734064, ул. Шамси 5/1, Тел: (+992 372) 363621, Электронный адрес: 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nabi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tjinter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com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тров Георгий Николае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ветник министра энергетики Республики Таджикиста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Таджикистан, Душанбе, ул. Шотемур 31, Тел: (+992 372) 273579, Факс: (+992 372) 217340, 272562, Электронный адрес: </w:t>
            </w:r>
            <w:hyperlink r:id="rId12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hidroep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tjinter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com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туркменистан </w:t>
            </w:r>
            <w:r>
              <w:rPr>
                <w:rFonts w:cs="Arial" w:ascii="Arial" w:hAnsi="Arial"/>
                <w:sz w:val="20"/>
                <w:lang w:val="ru-RU"/>
              </w:rPr>
              <w:drawing>
                <wp:inline distT="0" distB="0" distL="0" distR="0">
                  <wp:extent cx="381000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везов Акмамед Чарые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ьник управления Министерства водного хозяйства Туркмениста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Туркменистан, Ашхабад, ул. А. Ниязова 30, Тел: (993 12) 390115, Факс: (+993 12) 398539, Электронный адрес: </w:t>
            </w:r>
            <w:hyperlink r:id="rId14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minwater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online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tm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тамов Аннамурад Ахмед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лавный инженер, Туркменгипроводхо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Туркменистан, Ашхабад, ул. Беки Сейтакова 1, Тел: (993 12) 354320, Факс: (+993 12) 3574320, Электронный адрес: </w:t>
            </w:r>
            <w:hyperlink r:id="rId15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akhatamov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online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tm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хамедов Аширмура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ьник отдела, БВО Амударь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уркменистан, Туркменабад (б. Чарджоу), ул. Байрамхана 22, Тел: (+993 422) 61622, 416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четов Виктор Дмитрие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меститель начальника управления Минэнергопрома Туркмениста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уркменистан, Ашхабад, ул. Н. Пома 6, Тел: (993 12) 395162, Факс: (+993 12) 3906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аркисов Мосес Михайл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дел внедрения новых технологий и изучение иностранного опыта Минводхоза Туркмениста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Туркменистан, Ашхабад, ул. А. Ниязова 30, Тел: (993 12) 421436, Факс: (+993 12) 398539, Электронный адрес: </w:t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minwater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online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tm</w:t>
              </w:r>
            </w:hyperlink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 xml:space="preserve">узбекистан </w:t>
            </w:r>
            <w:r>
              <w:rPr>
                <w:rFonts w:cs="Arial" w:ascii="Arial" w:hAnsi="Arial"/>
                <w:bCs w:val="false"/>
                <w:sz w:val="20"/>
                <w:lang w:val="ru-RU"/>
              </w:rPr>
              <w:drawing>
                <wp:inline distT="0" distB="0" distL="0" distR="0">
                  <wp:extent cx="38100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жалалов Абдурахим Абдурахман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вый заместитель министра сельского и водного хозяйства, Начальник Департамента водного хозяйства Р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бекистан, Ташкент 700004, ул. Навои 4, Тел: (+998 712) 413481, Факс: (+998 712) 412503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Юсупов Баходир Махкам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дущий консультант Аппарата Президента Р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л: (+998 71) 13953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метов Искандер Джангир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лавный диспетчер ОДУ «Энергия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Тел: (+998 71) 13675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гарев Сергей Дмитрие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лавный инженер, Гидропроек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Тел: (+998 712) 553908, 531465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вчинников Анатолий Михайл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лавгидромет, Узбекиста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л: (+998 71) 13707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аров Баходир Юлдаше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тор Каршинского филиала НПО САНИИР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бекистан, Карши, Баткентское шоссе 3, Тел: (+998 7522) 30271, Факс: (+998 7522) 324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крамов Рахим Карим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тор НПО САНИИР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бекистан, Ташкент 700187, м-в Карасу-4, 11, Тел: (+998 712) 650556, Факс: (+998 712) 6532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химов Шавкат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меститель директора НПО САНИИР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бекистан, Ташкент 700187, м-в Карасу-4, 11, Тел: (+998 712) 650556, Факс: (+998 712) 6532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ушвактов Отабе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чальник отдела финансов, Главное управление экономики и статистики Самаркандского областного хокимията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Узбекистан, г. Самарканд, пл. Кук-Сарой 1, Тел: (+998 3662) 250645, 357794, Электронный адрес: </w:t>
            </w:r>
            <w:hyperlink r:id="rId18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otabek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5886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yahoo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com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Посольства, Региональные и международные Организации, проек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удайбергенов Юлдаш Худайберген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ьник БВО Амударь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бекистан, 740000 Ургенч, ул. Ташаузская 63, Тел: (+998 6222) 64755, 73374, Факс: (+998 6222) 40476, 723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мидов Махмуд Хамид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чальник БВО Сырдарья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бекистан, Ташкент 700187, м-в Карасу-4, 11, Тел: (+998 712) 658242, Факс: (+998 71) 6573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ширбеков Уббинияз Аширбек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тор Нукусского филиала Исполкома МФС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ракалпакстан, Нукус, ул. Гарезсизлик 59А, Тел: (+998 36122) 28940, Факс: (+998 36122) 227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эвид Пир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водитель Миссии Всемирного Банка в Ц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л: (+998 71) 13350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берт Уот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сольство СШ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л: (+998 71) 1205450, Факс: 12063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атьяна Ли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сольство СШ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л: (+998 71) 1205450, Факс: 12063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йк Биддисо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P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Consulting</w:t>
            </w:r>
            <w:r>
              <w:rPr>
                <w:rFonts w:cs="Arial" w:ascii="Arial" w:hAnsi="Arial"/>
                <w:sz w:val="20"/>
              </w:rPr>
              <w:t>, Проект Совершенствование управлением природными ресурсами ЦА / ЮСАИ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Узбекистан, Ташкент 700000, ул. Махсумова 72, Тел: (+998 71) 1337117, Факс: (+998 71) 1206076, Электронный адрес: </w:t>
            </w:r>
            <w:hyperlink r:id="rId19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jmb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nrmp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z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н Леннарт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P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Consulting</w:t>
            </w:r>
            <w:r>
              <w:rPr>
                <w:rFonts w:cs="Arial" w:ascii="Arial" w:hAnsi="Arial"/>
                <w:sz w:val="20"/>
              </w:rPr>
              <w:t>, Проект Совершенствование управлением природными ресурсами ЦА / ЮСАИ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Узбекистан, Ташкент 700000, ул. Махсумова 72, Тел: (+998 71) 1206060, Факс: (+998 71) 1206076, Электронный адрес: </w:t>
            </w:r>
            <w:hyperlink r:id="rId20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ton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lennaerts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paconsulting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com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нат Ботбое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Совершенствование управлением природными ресурсами ЦА / ЮСАИ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Кыргызская Республика, Бишкек 720040, ул. Тыныстанова 1ый квартал, Тел: (+996 312) 663085, 663086, Факс: (+996 312) 663428, Электронный адрес: </w:t>
            </w:r>
            <w:hyperlink r:id="rId21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kbotbaev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elcat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kg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там Мадумар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Совершенствование управлением природными ресурсами ЦА / ЮСАИ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Кыргызская Республика, Бишкек 720040, ул. Тыныстанова 1ый квартал, Тел: (+996 312) 663085, 663086, Факс: (+996 312) 663428, Электронный адрес: </w:t>
            </w:r>
            <w:hyperlink r:id="rId22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marus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elcat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kg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 xml:space="preserve">НИЦ МКВК </w:t>
            </w:r>
            <w:r>
              <w:rPr>
                <w:bCs/>
                <w:caps w:val="false"/>
                <w:smallCaps w:val="false"/>
              </w:rPr>
              <w:drawing>
                <wp:inline distT="0" distB="0" distL="0" distR="0">
                  <wp:extent cx="490855" cy="307340"/>
                  <wp:effectExtent l="0" t="0" r="0" b="0"/>
                  <wp:docPr id="6" name="ICWC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CWC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43" r="-2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уховный Виктор Абрам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тор НИЦ МКВ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Узбекистан, Ташкент 700187, м-в Карасу-4, 11, Тел: (+998 71) 1691493, 1691494, Факс: (+998 71) 1691495, Электронный адрес: </w:t>
            </w:r>
            <w:hyperlink r:id="rId24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dukh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icwc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aral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z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аров Пулат Джахан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меститель директора НИЦ МКВ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Узбекистан, Ташкент 700187, м-в Карасу-4, 11, Тел: (+998 71) 1691496, Факс: (+998 71) 1691495, Электронный адрес: </w:t>
            </w:r>
            <w:hyperlink r:id="rId25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marovp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icwc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aral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z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колов Вадим Иль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неджер проекта «Интегрированное упарвление водными ресурсами Ферганской долины» НИЦ МКВ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Узбекистан, Ташкент 700187, м-в Карасу-4, 11, Тел: (+998 71) 1691497, Факс: (+998 71) 1691495, Электронный адрес: </w:t>
            </w:r>
            <w:hyperlink r:id="rId26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vadim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icwc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aral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z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рокин Анатолий Георгие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ьник отдела Регионального водного хозяйства НИЦ МКВ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бекистан, Ташкент 700187, м-в Карасу-4, 11, Тел: (+998 712) 657654, Факс: (+998 71) 16914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ерина Лариса Александро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ециалист отдела Регионального водного хозяйства НИЦ МКВ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бекистан, Ташкент 700187, м-в Карасу-4, 11, Тел: (+998 712) 651654, Факс: (+998 71) 16914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ходько Валерий Георгие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ециалист отдела Регионального водного хозяйства НИЦ МКВ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збекистан, Ташкент 700187, м-в Карасу-4, 11, Тел: (+998 712) 651654, Факс: (+998 71) 1691495, Электронный адрес: </w:t>
            </w:r>
            <w:hyperlink r:id="rId27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mv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icwc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aral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z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зиев Махмуд Таир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ециалист отдела Регионального водного хозяйства НИЦ МКВ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збекистан, Ташкент 700187, м-в Карасу-4, 11, Тел: (+998 712) 651654, Факс: (+998 71) 1691495, Электронный адрес: </w:t>
            </w:r>
            <w:hyperlink r:id="rId28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mv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icwc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aral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z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ысбеков Юсу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Ц МКВ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бекистан, Ташкент 700187, м-в Карасу-4, 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хамадиев Бахтие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нинговый Центр НИЦ МКВ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збекистан, Ташкент 700187, м-в Карасу-4, 11, Тел: (+998 712) 651651, Факс: (+998 71) 1691495, Электронный адрес: </w:t>
            </w:r>
            <w:hyperlink r:id="rId29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bakhtiyor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icwc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aral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z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убков Сергей Петр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нинговый Центр НИЦ МКВ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збекистан, Ташкент 700187, м-в Карасу-4, 11, Тел: (+998 712) 651651, 1691494, Факс: (+998 71) 1691495, Электронный адрес: </w:t>
            </w:r>
            <w:hyperlink r:id="rId30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sergei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icwc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aral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z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тарев Григорий Данил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нинговый Центр НИЦ МКВ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збекистан, Ташкент 700187, м-в Карасу-4, 11, Тел: (+998 712) 651651, Факс: (+998 71) 1691495, Электронный адрес: </w:t>
            </w:r>
            <w:hyperlink r:id="rId31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grisha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icwc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aral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z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юбар Григорий Роман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нинговый Центр НИЦ МКВ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збекистан, Ташкент 700187, м-в Карасу-4, 11, Тел: (+998 712) 651651, Факс: (+998 71) 1691495, Электронный адрес: </w:t>
            </w:r>
            <w:hyperlink r:id="rId32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greg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icwc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aral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z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3"/>
      <w:type w:val="nextPage"/>
      <w:pgSz w:orient="landscape" w:w="16838" w:h="11906"/>
      <w:pgMar w:left="1134" w:right="1134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kipshakbaev@nursat.kz" TargetMode="External"/><Relationship Id="rId4" Type="http://schemas.openxmlformats.org/officeDocument/2006/relationships/hyperlink" Target="mailto:cwr@nature.kz" TargetMode="External"/><Relationship Id="rId5" Type="http://schemas.openxmlformats.org/officeDocument/2006/relationships/hyperlink" Target="mailto:zsvt@kegoc.kz" TargetMode="External"/><Relationship Id="rId6" Type="http://schemas.openxmlformats.org/officeDocument/2006/relationships/image" Target="media/image2.png"/><Relationship Id="rId7" Type="http://schemas.openxmlformats.org/officeDocument/2006/relationships/hyperlink" Target="mailto:pkti@imfiko.bishkek.su" TargetMode="External"/><Relationship Id="rId8" Type="http://schemas.openxmlformats.org/officeDocument/2006/relationships/image" Target="media/image3.png"/><Relationship Id="rId9" Type="http://schemas.openxmlformats.org/officeDocument/2006/relationships/hyperlink" Target="mailto:nwgtaj@tjinter.com" TargetMode="External"/><Relationship Id="rId10" Type="http://schemas.openxmlformats.org/officeDocument/2006/relationships/hyperlink" Target="mailto:inom@ac.tajik.net" TargetMode="External"/><Relationship Id="rId11" Type="http://schemas.openxmlformats.org/officeDocument/2006/relationships/hyperlink" Target="mailto:nabi@tjinter.com" TargetMode="External"/><Relationship Id="rId12" Type="http://schemas.openxmlformats.org/officeDocument/2006/relationships/hyperlink" Target="mailto:hidroep@tjinter.com" TargetMode="External"/><Relationship Id="rId13" Type="http://schemas.openxmlformats.org/officeDocument/2006/relationships/image" Target="media/image4.png"/><Relationship Id="rId14" Type="http://schemas.openxmlformats.org/officeDocument/2006/relationships/hyperlink" Target="mailto:minwater@online.tm" TargetMode="External"/><Relationship Id="rId15" Type="http://schemas.openxmlformats.org/officeDocument/2006/relationships/hyperlink" Target="mailto:akhatamov@online.tm" TargetMode="External"/><Relationship Id="rId16" Type="http://schemas.openxmlformats.org/officeDocument/2006/relationships/hyperlink" Target="mailto:minwater@online.tm" TargetMode="External"/><Relationship Id="rId17" Type="http://schemas.openxmlformats.org/officeDocument/2006/relationships/image" Target="media/image5.png"/><Relationship Id="rId18" Type="http://schemas.openxmlformats.org/officeDocument/2006/relationships/hyperlink" Target="mailto:otabek5886@yahoo.com" TargetMode="External"/><Relationship Id="rId19" Type="http://schemas.openxmlformats.org/officeDocument/2006/relationships/hyperlink" Target="mailto:jmb@nrmp.uz" TargetMode="External"/><Relationship Id="rId20" Type="http://schemas.openxmlformats.org/officeDocument/2006/relationships/hyperlink" Target="mailto:ton.lennaerts@paconsulting.com" TargetMode="External"/><Relationship Id="rId21" Type="http://schemas.openxmlformats.org/officeDocument/2006/relationships/hyperlink" Target="mailto:kbotbaev@elcat.kg" TargetMode="External"/><Relationship Id="rId22" Type="http://schemas.openxmlformats.org/officeDocument/2006/relationships/hyperlink" Target="mailto:marus@elcat.kg" TargetMode="External"/><Relationship Id="rId23" Type="http://schemas.openxmlformats.org/officeDocument/2006/relationships/image" Target="media/image6.png"/><Relationship Id="rId24" Type="http://schemas.openxmlformats.org/officeDocument/2006/relationships/hyperlink" Target="mailto:dukh@icwc-aral.uz" TargetMode="External"/><Relationship Id="rId25" Type="http://schemas.openxmlformats.org/officeDocument/2006/relationships/hyperlink" Target="mailto:umarovp@icwc-aral.uz" TargetMode="External"/><Relationship Id="rId26" Type="http://schemas.openxmlformats.org/officeDocument/2006/relationships/hyperlink" Target="mailto:vadim@icwc-aral.uz" TargetMode="External"/><Relationship Id="rId27" Type="http://schemas.openxmlformats.org/officeDocument/2006/relationships/hyperlink" Target="mailto:mv@icwc-aral.uz" TargetMode="External"/><Relationship Id="rId28" Type="http://schemas.openxmlformats.org/officeDocument/2006/relationships/hyperlink" Target="mailto:mv@icwc-aral.uz" TargetMode="External"/><Relationship Id="rId29" Type="http://schemas.openxmlformats.org/officeDocument/2006/relationships/hyperlink" Target="mailto:bakhtiyor@icwc-aral.uz" TargetMode="External"/><Relationship Id="rId30" Type="http://schemas.openxmlformats.org/officeDocument/2006/relationships/hyperlink" Target="mailto:sergei@icwc-aral.uz" TargetMode="External"/><Relationship Id="rId31" Type="http://schemas.openxmlformats.org/officeDocument/2006/relationships/hyperlink" Target="mailto:grisha@icwc-aral.uz" TargetMode="External"/><Relationship Id="rId32" Type="http://schemas.openxmlformats.org/officeDocument/2006/relationships/hyperlink" Target="mailto:greg@icwc-aral.uz" TargetMode="Externa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8:06:00Z</dcterms:created>
  <dc:creator>Bakhtiyor</dc:creator>
  <dc:description/>
  <dc:language>en-US</dc:language>
  <cp:lastModifiedBy>Bakhtiyor</cp:lastModifiedBy>
  <cp:lastPrinted>2002-05-23T15:37:00Z</cp:lastPrinted>
  <dcterms:modified xsi:type="dcterms:W3CDTF">2002-05-25T05:56:00Z</dcterms:modified>
  <cp:revision>81</cp:revision>
  <dc:subject/>
  <dc:title>LIST OF PARTICIPA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794609</vt:r8>
  </property>
  <property fmtid="{D5CDD505-2E9C-101B-9397-08002B2CF9AE}" pid="3" name="_AuthorEmail">
    <vt:lpwstr>dukh@icwc-aral.uz</vt:lpwstr>
  </property>
  <property fmtid="{D5CDD505-2E9C-101B-9397-08002B2CF9AE}" pid="4" name="_AuthorEmailDisplayName">
    <vt:lpwstr>Victor A. Dukhovny</vt:lpwstr>
  </property>
  <property fmtid="{D5CDD505-2E9C-101B-9397-08002B2CF9AE}" pid="5" name="_EmailSubject">
    <vt:lpwstr/>
  </property>
</Properties>
</file>