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мета семинара по "Ознакомлению с проектом комплекса моделей Управления бассейном Аральского моря"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</w:rPr>
        <w:t>23-24 сентября 2002 г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tbl>
      <w:tblPr>
        <w:tblW w:w="1463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0"/>
        <w:gridCol w:w="3736"/>
        <w:gridCol w:w="661"/>
        <w:gridCol w:w="1978"/>
        <w:gridCol w:w="545"/>
        <w:gridCol w:w="1039"/>
        <w:gridCol w:w="2715"/>
        <w:gridCol w:w="2171"/>
      </w:tblGrid>
      <w:tr>
        <w:trPr>
          <w:trHeight w:val="270" w:hRule="atLeas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73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рганизация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-во</w:t>
            </w:r>
          </w:p>
        </w:tc>
        <w:tc>
          <w:tcPr>
            <w:tcW w:w="197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.И.О.</w:t>
            </w:r>
          </w:p>
        </w:tc>
        <w:tc>
          <w:tcPr>
            <w:tcW w:w="54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иза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гласие</w:t>
            </w:r>
          </w:p>
        </w:tc>
        <w:tc>
          <w:tcPr>
            <w:tcW w:w="27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акт</w:t>
            </w:r>
          </w:p>
        </w:tc>
        <w:tc>
          <w:tcPr>
            <w:tcW w:w="21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ибытие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КВК</w:t>
            </w:r>
          </w:p>
        </w:tc>
        <w:tc>
          <w:tcPr>
            <w:tcW w:w="3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инистерство природных ресурсов и охраны окружающей среды Республики Казахстан 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лыханов Адилхан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cwr@nature.kz</w:t>
              </w:r>
            </w:hyperlink>
          </w:p>
        </w:tc>
        <w:tc>
          <w:tcPr>
            <w:tcW w:w="2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нистерство сельского и водного хозяйства и перерабатывающей промышленности Республики Кыргызста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ромбаев Урдон Сакасывич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0"/>
                </w:rPr>
                <w:t>kichibaev@infotel.kg</w:t>
              </w:r>
            </w:hyperlink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нистерство водного хозяйства Республики Таджикиста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молов Салимжон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0"/>
                </w:rPr>
                <w:t>nwgtaj@tjinter.com</w:t>
              </w:r>
            </w:hyperlink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09.02 -Ходжент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нистерство вод ного хозяйства Туркмениста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учкин Валерий Иванович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0"/>
                </w:rPr>
                <w:t>minwater@online.tm</w:t>
              </w:r>
            </w:hyperlink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нистерство сельского и водного хозяйства Республики Узбекиста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крамов Рахимжон Каримович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бдуллаев Умид Валиевич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ВО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ВО «Амударья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лябова Гульнара Кадыров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ВО «Сырдарья»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Юльчиев Атхам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илиалы НИЦ МКВК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захский филиал НИЦ МКВ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пшакбаев Нариман Кипшакбаевич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20"/>
                </w:rPr>
                <w:t>nkipshakbaev@nursat.kz</w:t>
              </w:r>
            </w:hyperlink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ыргызский филиал НИЦ МКВ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жайлообаев Абдыбай Шакирбаевич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mail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  <w:lang w:val="en-US"/>
              </w:rPr>
              <w:t>kichibaev</w:t>
            </w:r>
            <w:r>
              <w:rPr>
                <w:szCs w:val="20"/>
              </w:rPr>
              <w:t>@</w:t>
            </w:r>
            <w:r>
              <w:rPr>
                <w:szCs w:val="20"/>
                <w:lang w:val="en-US"/>
              </w:rPr>
              <w:t>infotel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kg</w:t>
            </w:r>
            <w:r>
              <w:rPr>
                <w:szCs w:val="20"/>
              </w:rPr>
              <w:t xml:space="preserve"> ; факс: 218635, 21865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джикский филиал НИЦ МКВК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иров Наби Касымович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09.02 -Ходжент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кономисты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дникова Таисия Иванов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Cs w:val="20"/>
                </w:rPr>
                <w:t>ecolog-yolkin@mail.kz</w:t>
              </w:r>
            </w:hyperlink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матканов Дюшен Маматканович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нистерство экономики и внешнеэкономических отношений Республики Таджикиста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иханова Татьяна Хасанов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: 992 372 21308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09.02 -Ходжент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лхова Светлана Якубов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09.02 -Ходжент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ркменгипроводхо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ганов Станислав Ефремович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khatamov@online.tm , ssvecher@yahoo.com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нистерство макроэкономики и статистики Республики Узбекистан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лина Людмила Васильевна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exmir@nsdc.silk.org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нергетики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лужба тепло- и гидро режимов Центрального диспетчерского управления ЕЭС Казахста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йцева Светлана Викт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svt@kegoc.kz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09.02 - из Алматы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О "Киргизэнерго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ырянов Алексей Георгиевич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-mail: aoke@infotel.kg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нистерство Энергетики Таджикиста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тров Георгий Николаевич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Cs w:val="20"/>
                </w:rPr>
                <w:t>hidroep@tjinter.com</w:t>
              </w:r>
            </w:hyperlink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09.02 -Ходжент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инэнергопром Туркмениста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четов Виктор Дмитриевич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бекистан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етов Искандер Джахонгирович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бдуллаев Хамидулла Набибуллаевич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кс: 1362700</w:t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Юсупов Баходир Махкамович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wr@nature.kz" TargetMode="External"/><Relationship Id="rId3" Type="http://schemas.openxmlformats.org/officeDocument/2006/relationships/hyperlink" Target="mailto:kichibaev@infotel.kg" TargetMode="External"/><Relationship Id="rId4" Type="http://schemas.openxmlformats.org/officeDocument/2006/relationships/hyperlink" Target="mailto:nwgtaj@tjinter.com" TargetMode="External"/><Relationship Id="rId5" Type="http://schemas.openxmlformats.org/officeDocument/2006/relationships/hyperlink" Target="mailto:minwater@online.tm" TargetMode="External"/><Relationship Id="rId6" Type="http://schemas.openxmlformats.org/officeDocument/2006/relationships/hyperlink" Target="mailto:nkipshakbaev@nursat.kz" TargetMode="External"/><Relationship Id="rId7" Type="http://schemas.openxmlformats.org/officeDocument/2006/relationships/hyperlink" Target="mailto:ecolog-yolkin@mail.kz" TargetMode="External"/><Relationship Id="rId8" Type="http://schemas.openxmlformats.org/officeDocument/2006/relationships/hyperlink" Target="mailto:hidroep@tjinter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7:04:00Z</dcterms:created>
  <dc:creator>IMV</dc:creator>
  <dc:description/>
  <dc:language>en-US</dc:language>
  <cp:lastModifiedBy>IMV</cp:lastModifiedBy>
  <dcterms:modified xsi:type="dcterms:W3CDTF">2002-09-16T07:05:00Z</dcterms:modified>
  <cp:revision>1</cp:revision>
  <dc:subject/>
  <dc:title>Смета семинара по "Ознакомлению с проектом комплекса моделей Управления бассейном Аральского моря"</dc:title>
</cp:coreProperties>
</file>