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al Asia Natural Resources Management Project, United States Agency for International Development (NRMP/USAID),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Seminar on “Global Water Partnership in Central Asian and Caucasian Countrie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October 17-18,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92"/>
        <w:gridCol w:w="5782"/>
        <w:gridCol w:w="6022"/>
        <w:gridCol w:w="5405"/>
        <w:gridCol w:w="5405"/>
        <w:gridCol w:w="54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stager Aknazarov Husaino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HGO “Biosphere Ecology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azakhstan, Almaty, Kasaray Batira st. 95-a 213; Tel: (+3272) 927026, 922134; Fax: (+3272) 292619, 296646; Email: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aknaz@nursa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idan Nurtazin Muhamedo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chnical Director of Design Project “Kazgiprovodhoz Institute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azakhstan, Almaty, Seyfullina st. 434; Tel: (+3272) 398333; Fax: (+3272) 322357; E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kgvh@mail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ulat Yessek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irector of Regional Ecology Centre in Central Asia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azakhstan, Almaty, Email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Byssekin@carac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iraridin Kichi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uty Director of  Water Industry Departmen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yrgyz Republic, Bishkek, Moskovskaya street 194, Tel: (+99232) 218624; Email: 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asz@elca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arash Pulatov Ergashe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NGO “Water Consult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ajikistan, Dushanbe, Shamsi street 5/1; Tel: 366208; Fax: 365940; Email: </w:t>
            </w:r>
            <w:hyperlink r:id="rId9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water@cada.tajik.net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men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nislav Aganov Efremo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Engineer Project of  “Turkmengiprovodhoz” Institut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urkmenistan, Ashgabad, Seitakova street  1; Tel: 35189;   Email: </w:t>
            </w:r>
            <w:hyperlink r:id="rId11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suwdes@online.t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ejep Kurban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Karakalpak Branch office “SANIIRI (Central Asian Scientific Institute of Irrigation)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Uzbekistan, Karakalpakstan, Nukus city, Gogol street 12; Tel: 2227216; Email: </w:t>
            </w:r>
            <w:hyperlink r:id="rId13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saniiri@only.r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eastAsia="Arial" w:cs="Arial"/>
                <w:bCs w:val="false"/>
                <w:sz w:val="20"/>
              </w:rPr>
            </w:pPr>
            <w:r>
              <w:rPr>
                <w:rFonts w:eastAsia="Arial" w:cs="Arial" w:ascii="Arial" w:hAnsi="Arial"/>
                <w:bCs w:val="false"/>
                <w:sz w:val="20"/>
              </w:rPr>
              <w:t xml:space="preserve"> </w:t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REGIONAL ORGANIZATION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lang w:val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Посольства, Региональные и международные Организации, проек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lma Horink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irector of IWMI Regional Office in Central Asian and Caucasian Countries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zbekistan, Tashkent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nrik Larse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sort Centre of GWP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nmark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6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3, 1691494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691496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dim Ilyich Soko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ject manager of “Integrated water resources management in the Ferghana valley”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691497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etr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Zub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169149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anil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oltar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 Romanovich Lyubar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eg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Veniaminovich Khega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v_khegay@hotmail.</w:t>
              </w:r>
            </w:hyperlink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  <w:lang w:val="en-US"/>
              </w:rPr>
              <w:t>com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 xml:space="preserve"> 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hmedov Ulugbek Ikramovich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ulugbeka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naz@nursat.kz" TargetMode="External"/><Relationship Id="rId4" Type="http://schemas.openxmlformats.org/officeDocument/2006/relationships/hyperlink" Target="mailto:kgvh@mail.kz" TargetMode="External"/><Relationship Id="rId5" Type="http://schemas.openxmlformats.org/officeDocument/2006/relationships/hyperlink" Target="mailto:Byssekin@carac.kz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asz@elcat.kz" TargetMode="External"/><Relationship Id="rId8" Type="http://schemas.openxmlformats.org/officeDocument/2006/relationships/image" Target="media/image3.png"/><Relationship Id="rId9" Type="http://schemas.openxmlformats.org/officeDocument/2006/relationships/hyperlink" Target="mailto:water@cada.tajik.net" TargetMode="External"/><Relationship Id="rId10" Type="http://schemas.openxmlformats.org/officeDocument/2006/relationships/image" Target="media/image4.png"/><Relationship Id="rId11" Type="http://schemas.openxmlformats.org/officeDocument/2006/relationships/hyperlink" Target="mailto:suwdes@online.tm" TargetMode="External"/><Relationship Id="rId12" Type="http://schemas.openxmlformats.org/officeDocument/2006/relationships/image" Target="media/image5.png"/><Relationship Id="rId13" Type="http://schemas.openxmlformats.org/officeDocument/2006/relationships/hyperlink" Target="mailto:saniiri@only.ru" TargetMode="External"/><Relationship Id="rId14" Type="http://schemas.openxmlformats.org/officeDocument/2006/relationships/image" Target="media/image6.png"/><Relationship Id="rId15" Type="http://schemas.openxmlformats.org/officeDocument/2006/relationships/hyperlink" Target="mailto:dukh@icwc-aral.uz" TargetMode="External"/><Relationship Id="rId16" Type="http://schemas.openxmlformats.org/officeDocument/2006/relationships/hyperlink" Target="mailto:umarovp@icwc-aral.uz" TargetMode="External"/><Relationship Id="rId17" Type="http://schemas.openxmlformats.org/officeDocument/2006/relationships/hyperlink" Target="mailto:vadim@icwc-aral.uz" TargetMode="External"/><Relationship Id="rId18" Type="http://schemas.openxmlformats.org/officeDocument/2006/relationships/hyperlink" Target="mailto:sergei@icwc-aral.uz" TargetMode="External"/><Relationship Id="rId19" Type="http://schemas.openxmlformats.org/officeDocument/2006/relationships/hyperlink" Target="mailto:grisha@icwc-aral.uz" TargetMode="External"/><Relationship Id="rId20" Type="http://schemas.openxmlformats.org/officeDocument/2006/relationships/hyperlink" Target="mailto:greg@icwc-aral.uz" TargetMode="External"/><Relationship Id="rId21" Type="http://schemas.openxmlformats.org/officeDocument/2006/relationships/hyperlink" Target="mailto:greg@icwc-aral.uz" TargetMode="External"/><Relationship Id="rId22" Type="http://schemas.openxmlformats.org/officeDocument/2006/relationships/hyperlink" Target="mailto:ulugbeka@icwc-aral.uz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4:00Z</dcterms:created>
  <dc:creator>Bakhtiyor</dc:creator>
  <dc:description/>
  <dc:language>en-US</dc:language>
  <cp:lastModifiedBy>pulat</cp:lastModifiedBy>
  <cp:lastPrinted>2002-05-25T11:36:00Z</cp:lastPrinted>
  <dcterms:modified xsi:type="dcterms:W3CDTF">2002-10-18T12:37:00Z</dcterms:modified>
  <cp:revision>27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98747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