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Проект совершенствование управлением природными ресурсами в Центральной Азии, Американ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NRMP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/</w:t>
      </w:r>
      <w:r>
        <w:rPr>
          <w:rFonts w:cs="Arial" w:ascii="Arial" w:hAnsi="Arial"/>
          <w:caps w:val="false"/>
          <w:smallCaps w:val="false"/>
          <w:sz w:val="18"/>
        </w:rPr>
        <w:t>USAID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</w:t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CIDA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 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«Глобальное Водное партнерство стран Центральной Азии и Кавказ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bCs/>
          <w:sz w:val="18"/>
        </w:rPr>
        <w:t>17-18 Октября, 2002 г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назаров Сестагер Хусаи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ПО “Экология биосферы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ул. Касарай Батыра 95-а 213, тел: (+3272) 927026, 922134; факс:(+3272) 292619, 296646; Электронный Адрес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aknaz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nursat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kz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уртазин Майдан Мухамед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еский Директор ПК “Институт Казгипроводхоз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ул.Сейфуллина 434; тел:(+3272) 398333; факс:(+3272) 322357; Электронный адрес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kgvh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mail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kz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ат Есек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иректор РЭЦ 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захстан, Алматы, Электронный адрес: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Byssekin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carac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kz</w:t>
              </w:r>
            </w:hyperlink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чибаев Асирарид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Генерального Директора ДВ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иргизская Республика, г. Бишкек, ул. Московская 194, тел. (+996 32) 218624, Электронный адрес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asz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elcat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k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аджик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атов Яраш Эргаш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иректор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П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“Water Consult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аджикистан, г. Душанбе, ул. Шамси 5/1, тел: 366208; факс: 365940; Электронный адрес: </w:t>
            </w: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water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lang w:val="en-US"/>
                </w:rPr>
                <w:t>cada</w:t>
              </w:r>
            </w:hyperlink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tajik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net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уркмен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ганов Станислав Ефрем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. инженер проекта института “Туркменгипроводхоз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уркменистан, г. Ашхабад, ул. Сейтакова 1, тел: 355189; Электронный адрес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suwdes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online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tm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узбекистан 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банбаев Ереже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аракалпакского филиала САНИИ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Каракалпакстан, город Нукус, ул. Гоголя 12, тел: 2227216; Электронный адрес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saniri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only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3"/>
              <w:spacing w:before="120" w:after="120"/>
              <w:rPr/>
            </w:pPr>
            <w:r>
              <w:rPr/>
              <w:t>Посольства, Региональные и международные Организации, прое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ринкова Виль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Директор Регионального офиса </w:t>
            </w:r>
            <w:r>
              <w:rPr>
                <w:rFonts w:cs="Arial" w:ascii="Arial" w:hAnsi="Arial"/>
                <w:sz w:val="20"/>
                <w:lang w:val="en-US"/>
              </w:rPr>
              <w:t>IWMI</w:t>
            </w:r>
            <w:r>
              <w:rPr>
                <w:rFonts w:cs="Arial" w:ascii="Arial" w:hAnsi="Arial"/>
                <w:sz w:val="20"/>
              </w:rPr>
              <w:t xml:space="preserve"> для Центральной Азии и Кав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нрик Ларс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сурсный Центр ГВП, Д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НИЦ МКВК </w:t>
            </w:r>
            <w:r>
              <w:rPr>
                <w:bCs/>
                <w:caps w:val="false"/>
                <w:smallCaps w:val="false"/>
              </w:rPr>
              <w:drawing>
                <wp:inline distT="0" distB="0" distL="0" distR="0">
                  <wp:extent cx="490855" cy="307340"/>
                  <wp:effectExtent l="0" t="0" r="0" b="0"/>
                  <wp:docPr id="6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ховный Виктор Аб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3, 1691494, Факс: (+998 71) 1691495, Электронный адрес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аров Пулат Джах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6, Факс: (+998 71) 1691495, Электронный адрес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олов Вадим Иль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джер проекта «Интегрированное упарвление водными ресурсами Ферганской долины»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7, Факс: (+998 71) 1691495, Электронный адрес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убков Сергей Пет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1691494, Факс: (+998 71) 1691495, Электронный адрес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тарев Григорий Дани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бар Григорий Ром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Электронный адрес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eg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гай Виктор Вениами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_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khegay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hotmail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хмедов Улугбек Ик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1651, Факс: (+998 71) 1691495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ulugbeka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icwc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-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aral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u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yssekin@carac.k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water@cada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mailto:dukh@icwc-aral.uz" TargetMode="External"/><Relationship Id="rId11" Type="http://schemas.openxmlformats.org/officeDocument/2006/relationships/hyperlink" Target="mailto:umarovp@icwc-aral.uz" TargetMode="External"/><Relationship Id="rId12" Type="http://schemas.openxmlformats.org/officeDocument/2006/relationships/hyperlink" Target="mailto:vadim@icwc-aral.uz" TargetMode="External"/><Relationship Id="rId13" Type="http://schemas.openxmlformats.org/officeDocument/2006/relationships/hyperlink" Target="mailto:sergei@icwc-aral.uz" TargetMode="External"/><Relationship Id="rId14" Type="http://schemas.openxmlformats.org/officeDocument/2006/relationships/hyperlink" Target="mailto:grisha@icwc-aral.uz" TargetMode="External"/><Relationship Id="rId15" Type="http://schemas.openxmlformats.org/officeDocument/2006/relationships/hyperlink" Target="mailto:greg@icwc-aral.uz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dc:language>en-US</dc:language>
  <cp:lastModifiedBy>pulat</cp:lastModifiedBy>
  <cp:lastPrinted>2002-05-23T15:37:00Z</cp:lastPrinted>
  <dcterms:modified xsi:type="dcterms:W3CDTF">2002-10-18T12:37:00Z</dcterms:modified>
  <cp:revision>87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