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</w:tabs>
        <w:jc w:val="center"/>
        <w:rPr>
          <w:lang w:val="en-US"/>
        </w:rPr>
      </w:pPr>
      <w:r>
        <w:rPr>
          <w:b/>
          <w:bCs/>
          <w:caps/>
          <w:lang w:val="en-US"/>
        </w:rPr>
        <w:drawing>
          <wp:inline distT="0" distB="0" distL="0" distR="0">
            <wp:extent cx="305752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3"/>
        <w:tabs>
          <w:tab w:val="clear" w:pos="708"/>
          <w:tab w:val="left" w:pos="7425" w:leader="none"/>
        </w:tabs>
        <w:rPr>
          <w:caps w:val="false"/>
          <w:smallCaps w:val="false"/>
          <w:lang w:val="en-US" w:eastAsia="ru-RU"/>
        </w:rPr>
      </w:pPr>
      <w:r>
        <w:rPr>
          <w:caps w:val="false"/>
          <w:smallCaps w:val="false"/>
          <w:lang w:val="en-US" w:eastAsia="ru-RU"/>
        </w:rPr>
        <w:t>GLOBAL WATER PARTNERSHIP OF CENTRAL ASIAN AND CAUCASUS COUNTRIES</w:t>
      </w:r>
    </w:p>
    <w:p>
      <w:pPr>
        <w:pStyle w:val="Normal"/>
        <w:tabs>
          <w:tab w:val="clear" w:pos="708"/>
          <w:tab w:val="left" w:pos="7425" w:leader="none"/>
        </w:tabs>
        <w:rPr>
          <w:caps/>
          <w:lang w:val="en-US" w:eastAsia="ru-RU"/>
        </w:rPr>
      </w:pPr>
      <w:r>
        <w:rPr>
          <w:caps/>
          <w:lang w:val="en-US" w:eastAsia="ru-RU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HE REGIONAL TECHNICAL COUNCILTATIVE COMMITTEE SECOND MEETING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17-18 OCTOBER, 2002, TASHKENT, UZBEKISTAN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lang w:val="en-US"/>
        </w:rPr>
      </w:pPr>
      <w:r>
        <w:rPr>
          <w:lang w:val="en-US"/>
        </w:rPr>
        <w:t>AGENDA</w:t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u w:val="single"/>
          <w:lang w:val="en-US"/>
        </w:rPr>
        <w:t>DAY 1, 17 OCTOBER 2002 (TRAINING CENTER ICWC-BWO “Syrdarya”, 4</w:t>
      </w:r>
      <w:r>
        <w:rPr>
          <w:u w:val="single"/>
          <w:vertAlign w:val="superscript"/>
          <w:lang w:val="en-US"/>
        </w:rPr>
        <w:t>th</w:t>
      </w:r>
      <w:r>
        <w:rPr>
          <w:u w:val="single"/>
          <w:lang w:val="en-US"/>
        </w:rPr>
        <w:t xml:space="preserve">-floor)   </w:t>
      </w:r>
    </w:p>
    <w:p>
      <w:pPr>
        <w:pStyle w:val="Normal"/>
        <w:tabs>
          <w:tab w:val="clear" w:pos="708"/>
          <w:tab w:val="left" w:pos="7425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491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  <w:t>09:00-09:3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Registration of participants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rPr>
                <w:color w:val="C0C0C0"/>
                <w:lang w:val="en-US"/>
              </w:rPr>
            </w:pPr>
            <w:r>
              <w:rPr>
                <w:color w:val="C0C0C0"/>
                <w:lang w:val="en-US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Chairman 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Bulat Esekin, Executive Director of REC CA 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09:30-10:3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Greetings and formally opening of the meeting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Abdurahim Jalolov, Deputy Minister of agriculture and water management of The republic of Uzbekistan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Victor Dukhovny,     Director SIC ICWC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Henrik Larsen,    Resource Center GWP, Denmark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Wilma  Horenkova, Director of The Regional office IWMI for Central Asia and Caucasus      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10:30-11:15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Draft of regional water parthnership of Cental Asian and Caucasus countries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Lecturer: Victor Dukhovny, Director SIC ICWC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1:15-11:4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Coffee brake 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11:40-12:4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Information on National and Regional programs in the water management of the region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Lecturers: Vadim Sokolov, Deputy director of SIC ICWC (Programms on Aral Sea Basin); Bulat Esekin, Executive Director of the Regional Environmental Center of Central Asia. (Programs on NGO’s in Central Asia); Nato Kirvalidze, Executive Director of the REC Caucasus (programs on Caucasus region)      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2:40-13:0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Discussions 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3:00-14:3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Lunch 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Chairman 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Vadim Sokolov, Deputy director of SIC ICWC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14:30-15:3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Draft on Regional Technical Consultative Committe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Statu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Structure and function alloc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Regalement on activity and decision mak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Secretaria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Activity data and rotation or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Typing organ 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Lecturer: Vadim Sokolov, Deputy director of SIC ICWC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15:30-16:0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Discussions 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6:00-16:2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Coffee brake 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16:20-17:3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Discussions on the Conception and Status of RTCC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7:3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Closing first work day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8:3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Unofficial supper </w:t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Day 2, 18 October 2002</w:t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Chairman: Asrariddin Kichibaev,  Deputy General Director of the  Department of water resources of Kyrgyz Republic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09:00-10:00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Draft of the RTCC activity plan on development of regional water partnership  in 2003 and perspectives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Lecturer: Yarash Pulatov, Director NGO “Vodnaya consultaciya”(water consultation)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10:00-10:30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Project of the realization activity plan budget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Lecturer: Vadim Sokolov, Deputy director of SIC ICW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10:30-11:20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Discussion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1:20-11:45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Coffee brak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11:45-12:30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Proposes on preparation of regional presentation from RTCC to 3-rd World water Forum (Japan, march 2003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12:30-13:00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Proposes on preparation a short resume about regional water partnership of Central Asian and Caucasus countries for NNG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3:00-14:00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Lunch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Chairman: Nato Kirvalidze, Executive Director of the REC Caucasu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14:30-15:30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Elections of chairman RTCC and obligation allocation between members of RTCC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15:30-16:30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Determining of REC secretariat location  Secretariat  maintenance expenses budge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6:30-17:00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Coffee brak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17:00-18:00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Discussions on other questions of REC activity and interaction with GWP Secretariat and with other branches and programs of GWP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18:00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Closing of TRCC  members second workshop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>19:00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Supper </w:t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425" w:leader="none"/>
      </w:tabs>
      <w:outlineLvl w:val="2"/>
    </w:pPr>
    <w:rPr>
      <w:u w:val="single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06:32:00Z</dcterms:created>
  <dc:creator>Bakhtiyor</dc:creator>
  <dc:description/>
  <dc:language>en-US</dc:language>
  <cp:lastModifiedBy>Bakhtiyor</cp:lastModifiedBy>
  <dcterms:modified xsi:type="dcterms:W3CDTF">2002-10-16T12:56:00Z</dcterms:modified>
  <cp:revision>4</cp:revision>
  <dc:subject/>
  <dc:title/>
</cp:coreProperties>
</file>