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Семинар Тренингового Центра</w:t>
      </w:r>
    </w:p>
    <w:p>
      <w:pPr>
        <w:pStyle w:val="Normal"/>
        <w:jc w:val="center"/>
        <w:rPr/>
      </w:pPr>
      <w:r>
        <w:rPr/>
        <w:t>Межгосударственной Координационной Водохозяйственной Комиссии (МКВК)</w:t>
      </w:r>
    </w:p>
    <w:p>
      <w:pPr>
        <w:pStyle w:val="Normal"/>
        <w:jc w:val="center"/>
        <w:rPr/>
      </w:pPr>
      <w:r>
        <w:rPr/>
        <w:t>&lt;&lt;Диалог о воде и климате на примере бассейна Аральского моря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. Ташкент                                                                                                        4-6 декабря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инимали участие специалисты водохозяйственных организаций представителей энергетических, гидрометеорологических и планирующих министерств и ведомств центрально-азиатских республик. </w:t>
      </w:r>
    </w:p>
    <w:p>
      <w:pPr>
        <w:pStyle w:val="Normal"/>
        <w:rPr/>
      </w:pPr>
      <w:r>
        <w:rPr/>
        <w:t xml:space="preserve">     </w:t>
      </w:r>
      <w:r>
        <w:rPr/>
        <w:t>Часть семинара была посвящена влиянию климатических изменений в бассейне Аральского моря, также были представлены доклады демонстрирующие: результаты оценки влияния климатических изменений на располагаемые водные ресурсы бассейна Аральского моря; возможности сокращения требования на воду и увеличение продуктивности воды на примере результатов других проектов; возможности сокращения общего требования на водные ресурсы и обеспечения устойчивого развития региона на основе сотрудничества в водном управлении, кооперации в производстве продовольствия в условиях воздействия изменения климата, с применением Модели Управления Бассейном Аральского моря с учетом и без учета глобального изменения климата.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стники семинара с большим удовольствием восприняли презентации и доклады, включающие оценку возможных климатических изменений и комплекс мер, который необходимо предпринять в связи с возможными климатическими изменениями.   </w:t>
      </w:r>
    </w:p>
    <w:p>
      <w:pPr>
        <w:pStyle w:val="Normal"/>
        <w:rPr/>
      </w:pPr>
      <w:r>
        <w:rPr/>
        <w:t xml:space="preserve">     </w:t>
      </w:r>
      <w:r>
        <w:rPr/>
        <w:t>Было отмечено, что возможности водосбережения намного превышают те изменения, которые в ожидаемые 20 лет могут произойти в результате влияния климатических изменений на располагаемые водные ресурсы и водопотребление, при этом, особо подчеркивалось, что ожидаемые климатические изменения во многом могут улучшить агроклиматические условия, при условии предприятия соответствующих технологических принципов и создания благоприятных условий работы фермеров.</w:t>
      </w:r>
    </w:p>
    <w:p>
      <w:pPr>
        <w:pStyle w:val="Normal"/>
        <w:rPr/>
      </w:pPr>
      <w:r>
        <w:rPr/>
        <w:t xml:space="preserve">       </w:t>
      </w:r>
      <w:r>
        <w:rPr/>
        <w:t xml:space="preserve">Участники семинара считают целесообразным, с точки зрения гарантирования будущего выживания в условиях нарастания дефицита:  </w:t>
      </w:r>
    </w:p>
    <w:p>
      <w:pPr>
        <w:pStyle w:val="Normal"/>
        <w:numPr>
          <w:ilvl w:val="0"/>
          <w:numId w:val="1"/>
        </w:numPr>
        <w:rPr/>
      </w:pPr>
      <w:r>
        <w:rPr/>
        <w:t>Усиление сотрудничества стран региона в проведение единой водосберегающей и природоохранной политики;</w:t>
      </w:r>
    </w:p>
    <w:p>
      <w:pPr>
        <w:pStyle w:val="Normal"/>
        <w:numPr>
          <w:ilvl w:val="0"/>
          <w:numId w:val="1"/>
        </w:numPr>
        <w:rPr/>
      </w:pPr>
      <w:r>
        <w:rPr/>
        <w:t>Создание соответствующего юридического и финансового механизма жесткого и эффективного водопользования и распределения воды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общественного мнения, воспитания и образования в области борьбы с “гидроэгоизмом”;</w:t>
      </w:r>
    </w:p>
    <w:p>
      <w:pPr>
        <w:pStyle w:val="Normal"/>
        <w:numPr>
          <w:ilvl w:val="0"/>
          <w:numId w:val="1"/>
        </w:numPr>
        <w:rPr/>
      </w:pPr>
      <w:r>
        <w:rPr/>
        <w:t>Выработка и внедрение комплекса мероприятий по интегрированному управлению водными ресурсами;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точности долговременных прогнозов климатических и гидрологических показа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второй части семинара участники, в соответствии с утвержденной программой, ознакомились с материалами подготовленных докладов, выслушали презентации и провели активное обсуждение по ознакомлению с проектом комплекса моделей Управления бассейном Аральского моря. В ходе семинара, участникам была представлена общая структура, возможности, цели и назначение комплекса моделей состоящего из Гидрологической модели, Социально-экономической модели, Модели зоны планирования и Модели Аральского моря. Подробно были освещены возможности каждой из моделей и порядок осуществления межмодельных связей. Представлены результаты использования моделей для Оптимистичного сценария и сценариев, основанных на национальных видениях/стратегиях перспективного развития каждого из государств бассейна Аральского моря.</w:t>
      </w:r>
    </w:p>
    <w:p>
      <w:pPr>
        <w:pStyle w:val="Normal"/>
        <w:rPr/>
      </w:pPr>
      <w:r>
        <w:rPr/>
        <w:t xml:space="preserve">     </w:t>
      </w:r>
      <w:r>
        <w:rPr/>
        <w:t>Одновременно, участники семинара имели возможность самостоятельно попрактиковаться на моделях Управления бассейном Аральского моря и отдельных составляющих данного комплекса – Социально-экономической, Гидрологической и Модели зоны планир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стникам семинара были предоставлены раздаточные материалы: сборник докладов и </w:t>
      </w:r>
      <w:r>
        <w:rPr>
          <w:lang w:val="en-US"/>
        </w:rPr>
        <w:t>CD</w:t>
      </w:r>
      <w:r>
        <w:rPr/>
        <w:t xml:space="preserve"> к семинару  &lt;&lt;Диалог о воде и климате на примере бассейна Аральского моря&gt;&gt;,  </w:t>
      </w:r>
      <w:r>
        <w:rPr>
          <w:lang w:val="en-US"/>
        </w:rPr>
        <w:t>CD</w:t>
      </w:r>
      <w:r>
        <w:rPr/>
        <w:t xml:space="preserve"> с последней версией Модели Управления бассейном Аральского моря и краткое описание модели. </w:t>
      </w:r>
    </w:p>
    <w:p>
      <w:pPr>
        <w:pStyle w:val="Normal"/>
        <w:rPr/>
      </w:pPr>
      <w:r>
        <w:rPr/>
        <w:t xml:space="preserve">     </w:t>
      </w:r>
      <w:r>
        <w:rPr/>
        <w:t xml:space="preserve">Все участники совещания отметили, что распространенная на </w:t>
      </w:r>
      <w:r>
        <w:rPr>
          <w:lang w:val="en-US"/>
        </w:rPr>
        <w:t>CD</w:t>
      </w:r>
      <w:r>
        <w:rPr/>
        <w:t xml:space="preserve"> последняя версия Модели Управления бассейном Аральского моря доступна для понимания, легка в освоении, и позволяет плановым органам ориентировать лиц принимающих решения на правомерность рекомендуемых для принятия решений. Целесообразно разослать материалы всем министерствам водного и сельского хозяйства, экономии и экологии. При этом была отмечена необходимость полной инструкции по пользованию и описанию моделей на русском языке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ентация последней версии комплекса моделей объединяющей Гидрологическую модель, Социально-экономическую модель и Модель зоны планирования с единым интерфейсом является более высокой ступенью модельного аппарата и является большим достижением коллектива разработчиков, не имеющим аналога среди всех модельных разработок в бассейне Аральского моря. В то же время, отмечалось необходимость дополнительной стыковки комплекса моделей с разработками ОДЦ &lt;&lt;Энергия&gt;&gt; и энергетических организаций Казахстана, Кыргызстана и Таджикистана по развитию энергетического блока комплексной модели, а также разработки экологического блока имея в виду биоразнообразие и биопродуктивность, а не только вопросы водной экологии. Детализацию Зоны планирования целесообразно провести для широкого использования при проектной проработке – в качестве инструмента по поиску приоритетов капитальных вложений, а национальное производство, а также возможности оптимизировать посевные площади сельскохозяйственных культур в качестве советующей системы в условиях маловодья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4:40:00Z</dcterms:created>
  <dc:creator>pulat</dc:creator>
  <dc:description/>
  <dc:language>en-US</dc:language>
  <cp:lastModifiedBy>pulat</cp:lastModifiedBy>
  <dcterms:modified xsi:type="dcterms:W3CDTF">2002-12-16T05:39:00Z</dcterms:modified>
  <cp:revision>2</cp:revision>
  <dc:subject/>
  <dc:title/>
</cp:coreProperties>
</file>