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4"/>
        </w:rPr>
      </w:pPr>
      <w:r>
        <w:rPr>
          <w:b/>
          <w:bCs w:val="false"/>
          <w:sz w:val="24"/>
        </w:rPr>
        <w:t>Appendix B: List of Participants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List of Participants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caps/>
          <w:sz w:val="20"/>
        </w:rPr>
        <w:t xml:space="preserve">DIALOGUE ON WATER AND CLIMATE, rESOURCE ANALYSIS,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caps/>
          <w:sz w:val="20"/>
        </w:rPr>
        <w:t xml:space="preserve">McGill University Brace Centre for Water Resources Management, Canadian International Development Agency (CIDA), and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caps/>
          <w:sz w:val="20"/>
        </w:rPr>
        <w:t>Scientific Information Centre of the Interstate Commission for Water Coordination of Central As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ICWC Training Centre Seminar on “</w:t>
      </w:r>
      <w:r>
        <w:rPr>
          <w:b/>
          <w:bCs/>
          <w:lang w:val="en-US"/>
        </w:rPr>
        <w:t>Dialogue on Water and Climate – case study of the Aral Sea Basin</w:t>
      </w:r>
      <w:r>
        <w:rPr>
          <w:rFonts w:cs="Arial" w:ascii="Arial" w:hAnsi="Arial"/>
          <w:b/>
          <w:bCs/>
          <w:sz w:val="20"/>
          <w:lang w:val="en-US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December 4-6,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12"/>
        <w:gridCol w:w="5782"/>
        <w:gridCol w:w="60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№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ame (First-Middle-Last)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180"/>
                <w:tab w:val="left" w:pos="360" w:leader="none"/>
              </w:tabs>
              <w:ind w:left="180" w:hanging="180"/>
              <w:rPr/>
            </w:pPr>
            <w:r>
              <w:rPr/>
              <w:t>Affiliation/Position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ntacts</w:t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zakhstan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1" name="kazakst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azakst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dilhan Karlihan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ral Syr-Darya Basin Water Management Authority,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07 Amangeldy street, Kyzylorda, Kazakhstan, Tel: (8 324 22) 72250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Nariman Kipshakbaevich Kipshakba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rector of the Kazakh Branch of the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434 Seyfullin Str., Almaty 480091, Kazakhstan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el: (+7 3272) 328759, Fax: (+7 3272) 398333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kipshakbaev@nursat.kz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vetlana Victorovna Zaytseva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ntral Dispatching Office United Energy System in Kazakhstan, Chief Specialis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42 Vokenbay Botir street, Almaty, Kazakhstan, Tel: +7(3272) 696435, +7(3272) 696952, Email: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zsvt@kegoc.kz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aisiya Ivanovna Budnikova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>Senior scientific employee of  Institute of Geography</w:t>
            </w:r>
            <w:r>
              <w:rPr>
                <w:rFonts w:cs="Arial" w:ascii="Arial" w:hAnsi="Arial"/>
                <w:sz w:val="20"/>
                <w:lang w:val="en-US"/>
              </w:rPr>
              <w:t>, Chief Specialis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41 microdistrict 9th, Almaty, Kazakhstan, Tel: 8(3272) 219266, Fax: 8(3272) 219266, Email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ecolog-yolkin@mail.k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yrgyz republic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2" name="kyrgyzst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yrgyzst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yushen Mamatkan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stitute of Water Issues and Hydro Energy,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533 Frunze str, Bishkek, Kyrgyz Republic; Tel (996-312)214572; Fax: (996-312)210674;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wp@ecology.elcay.kg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rdon Sakashevich Boronba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Design Institute of “Automated Water Control and Metrology”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4a A. Toktoraliev street, Bishkek, Kyrgyz Republic; Tel: 8(312)541152; Fax: 8(312)541156; Email: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pkti@imfico.cu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szCs w:val="22"/>
                <w:lang w:val="en-US"/>
              </w:rPr>
              <w:t>Lyubov Samoilovna Miheeva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szCs w:val="22"/>
                <w:lang w:val="en-US"/>
              </w:rPr>
              <w:t>Kyrgyz Scientific Research Institute of Irrigation of Water Industry Departmen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4a A. Toktoraliev str, Bishkek city, Kyrgyz Republic, Tel: (+996 312)54163; Email: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lubgel@netmail.kg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   </w:t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jikistan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3" name="tajikist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ajikist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Nabi Nasirov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rector of Tajik branch office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5/1 Shamsy street, Dushanbe, Tajikistan, Tel: 8-10-992372, Fax: 8-10-212031, Email: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nabi@tjinter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atyana Hasanovna Alihanova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, Department of Environmental Protection and Water-Land Resources, Ministry of Economics and Commerce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2 Bohtar Street, Dushnbe, Tajikistan, Tel: (992-372) 356619, 213080, Fax: (992-372) 21375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orgiy Nikolaevich Petr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nister Advisor at the Ministry of Energy R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 Bohtar street, Dushnbe, Tajikistan, Tel: (992-372) 370824, 273579, Fax: (992-372) 217340</w:t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urkmenistan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4" name="turkmenist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urkmenist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eki Anna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ecretariat of Interstate Commission of Sustainable Development, Director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 Nurberdy Poma street, Ashgabad, Turkmenistan, Tel: 8(1099312) 348359, 395162, Fax: 8(1099312) 3906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namurad Ahmedovich Khatam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puty Director of Project Design Institute "Turkmengiprovodhoz"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 Beki Saytakova street, Ashgabad, Turkmenistan, Tel: 8(1099312) 395889, 354320, Fax: 8(1099312) 354320, 351835, Email: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suwdes@online.tm</w:t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Uzbekistan </w:t>
            </w:r>
            <w:r>
              <w:rPr>
                <w:rFonts w:cs="Arial" w:ascii="Arial" w:hAnsi="Arial"/>
                <w:bCs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5" name="uzbekist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zbekist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tham Inomovich Ulchi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 of ASM BWO "SyrDarya", Harin-Karadarnsk hydrosystem and channel management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chkurgan, Uzbekistan, Tel: 369-46-22138, 369-46-223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khodir Mahkamovich Yusup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President Machinery of the Republic of Uzbekistan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Uzbekistanskaya street, Tashkent, Uzbekistan; Tel: 8(312)1395349;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ulnara Kadirovna Tilyavova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puty Director of water recourse management BWO "AmuDariya"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63 Zamahshariy street, Urgench, Uzbekistan, Tel: 8(362-22) 30336, 40476, Fax: 8(362-22) 40476, Email: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amubvo@rol.ru</w:t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b/>
                <w:caps/>
                <w:lang w:val="en-US"/>
              </w:rPr>
              <w:t xml:space="preserve">SIC ICWC </w:t>
            </w:r>
            <w:r>
              <w:rPr>
                <w:bCs/>
                <w:caps/>
              </w:rPr>
              <w:drawing>
                <wp:inline distT="0" distB="0" distL="0" distR="0">
                  <wp:extent cx="495935" cy="304165"/>
                  <wp:effectExtent l="0" t="0" r="0" b="0"/>
                  <wp:docPr id="6" name="ICWC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CWC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ictor Abramovich Dukhovn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recto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) 1691493, 1691494, Fax: (+998 71) 16914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dukh@icwc-aral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ulat Djahanovich Umar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puty Director of SIC ICWC, Director of the 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) 1691496, Fax: (+998 71) 16914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marovp@icwc-aral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eksey Sergeevich Nikulin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 ICWC, Chief Specialis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7654, Fax: (+998 71) 6525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Aleksey Sergeevich Beloglazov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PA SINIIRI, Chief Specialis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7654, Fax: (+998 71) 6509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Yuriy Sergeevich Uhalin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 ICWC, Chief Specialis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7654, Fax: (+998 71) 16914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eksandr Ivanovich Tuchin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IC ICWC, Head of Regional Information Centre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7654, Fax: (+998 71) 116914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elix Yakovlevich Engorn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 ICWC, Chief Specialis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7654, Fax: (+998 71) 6582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atoliy Georgiyevich Sorokin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7654, Fax: (+998 71) 652557</w:t>
            </w:r>
          </w:p>
        </w:tc>
      </w:tr>
      <w:tr>
        <w:trPr>
          <w:trHeight w:val="6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arisa Alexandrovna Averina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1654, Fax: (+998 71) 169149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aleriy Georgiyevich Prikhodko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1654, Fax: (+998 71) 169149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mv@icwc-aral.uz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khmud Tairovich Ruzi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1654, Fax: (+998 71) 169149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mv@icwc-aral.uz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Yusup Rysbek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lugbek Akhmedov Ikramovich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1651, Fax: (+998 71) 169149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bakhtiyor@icwc-aral.uz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rgey Petrovich Zubk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1651, 1691494, Fax: (+998 71) 169149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sergei@icwc-aral.uz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rigory Danilovich Poltar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1651, Fax: (+998 71) 169149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grisha@icwc-aral.uz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rigory Romanovich Lyubar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1651, Fax: (+998 71) 169149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greg@icwc-aral.uz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ictor Veniaminovich Khega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1651, Fax: (+998 71) 169149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21">
              <w:r>
                <w:rPr>
                  <w:rStyle w:val="InternetLink"/>
                  <w:sz w:val="22"/>
                  <w:lang w:val="en-US"/>
                </w:rPr>
                <w:t>v_khegay@hotmail.com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spacing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80" w:leader="none"/>
      </w:tabs>
      <w:ind w:left="180" w:hanging="180"/>
      <w:jc w:val="center"/>
      <w:outlineLvl w:val="1"/>
    </w:pPr>
    <w:rPr>
      <w:b/>
      <w:bCs/>
      <w:cap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b w:val="false"/>
      <w:i w:val="fals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kipshakbaev@nursat.kz" TargetMode="External"/><Relationship Id="rId4" Type="http://schemas.openxmlformats.org/officeDocument/2006/relationships/hyperlink" Target="mailto:ecolog-yolkin@mail.kz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iwp@ecology.elcay.kg" TargetMode="External"/><Relationship Id="rId7" Type="http://schemas.openxmlformats.org/officeDocument/2006/relationships/hyperlink" Target="mailto:pkti@imfico.cu" TargetMode="External"/><Relationship Id="rId8" Type="http://schemas.openxmlformats.org/officeDocument/2006/relationships/hyperlink" Target="mailto:lubgel@netmail.kg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mailto:dukh@icwc-aral.uz" TargetMode="External"/><Relationship Id="rId14" Type="http://schemas.openxmlformats.org/officeDocument/2006/relationships/hyperlink" Target="mailto:umarovp@icwc-aral.uz" TargetMode="External"/><Relationship Id="rId15" Type="http://schemas.openxmlformats.org/officeDocument/2006/relationships/hyperlink" Target="mailto:mv@icwc-aral.uz" TargetMode="External"/><Relationship Id="rId16" Type="http://schemas.openxmlformats.org/officeDocument/2006/relationships/hyperlink" Target="mailto:mv@icwc-aral.uz" TargetMode="External"/><Relationship Id="rId17" Type="http://schemas.openxmlformats.org/officeDocument/2006/relationships/hyperlink" Target="mailto:bakhtiyor@icwc-aral.uz" TargetMode="External"/><Relationship Id="rId18" Type="http://schemas.openxmlformats.org/officeDocument/2006/relationships/hyperlink" Target="mailto:sergei@icwc-aral.uz" TargetMode="External"/><Relationship Id="rId19" Type="http://schemas.openxmlformats.org/officeDocument/2006/relationships/hyperlink" Target="mailto:grisha@icwc-aral.uz" TargetMode="External"/><Relationship Id="rId20" Type="http://schemas.openxmlformats.org/officeDocument/2006/relationships/hyperlink" Target="mailto:greg@icwc-aral.uz" TargetMode="External"/><Relationship Id="rId21" Type="http://schemas.openxmlformats.org/officeDocument/2006/relationships/hyperlink" Target="../in/v_khegay@hotmail.com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4:07:00Z</dcterms:created>
  <dc:creator>pulat</dc:creator>
  <dc:description/>
  <dc:language>en-US</dc:language>
  <cp:lastModifiedBy>pulat</cp:lastModifiedBy>
  <dcterms:modified xsi:type="dcterms:W3CDTF">2002-12-19T04:07:00Z</dcterms:modified>
  <cp:revision>2</cp:revision>
  <dc:subject/>
  <dc:title/>
</cp:coreProperties>
</file>