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Participants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Swiss Agency for Development and Cooperation (SDC), Integrated Water Resource Management in Fergana Valley Project, International Water Management Institute (IWMI) in Central Asian and Caucasian countries,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 xml:space="preserve">McGill University Brace Centre for Water Resources Management, Canadian International Development Agency (CIDA), and 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Scientific Information Centre of the Interstate Commission for Water Coordination of Central Asia (SIC ICWC)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lang w:val="en-US"/>
        </w:rPr>
      </w:pPr>
      <w:r>
        <w:rPr>
          <w:rFonts w:cs="Arial" w:ascii="Arial" w:hAnsi="Arial"/>
          <w:b/>
          <w:bCs/>
          <w:caps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ICWC Training Centre Seminar on “</w:t>
      </w:r>
      <w:r>
        <w:rPr>
          <w:b/>
          <w:bCs/>
          <w:lang w:val="en-US"/>
        </w:rPr>
        <w:t>Integrated Water resource Management – case study of the Fergana Valley Project</w:t>
      </w:r>
      <w:r>
        <w:rPr>
          <w:rFonts w:cs="Arial" w:ascii="Arial" w:hAnsi="Arial"/>
          <w:b/>
          <w:bCs/>
          <w:sz w:val="20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4-26 December,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2"/>
        <w:gridCol w:w="5782"/>
        <w:gridCol w:w="60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me (First-Middle-Last)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filiation/Positio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ntacts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akhstan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tirbek Shirkinb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urkestan branch office “Yugvodjoz”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3 Toleby street, Turkestan, Kazakhstan; Tel: 4-24-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uraddin Ermek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mmunal State Branch Establishment “Kazalvodhoz”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 Ayteke Bi Street, Kazalinsk, Kazakhstan; Tel: </w:t>
            </w:r>
            <w:r>
              <w:rPr>
                <w:rFonts w:cs="Arial" w:ascii="Arial" w:hAnsi="Arial"/>
                <w:sz w:val="22"/>
                <w:lang w:val="en-US"/>
              </w:rPr>
              <w:t>(8-324-38) 51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ladislav Abramovich Bensma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azakh branch office of SIC ICWC, Chief Specialist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34 Seyfulikka street, Almaty, Kazakhstan, Tel: (8 3272) 521191, (8 3272) 398333, Email: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nkipshakbaev@nursat.kz</w:t>
              </w:r>
            </w:hyperlink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yrgyz republic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isher Satibalievich Satibaldi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ergana Valley Project in Osh, Head of the office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34 Kurmanjal-Datka street, Osh, Kyrgyzstan; Tel:              </w:t>
            </w:r>
            <w:r>
              <w:rPr>
                <w:rFonts w:cs="Arial" w:ascii="Arial" w:hAnsi="Arial"/>
                <w:sz w:val="22"/>
                <w:lang w:val="en-US"/>
              </w:rPr>
              <w:t>(3222)  2-73-04; Fax: (3222) 5-58-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kit Esenovich Matraim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epartment of Basin Water Management in Osh Region, Head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41 Kurmanjal-Datka street, Osh, Kyrgyzstan; Tel:              </w:t>
            </w:r>
            <w:r>
              <w:rPr>
                <w:rFonts w:cs="Arial" w:ascii="Arial" w:hAnsi="Arial"/>
                <w:sz w:val="22"/>
                <w:lang w:val="en-US"/>
              </w:rPr>
              <w:t>(3222)  5-76-25; Fax: (3222) 5-58-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bdibay Shakirbaevich Djailoob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artment of Water Resources of the Ministry of Agriculture, Water Resources and Processing Industry of the Kyrgyz Republic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94 Moskovskaya street, Bishkek, Kyrgyzstan;          Tel:     </w:t>
            </w:r>
            <w:r>
              <w:rPr>
                <w:rFonts w:cs="Arial" w:ascii="Arial" w:hAnsi="Arial"/>
                <w:sz w:val="22"/>
                <w:lang w:val="en-US"/>
              </w:rPr>
              <w:t>(312) 21-86-31; Fax: (312) 218635, 218657</w:t>
            </w:r>
            <w:r>
              <w:rPr>
                <w:rFonts w:cs="Arial" w:ascii="Arial" w:hAnsi="Arial"/>
                <w:sz w:val="20"/>
                <w:lang w:val="en-US"/>
              </w:rPr>
              <w:t xml:space="preserve">                   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jikistan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hatjon Ayubjanovich Ahro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nistry of Water Resources of Tajikistan, Department of science and engineering, Head of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5/1 Shamsi street, Dushanbe, Tajikistan; Tel: 35-55-89;    E-mail: </w:t>
            </w:r>
            <w:hyperlink r:id="rId6">
              <w:r>
                <w:rPr>
                  <w:rStyle w:val="InternetLink"/>
                  <w:lang w:val="en-US"/>
                </w:rPr>
                <w:t>ahad@cada.tajik.net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lim Rifatovich Hodji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ogd region water management organization, Deputy Director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93 K. Hudjandi street, Hudjand, Tajikistan; Tel: +992 (3422) 6-34-93, E-mail: </w:t>
            </w:r>
            <w:hyperlink r:id="rId7">
              <w:r>
                <w:rPr>
                  <w:rStyle w:val="InternetLink"/>
                  <w:lang w:val="en-US"/>
                </w:rPr>
                <w:t>water@sugdien.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irullo Irgashevich Muhitdin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gd region water management organization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3 Kosmonaft street, Hodjent, Tajikistan; Tel: 3422 6-3021; Fax: 3422 6-56-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bduhamid Usman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  <w:lang w:val="en-US"/>
              </w:rPr>
              <w:t>Oblvodhoz” of Djabar Rasulov region, First Deputy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djent, Tajikistan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rFonts w:ascii="Arial" w:hAnsi="Arial" w:cs="Arial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Cs w:val="false"/>
                <w:sz w:val="20"/>
                <w:lang w:val="en-US"/>
              </w:rPr>
            </w:r>
          </w:p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Uzbekistan </w:t>
            </w:r>
            <w:r>
              <w:rPr>
                <w:rFonts w:cs="Arial" w:ascii="Arial" w:hAnsi="Arial"/>
                <w:bCs w:val="false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marhon Azimovich Azim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nistry of Agriculture and Water Management of the Republic of Uzbekistan, Head of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 Navoi street, Tashkent, Uzbekist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ziljon Kayumovich Rasul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ergana Provincial Department of Agriculture and Water Resources, Deputy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2 Al-Fargoniy street, Fergana, Uzbekistan; Tel: 8(373-2) 24-64-51; Fax: 2446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hkonboy Abdull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eputy Hakim(District Administration Authority) of Kuva District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 Sh. Hakimiy street, Kuva district, Fergana region, Uzbekistan; Tel: 231-54566; Fax: 231-54-5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shid Koshek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nistry of Water and Agriculture management of the Republic of Karakalpakstan, Head of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5 </w:t>
            </w:r>
            <w:r>
              <w:rPr>
                <w:rFonts w:cs="Arial" w:ascii="Arial" w:hAnsi="Arial"/>
                <w:sz w:val="22"/>
                <w:lang w:val="en-US"/>
              </w:rPr>
              <w:t>Sh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 xml:space="preserve">Rashidov street, Nukus, Republic of Karakalpakstan, Uzbekistan; Tel: 8-362-224-14-06; E-mail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rkoshekov@mail.ru</w:t>
              </w:r>
            </w:hyperlink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hamat-Abdulla Dusmat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dijan Regional office of Agriculture and Water Resource Management, Deputy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5 Nabijan Ahunova street, Andijan, Uzbekistan; Tel:       24-42-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ymurod Hasanovich Sharip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yrdarya Regional office of Agriculture and Water Resource Management, Deputy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yrdarya, Uzbekist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lugbek Sadikovich Ergash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"Zerdolvodhoz", Deputy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0 Gagarin street, Samarkand, Uzbekistan; Tel: 34-44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ejep Kurbanbaevich Kurbanb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GO "Ecology of Priaralye", Hea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2 Dosnazarova street, Nukus, Republic of Karakalpakstan, Uzbekistan; Tel: 2239028; Fax: 2239020; E-mail: </w:t>
            </w:r>
            <w:hyperlink r:id="rId10">
              <w:r>
                <w:rPr>
                  <w:rStyle w:val="InternetLink"/>
                  <w:lang w:val="en-US"/>
                </w:rPr>
                <w:t>saniiri@omline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jumaboy Pirmat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sin Water Organization “Amudarya”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63 Zamakshariy street, Urgench, Uzbekistan; Tel: 6-21-7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udoyor Kalanda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sin Water Organization “Amudarya”, Head of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3 Zamakshariy street, Urgench, Uzbekistan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eulimjan Adilovich Sayat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sin Water Organization “Amudarya”, First Deputy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3 Zamakshariy street, Urgench, Uzbekistan; Tel:                     8-3612271492; Fax: 8-36122404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hikmurad Ibragim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nistry of Agriculture and Water Management, Head of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voi street, Tashkent, Uzbekistan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b/>
                <w:caps/>
                <w:lang w:val="en-US"/>
              </w:rPr>
              <w:t xml:space="preserve">SIC ICWC </w:t>
            </w:r>
            <w:r>
              <w:rPr>
                <w:bCs/>
                <w:caps/>
              </w:rPr>
              <w:drawing>
                <wp:inline distT="0" distB="0" distL="0" distR="0">
                  <wp:extent cx="490855" cy="307340"/>
                  <wp:effectExtent l="0" t="0" r="0" b="0"/>
                  <wp:docPr id="5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Abramovich Dukhovn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) 1691493, 1691494, Fax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dukh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ulat Djahanovich Uma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Director of SIC ICWC, Director of the 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) 1691496, Fax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marovp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adim Ilyich Sokol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ject manager of “Integrated water resources management in the Fergana valley”, Deputy Directo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) 1691497, Fax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vadim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imur Ilyasovich Polvan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ffice Manager of “Integrated water resources management in the Fergana Valley”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7654, Fax: (+998 71) 16914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rgey Petrovich Zubk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1691494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ergei@icwc-aral.uz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igory Danilovich Poltar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isha@icwc-aral.uz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lugbek Ikramovich Ahmed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lugbeka@icwc-aral.uz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Veniaminovich Khega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8">
              <w:r>
                <w:rPr>
                  <w:rStyle w:val="InternetLink"/>
                  <w:lang w:val="en-US"/>
                </w:rPr>
                <w:t>v_khegay@hotmail.com</w:t>
              </w:r>
            </w:hyperlink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>`</w:t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nkipshakbaev@nursat.k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../in/ahad@cada.tajik.net" TargetMode="External"/><Relationship Id="rId7" Type="http://schemas.openxmlformats.org/officeDocument/2006/relationships/hyperlink" Target="../in/water@sugdien.com" TargetMode="External"/><Relationship Id="rId8" Type="http://schemas.openxmlformats.org/officeDocument/2006/relationships/image" Target="media/image4.png"/><Relationship Id="rId9" Type="http://schemas.openxmlformats.org/officeDocument/2006/relationships/hyperlink" Target="mailto:rkoshekov@mail.ru" TargetMode="External"/><Relationship Id="rId10" Type="http://schemas.openxmlformats.org/officeDocument/2006/relationships/hyperlink" Target="../in/saniiri@omline.ru" TargetMode="External"/><Relationship Id="rId11" Type="http://schemas.openxmlformats.org/officeDocument/2006/relationships/image" Target="media/image5.png"/><Relationship Id="rId12" Type="http://schemas.openxmlformats.org/officeDocument/2006/relationships/hyperlink" Target="mailto:dukh@icwc-aral.uz" TargetMode="External"/><Relationship Id="rId13" Type="http://schemas.openxmlformats.org/officeDocument/2006/relationships/hyperlink" Target="mailto:umarovp@icwc-aral.uz" TargetMode="External"/><Relationship Id="rId14" Type="http://schemas.openxmlformats.org/officeDocument/2006/relationships/hyperlink" Target="mailto:vadim@icwc-aral.uz" TargetMode="External"/><Relationship Id="rId15" Type="http://schemas.openxmlformats.org/officeDocument/2006/relationships/hyperlink" Target="mailto:sergei@icwc-aral.uz" TargetMode="External"/><Relationship Id="rId16" Type="http://schemas.openxmlformats.org/officeDocument/2006/relationships/hyperlink" Target="mailto:grisha@icwc-aral.uz" TargetMode="External"/><Relationship Id="rId17" Type="http://schemas.openxmlformats.org/officeDocument/2006/relationships/hyperlink" Target="mailto:greg@icwc-aral.uz" TargetMode="External"/><Relationship Id="rId18" Type="http://schemas.openxmlformats.org/officeDocument/2006/relationships/hyperlink" Target="../in/v_khegay@hotmail.co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4:00Z</dcterms:created>
  <dc:creator>Bakhtiyor</dc:creator>
  <dc:description/>
  <dc:language>en-US</dc:language>
  <cp:lastModifiedBy>Greg</cp:lastModifiedBy>
  <cp:lastPrinted>2002-05-25T11:36:00Z</cp:lastPrinted>
  <dcterms:modified xsi:type="dcterms:W3CDTF">2003-01-03T06:14:00Z</dcterms:modified>
  <cp:revision>7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998747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</Properties>
</file>