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писок участников</w:t>
      </w:r>
    </w:p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18"/>
          <w:lang w:val="ru-RU"/>
        </w:rPr>
        <w:t xml:space="preserve">Швейцарское Агентство Международного развития, Проект Интегрированное Управление водными ресурсами в Ферганской долине, </w:t>
      </w:r>
      <w:r>
        <w:rPr>
          <w:rFonts w:cs="Arial" w:ascii="Arial" w:hAnsi="Arial"/>
          <w:caps w:val="false"/>
          <w:smallCaps w:val="false"/>
          <w:sz w:val="18"/>
        </w:rPr>
        <w:t>IWMI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 xml:space="preserve"> Стран Центральной Азии и Кавказа, Университет МакГилл, Центр Брейс по управлению водными ресурсами, Канадское агентство международного развития (</w:t>
      </w:r>
      <w:r>
        <w:rPr>
          <w:rFonts w:cs="Arial" w:ascii="Arial" w:hAnsi="Arial"/>
          <w:caps w:val="false"/>
          <w:smallCaps w:val="false"/>
          <w:sz w:val="18"/>
        </w:rPr>
        <w:t>CIDA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), и Научно-информационный центр Межгосударственной координационной водохозяйственной комиссии Центральной Азии (НИЦ МКВК)</w:t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Семинар Тренингового Центра МКВК по курсу “Интегрированное Управление Водными Ресурсами на примере результатов проекта по Ферганской долине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4-26 Декабря, 2002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04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олжность-организа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такты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азах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иркинбаев Батырбек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чальник Туркестанского филиала РГП “Югводхоз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Толеби 3, г. Туркестан, Казахстан; Тел: 4-24-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рмеков Нурадд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ректор Дочернего коммунального государственного предприятия “Казальводхоз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Айтеке би 1, город Казалинск, Казахстан; Тел: (8-324-38) 511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нсман Владислав Абра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Казахский филиал НИЦ МКВК, ведущий специалис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ица Сейфуллина 434, Алматы, Казахстан; Тел: 8-3272-791611; Факс: 8-3272-791614; Электронный адрес: </w:t>
            </w:r>
            <w:hyperlink r:id="rId3">
              <w:r>
                <w:rPr>
                  <w:rStyle w:val="InternetLink"/>
                  <w:sz w:val="22"/>
                </w:rPr>
                <w:t>nkipshakbaev@nursat.kz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04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олжность-организа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такты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ыргызская республика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тыбалдыев Алишер Сатыбали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итель офиса проекта в г. О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Курманжал-Датка 234, Ош, Кыргызстан; Тел: (3222)  2-73-04; Факс: (3222) 5-58-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атраимов Бакыт Эсено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чальник Бассейнового Управления водного хозяйства Ош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ица Курманжал-Датка 241, Ош, Кыргызстан; Тел: (3222)    5-76-25; Факс: (3222) 5-58-71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жайлообаев Абдыбай Шакирб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чальник Управления Департамента водного хозяйства Кыргызской Республик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Московская 194, Бишкек, Кыргызстан; Тел:             (312) 21-86-31; Факс: (312) 218635, 2186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040"/>
        <w:gridCol w:w="5940"/>
      </w:tblGrid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аджики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хроров Ахатжон Аюбж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чальник Управления Инвестиции и ВЭС 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ица Шамси 5/1, Душанбе, Таджикистан; Тел: 35-55-89; Электронный адрес: </w:t>
            </w:r>
            <w:hyperlink r:id="rId6">
              <w:r>
                <w:rPr>
                  <w:rStyle w:val="InternetLink"/>
                  <w:sz w:val="22"/>
                </w:rPr>
                <w:t>ahad@cada.tajik.net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Ходжиев Халим Рифато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еститель Начальника Согдийского областного Госводхо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ица К.Хужанди 93 а, город Худжант Таджикистан; Тел: +992 (3422) 6-34-93, Электронный адрес: </w:t>
            </w:r>
            <w:hyperlink r:id="rId7">
              <w:r>
                <w:rPr>
                  <w:rStyle w:val="InternetLink"/>
                  <w:sz w:val="22"/>
                </w:rPr>
                <w:t>water@sugdien.com</w:t>
              </w:r>
            </w:hyperlink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хитдинов Хайрулло Иргаш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чальник Согдийского областного Госводхо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Космонавтов 93, Ходжент, Таджикистан; Тел: 3422 6-3021; Факс: 3422 6-56-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манов Абдухам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вый заместитель начальника Джабар Расуловского Госводхо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джент, Таджикистан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узбекистан 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Азимов Умархон Азимович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чальник управления эксплуатации гидромелиоративных систем МСВХ Ру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Навои 4, Ташкент, Узбекист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Расулов Пазылжон Каю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еститель начальника Ферганского облсельводхоза Ферганского вилоя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Ал-Фаргони 72, Фергана, Узбекистан; Тел: 8(373-2) 24-64-51; Факс: 2446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Абдуллаев Дехконб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еститель хокима Кувинского рай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Ш. Хакимий 4, Кувинский район, Ферганская область, Узбекистан; Тел: 231-54566; Факс: 231-54-5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щеков Раш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чальник отдела водных ресурсов МСВХ Р. Каракалпакст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Улица Ш. Рашидова 25, город Нукус, Республика Каракалпакстан, Узбекистан; Тел: 8-362-224-14-06; Электронный адрес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rkoshekov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Дусматов Махамат</w:t>
            </w:r>
            <w:r>
              <w:rPr>
                <w:sz w:val="22"/>
                <w:lang w:val="en-US"/>
              </w:rPr>
              <w:t>-A</w:t>
            </w:r>
            <w:r>
              <w:rPr>
                <w:sz w:val="22"/>
              </w:rPr>
              <w:t>бдул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еститель начальника Андижанского Облсельводхо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Улица Набижан Ахунова 35, Андижан, Узбекистан; Тел:     24-42-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Шарипов Тоймурод Хас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чальник УНС ЭС, Сырдарьинский Облсельводхоз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ырдарья, Узбекист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Эргашев Улугбек Садик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еститель начальника “Зердолводхоз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Гагарина 70, Самарканд, Узбекистан; Тел: 34-44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урбанбаев Ережеп Курбанб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итель НПО “Эко-Приаралье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ица Досназарова 12, Нукус, Республика Каракалпакстан, Узбекистан; Тел: 2239028; Факс: 2239020; Электронный адрес: </w:t>
            </w:r>
            <w:r>
              <w:rPr>
                <w:rFonts w:cs="Arial" w:ascii="Arial" w:hAnsi="Arial"/>
                <w:sz w:val="22"/>
                <w:lang w:val="en-US"/>
              </w:rPr>
              <w:t>saniiri</w:t>
            </w:r>
            <w:r>
              <w:rPr>
                <w:rFonts w:cs="Arial" w:ascii="Arial" w:hAnsi="Arial"/>
                <w:sz w:val="22"/>
              </w:rPr>
              <w:t>@</w:t>
            </w:r>
            <w:r>
              <w:rPr>
                <w:rFonts w:cs="Arial" w:ascii="Arial" w:hAnsi="Arial"/>
                <w:sz w:val="22"/>
                <w:lang w:val="en-US"/>
              </w:rPr>
              <w:t>omline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ирматов Жумабой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ВО “Амударья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лица Замакшари 63, Ургенч, Узбекистан; Тел: 6-21-7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ндаров Худо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ВО “Амударья”, начальник отде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Замакшари 63, Ургенч, Узбекистан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ятов Кеулимжан Ады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ВО “Амударья”, первый заместитель начальн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Замакшари 63, Ургенч, Узбекистан; Тел:                     8-3612271492; Факс: 8-36122404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брагимов Ашикмур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чальник отдела МСВХ Республики Узбекист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ица Навои 4, Ташкент, Узбекистан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 xml:space="preserve">НИЦ МКВК </w:t>
            </w:r>
            <w:r>
              <w:rPr>
                <w:bCs/>
                <w:caps w:val="false"/>
                <w:smallCaps w:val="false"/>
              </w:rPr>
              <w:drawing>
                <wp:inline distT="0" distB="0" distL="0" distR="0">
                  <wp:extent cx="490855" cy="307340"/>
                  <wp:effectExtent l="0" t="0" r="0" b="0"/>
                  <wp:docPr id="5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уховный Виктор Абра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ректо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Узбекистан, Ташкент 700187, м-в Карасу-4, 11, Тел: (+998 71) 1691493, 1691494, Факс: (+998 71) 1691495, Электронный адрес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uk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маров Пулат Джах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еститель директор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Узбекистан, Ташкент 700187, м-в Карасу-4, 11, Тел: (+998 71) 1691496, Факс: (+998 71) 1691495, Электронный адрес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umarovp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колов Вадим Иль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неджер проекта «Интегрированное упарвление водными ресурсами Ферганской долины»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Узбекистан, Ташкент 700187, м-в Карасу-4, 11, Тел: (+998 71) 1691497, Факс: (+998 71) 1691495, Электронный адрес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vadim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ванов Тимур Ильяс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итель конторы «Интегрированное упарвление водными ресурсами Ферганской долины»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збекистан, Ташкент 700187, м-в Карасу-4, 11, Тел: (+998 71) 651654, Электронный адрес: </w:t>
            </w:r>
            <w:hyperlink r:id="rId14">
              <w:r>
                <w:rPr>
                  <w:rStyle w:val="InternetLink"/>
                  <w:sz w:val="22"/>
                </w:rPr>
                <w:t>iwrm@icwc-aral.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убков Сергей Пет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збекистан, Ташкент 700187, м-в Карасу-4, 11, Тел: (+998 712) 651651, 1691494, Факс: (+998 71) 1691495, Электронный адрес: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ergei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тарев Григорий Дани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збекистан, Ташкент 700187, м-в Карасу-4, 11, Тел: (+998 712) 651651, Факс: (+998 71) 1691495, Электронный адрес: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isha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егай Виктор Вениами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збекистан, Ташкент 700187, м-в Карасу-4, 11, Тел: (+998 712) 651651, Факс: (+998 71) 1691495, Электронный адрес: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khegay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hot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хмедов Улугбек Икра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збекистан, Ташкент 700187, м-в Карасу-4, 11, Тел: (+998 712) 651651, Факс: (+998 71) 1691495, Электронный адрес: </w:t>
            </w:r>
            <w:hyperlink r:id="rId18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ulugbeka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uz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9"/>
      <w:type w:val="nextPage"/>
      <w:pgSz w:orient="landscape" w:w="16838" w:h="11906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nkipshakbaev@nursat.k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../in/ahad@cada.tajik.net" TargetMode="External"/><Relationship Id="rId7" Type="http://schemas.openxmlformats.org/officeDocument/2006/relationships/hyperlink" Target="../in/water@sugdien.com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rkoshekov@mail.ru" TargetMode="External"/><Relationship Id="rId10" Type="http://schemas.openxmlformats.org/officeDocument/2006/relationships/image" Target="media/image5.png"/><Relationship Id="rId11" Type="http://schemas.openxmlformats.org/officeDocument/2006/relationships/hyperlink" Target="mailto:dukh@icwc-aral.uz" TargetMode="External"/><Relationship Id="rId12" Type="http://schemas.openxmlformats.org/officeDocument/2006/relationships/hyperlink" Target="mailto:umarovp@icwc-aral.uz" TargetMode="External"/><Relationship Id="rId13" Type="http://schemas.openxmlformats.org/officeDocument/2006/relationships/hyperlink" Target="mailto:vadim@icwc-aral.uz" TargetMode="External"/><Relationship Id="rId14" Type="http://schemas.openxmlformats.org/officeDocument/2006/relationships/hyperlink" Target="../in/iwrm@icwc-aral.uz" TargetMode="External"/><Relationship Id="rId15" Type="http://schemas.openxmlformats.org/officeDocument/2006/relationships/hyperlink" Target="mailto:sergei@icwc-aral.uz" TargetMode="External"/><Relationship Id="rId16" Type="http://schemas.openxmlformats.org/officeDocument/2006/relationships/hyperlink" Target="mailto:grisha@icwc-aral.uz" TargetMode="External"/><Relationship Id="rId17" Type="http://schemas.openxmlformats.org/officeDocument/2006/relationships/hyperlink" Target="mailto:greg@icwc-aral.uz" TargetMode="External"/><Relationship Id="rId18" Type="http://schemas.openxmlformats.org/officeDocument/2006/relationships/hyperlink" Target="mailto:greg@icwc-aral.uz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6:00Z</dcterms:created>
  <dc:creator>Bakhtiyor</dc:creator>
  <dc:description/>
  <dc:language>en-US</dc:language>
  <cp:lastModifiedBy>Greg</cp:lastModifiedBy>
  <cp:lastPrinted>2002-05-23T15:37:00Z</cp:lastPrinted>
  <dcterms:modified xsi:type="dcterms:W3CDTF">2003-01-03T04:56:00Z</dcterms:modified>
  <cp:revision>95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94609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