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Organization on Security and Cooperation in Europe (OSCE),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Seminar on “Integrated water resources management in Central Asi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February 11-15,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554"/>
        <w:gridCol w:w="60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lyas Alibekov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lang w:val="en-US"/>
              </w:rPr>
              <w:t>Ugvodhoz”, Deputy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 Dulati street, Shimkent, Kazakhstan; Tel: 54-87-37; Fax: 548698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stager Aknazar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Ecology of biosphere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95a Kasaray Batira street, Almaty, Kazakhstan; Tel: 007(3272) 927026; Fax: 007(3272) 292619; 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knaz@nursa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holpan Sapargali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Net of experts of sustainable development in Central Asia”, Manag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9 Nurish street, Almaty, Kazakhstan, Tel: 691906; E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esdca@mail.r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riman Kipshakba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IC ICWC Branch, Director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27 Saifulina street, Almaty, Kazakhstan; Tel: (+7 3272) 328759; E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ahbitdin Aitbaev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tkent province Basin water management authorities, Chief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 Proletarskaya street, Batkent city, Kyrgyz Republic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ena Rodin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Sustainable nature management”, Vice presid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4 Kievskaya street, Bishkek city, Kyrgyz Republic; Tel: (996 312) 28-6492; E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@krsu.edu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tarali Isak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ON GOVERNMENT ORGANIZATION  “Youth ecological league”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1 Isanova street, Osh city, Kyrgyz Republic; Tel: +996(3222) 52907; Fax: +996(3222) 52907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imbay Satiba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blic Association “Ordo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81 Isanova street, Osh city, Kyrgyz Republic, Tel: +996(3222) 52907; Fax: +996(3222) 52907; E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rdoosh@mail.r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limbay57@mail.r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molitdin Soor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tkent province Basin water management authorities, Hea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tkent city, Kyrgyz Republic; Tel: (3622) 3-62-97; Fax: (3622) 3-62-28;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sirov Nabi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 Branch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i street, Frunze district, Dushanbe city, Tajikistan, Tel: 8(10) 992372, 363621, Fax: 8(10) 212031, Email: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nabi@tjinter.com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bib Gaibulla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national Fund for saving Aral sea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 Rudaki street, Dushanbe city, Tajikistan; Tel: 24-43-92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arash Pulat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Water consult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i street, Dushanbe city, Tajikistan; Tel: 36-66-79, 36-59-40; E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ater@cada.tadjik.net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midjon Boir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Obi sof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udjant city, Tajikistan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lim Hodji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lang w:val="en-US"/>
              </w:rPr>
              <w:t xml:space="preserve">Oblvodhoz” of Sogdiy, Deputy Director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3a Hudjandi street, Hudjant city, Tajikistan; Tel: 6-34-93; Fax:  6-56-82;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lhom Baba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WMI-CAC, Administrative assista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shkent, Uzbekistan; Tel: (371) 1372173; Fax: (371) 1207125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bragim Domuladjan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iation “For ecologic clean Fergana”, Presid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86 Ferganskaya street, Fergana city, Uzbekistan 712022; Tel: 998 732-22-29-17; Fax: 998 732-22-29-17; Email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kofergana@vodiy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usup Kamal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ague “Aral and Amudarya protection”, Hea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 Lineiniy street, Hukus city, Karakalpakstan, Uzbekistan; Tel: 361-2228756; Fax: 361-2240616; Email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dasa@nukus.freenet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zim Kamol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Erdon suv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don village, Fergana city, Uzbekistan; Tel: 2-67-45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ejep Kurbanba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Ecology of Priaralie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2 Dosnazarova street, Nukus city, Uzbekistan; Tel: 223-90-20; E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aniiri@online.r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uidin Norboba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Toza suv”, Executive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3 Mustakillik street, Fergana street, Uzbekistan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taliya Shulepin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GOVERNMENT ORGANIZATION  “Biotope”,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2 Matbuotchilar street, Tashkent, Uzbekistan; Tel: (998 71) 133-58-61; Fax: (998 71) 133-70-98; E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cology@freenet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mir Chembaris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member of committee of directors NON GOVERNMENT ORGANIZATION  “Suvchi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a F. Hodjaeva street, Tashkent, Uzbekistan; Tel: 161-12-70; Fax: 161-12-70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det Nurjan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agricultural and water management of the Republic of Uzbekistan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 Navoi street, Tashkent, Uzbekistan; Tel: 41-01-20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ral Ataniyazov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ntre “Perzent”, Directo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ukus city, Karakalpakstan, Uzbekistan; Tel: 222-34-17; Email: </w:t>
            </w:r>
            <w:hyperlink r:id="rId17">
              <w:r>
                <w:rPr>
                  <w:rStyle w:val="InternetLink"/>
                  <w:lang w:val="en-US"/>
                </w:rPr>
                <w:t>perzent@intail.uz;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san Tursun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ON GOVERNMENT ORGANIZATION  “Hayot”, Director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65/224 C-5 street, Tashkent, Uzbekistan, Tel: 137-58-82; Email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asan@mail.tps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;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5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1665095, 1665096, Fax: (+998 71) 1665097, Email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1665101, Fax: (+998 71) 1665097, Email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dim Ilyich Sokol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ject manager of “Integrated water resources management in the Ferghana valley”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2555, Fax: (+998 71) 1665097, Email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toliy Sorokin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Head of regional water management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; Tel: (+998 71) 652557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er Pinhas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IC ICWC, Chief specialis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1655;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leriy Prihodko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; Tel: (+998 71) 651654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lix Eingorn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; Tel: (+998 71) 652557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huhrat Muhamedjan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IC ICWC, Chief specialis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; Tel: (+998 71) 651258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ksandr Tuchin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Head of Regional Information Centr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; Tel: (+998 71) 650957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Zubk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oltar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Узбек</w:t>
            </w: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Khegay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  <w:hyperlink r:id="rId25">
              <w:r>
                <w:rPr>
                  <w:rStyle w:val="InternetLink"/>
                  <w:lang w:val="en-US"/>
                </w:rPr>
                <w:t>v_khegay@inbox.com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Ulugbek Ahmedov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lugbeka@icwc-aral.uz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naz@nursat.kz" TargetMode="External"/><Relationship Id="rId4" Type="http://schemas.openxmlformats.org/officeDocument/2006/relationships/hyperlink" Target="mailto:nesdca@mail.ru" TargetMode="External"/><Relationship Id="rId5" Type="http://schemas.openxmlformats.org/officeDocument/2006/relationships/hyperlink" Target="mailto:nkipshakbaev@nursat.kz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aral@krsu.edu.kg" TargetMode="External"/><Relationship Id="rId8" Type="http://schemas.openxmlformats.org/officeDocument/2006/relationships/hyperlink" Target="mailto:ordoosh@mail.ru" TargetMode="External"/><Relationship Id="rId9" Type="http://schemas.openxmlformats.org/officeDocument/2006/relationships/hyperlink" Target="mailto:alimbay57@mail.ru" TargetMode="External"/><Relationship Id="rId10" Type="http://schemas.openxmlformats.org/officeDocument/2006/relationships/image" Target="media/image3.png"/><Relationship Id="rId11" Type="http://schemas.openxmlformats.org/officeDocument/2006/relationships/hyperlink" Target="mailto:water@cada.tadjik.net" TargetMode="External"/><Relationship Id="rId12" Type="http://schemas.openxmlformats.org/officeDocument/2006/relationships/image" Target="media/image4.png"/><Relationship Id="rId13" Type="http://schemas.openxmlformats.org/officeDocument/2006/relationships/hyperlink" Target="mailto:ekofergana@vodiy.uz" TargetMode="External"/><Relationship Id="rId14" Type="http://schemas.openxmlformats.org/officeDocument/2006/relationships/hyperlink" Target="mailto:udasa@nukus.freenet.uz" TargetMode="External"/><Relationship Id="rId15" Type="http://schemas.openxmlformats.org/officeDocument/2006/relationships/hyperlink" Target="mailto:saniiri@online.ru" TargetMode="External"/><Relationship Id="rId16" Type="http://schemas.openxmlformats.org/officeDocument/2006/relationships/hyperlink" Target="mailto:ecology@freenet.uz" TargetMode="External"/><Relationship Id="rId17" Type="http://schemas.openxmlformats.org/officeDocument/2006/relationships/hyperlink" Target="../in/perzent@intail.uz%3B" TargetMode="External"/><Relationship Id="rId18" Type="http://schemas.openxmlformats.org/officeDocument/2006/relationships/hyperlink" Target="mailto:hasan@mail.tps.uz" TargetMode="External"/><Relationship Id="rId19" Type="http://schemas.openxmlformats.org/officeDocument/2006/relationships/image" Target="media/image5.png"/><Relationship Id="rId20" Type="http://schemas.openxmlformats.org/officeDocument/2006/relationships/hyperlink" Target="mailto:dukh@icwc-aral.uz" TargetMode="External"/><Relationship Id="rId21" Type="http://schemas.openxmlformats.org/officeDocument/2006/relationships/hyperlink" Target="mailto:umarovp@icwc-aral.uz" TargetMode="External"/><Relationship Id="rId22" Type="http://schemas.openxmlformats.org/officeDocument/2006/relationships/hyperlink" Target="mailto:vadim@icwc-aral.uz" TargetMode="External"/><Relationship Id="rId23" Type="http://schemas.openxmlformats.org/officeDocument/2006/relationships/hyperlink" Target="mailto:sergei@icwc-aral.uz" TargetMode="External"/><Relationship Id="rId24" Type="http://schemas.openxmlformats.org/officeDocument/2006/relationships/hyperlink" Target="mailto:grisha@icwc-aral.uz" TargetMode="External"/><Relationship Id="rId25" Type="http://schemas.openxmlformats.org/officeDocument/2006/relationships/hyperlink" Target="../in/v_khegay@inbox.com" TargetMode="External"/><Relationship Id="rId26" Type="http://schemas.openxmlformats.org/officeDocument/2006/relationships/hyperlink" Target="../in/ulugbeka@icwc-aral.uz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4:00Z</dcterms:created>
  <dc:creator>Bakhtiyor</dc:creator>
  <dc:description/>
  <dc:language>en-US</dc:language>
  <cp:lastModifiedBy>viktor</cp:lastModifiedBy>
  <cp:lastPrinted>2002-05-25T11:36:00Z</cp:lastPrinted>
  <dcterms:modified xsi:type="dcterms:W3CDTF">2003-02-18T10:14:00Z</dcterms:modified>
  <cp:revision>31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98747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