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писок участников</w:t>
      </w:r>
    </w:p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lang w:val="ru-RU"/>
        </w:rPr>
        <w:t xml:space="preserve">Организация по безопасности и сотрудничеству в Европе (ОБСЕ), </w:t>
      </w:r>
    </w:p>
    <w:p>
      <w:pPr>
        <w:pStyle w:val="Heading"/>
        <w:rPr/>
      </w:pPr>
      <w:r>
        <w:rPr>
          <w:rFonts w:cs="Arial" w:ascii="Arial" w:hAnsi="Arial"/>
          <w:caps w:val="false"/>
          <w:smallCaps w:val="false"/>
          <w:sz w:val="18"/>
          <w:lang w:val="ru-RU"/>
        </w:rPr>
        <w:t>Университет МакГилл, Центр Брейс по управлению водными ресурсами, Канадское агентство международного развития (</w:t>
      </w:r>
      <w:r>
        <w:rPr>
          <w:rFonts w:cs="Arial" w:ascii="Arial" w:hAnsi="Arial"/>
          <w:caps w:val="false"/>
          <w:smallCaps w:val="false"/>
          <w:sz w:val="18"/>
        </w:rPr>
        <w:t>CIDA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),</w:t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eastAsia="Arial" w:cs="Arial" w:ascii="Arial" w:hAnsi="Arial"/>
          <w:caps w:val="false"/>
          <w:smallCaps w:val="false"/>
          <w:sz w:val="18"/>
          <w:lang w:val="ru-RU"/>
        </w:rPr>
        <w:t xml:space="preserve"> </w:t>
      </w:r>
      <w:r>
        <w:rPr>
          <w:rFonts w:cs="Arial" w:ascii="Arial" w:hAnsi="Arial"/>
          <w:caps w:val="false"/>
          <w:smallCaps w:val="false"/>
          <w:sz w:val="18"/>
          <w:lang w:val="ru-RU"/>
        </w:rPr>
        <w:t>и Научно-информационный центр Межгосударственной координационной водохозяйственной комиссии Центральной Азии (НИЦ МКВК)</w:t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Семинар Тренингового Центра МКВК по курсу «Интегрированное управление водными ресурсами в Центральной Азии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bCs/>
          <w:sz w:val="18"/>
        </w:rPr>
        <w:t>11-15 февраля, 2003 г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7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олжность-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такты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азах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ибеков Илья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РГП «Югводхоз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, Шымкент, улица Дулати 5; тел: 54-87-37; факс: 548698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назаров Сестаге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ПО «Экология биосферы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азахстан, Алматы, улица Касарай батыра 95-а; тел: 007(3272) 927026; факс: 007(3272) 292619; Электронный адрес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knaz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ursa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z</w:t>
              </w:r>
            </w:hyperlink>
            <w:r>
              <w:rPr>
                <w:rFonts w:cs="Arial" w:ascii="Arial" w:hAnsi="Arial"/>
                <w:sz w:val="20"/>
              </w:rPr>
              <w:t xml:space="preserve">;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паргали Шолпа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неджер НПО «Сеть экспертов устойчивого развития в Центральной Ази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азахстан, Алматы, улица Нуриш 29, тел: 691906; Электронный адрес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esdca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0"/>
              </w:rPr>
              <w:t xml:space="preserve">;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ипшакбаев Нариман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кий филиал НИЦ МКВК, директ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азахстан, Алматы, улица Саифулина 127; тел: (+7 3272) 328759; Электронный адрес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nkipshakbaev@nursat.kz</w:t>
              </w:r>
            </w:hyperlink>
            <w:r>
              <w:rPr>
                <w:rFonts w:cs="Arial" w:ascii="Arial" w:hAnsi="Arial"/>
                <w:sz w:val="20"/>
              </w:rPr>
              <w:t xml:space="preserve">; 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ыргызская республика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йтбаев Бахбитд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инженер Баткенского БУВ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тан, город Баткент, улица Пролетарская 28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дина Елена Михайлов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це президент ассоциации НПО «Устойчивое природопользование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ыргызстан, г. Бишкек, улица Киевская 44; тел: (996 312) 28-6492; Электронный адрес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rsu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g</w:t>
              </w:r>
            </w:hyperlink>
            <w:r>
              <w:rPr>
                <w:rFonts w:cs="Arial" w:ascii="Arial" w:hAnsi="Arial"/>
                <w:sz w:val="20"/>
              </w:rPr>
              <w:t>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аков Сатара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 «Молодежь экологического союз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тан, г. Ош, улица Исанова 81; тел: +996(3222) 52907; факс: +996(3222) 52907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атыбаев Алимбай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ственное объединение РБЦ «Орд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ыргызстан, г. Ош, улица Исанова 81, тел: +996(3222) 52907; факс: +996(3222) 52907; Электронный адрес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ordoosh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limbay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57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0"/>
              </w:rPr>
              <w:t xml:space="preserve">;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ров Камолитд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РУВХ Баткенского рай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тан, г. Баткент; тел: (3622) 3-62-97; факс: (3622) 3-62-28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736"/>
        <w:gridCol w:w="24"/>
        <w:gridCol w:w="5220"/>
      </w:tblGrid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аджики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и Насиров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Таджикского филиала НИЦ МКВ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аджикистан, г. Душанбе, Фрунзинский район, ул. Шамси 5/1, тел: 8(10) 992372, 363621, факс: 8(10) 212031, </w:t>
            </w: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color w:val="0000FF"/>
                <w:sz w:val="20"/>
              </w:rPr>
              <w:t>nabi@tjinter.com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йбуллаев Хабиб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специалист МФ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джикистан, г. Душанбе, улица Рудаки 40; тел: 24-43-92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улатов Яраш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Директор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П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«Water consult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джикистан, г. Душанбе, улица Шамси 5/1; тел: 36-66-79, 36-59-40; Электронный адрес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water@cada.tadjik.net</w:t>
              </w:r>
            </w:hyperlink>
            <w:r>
              <w:rPr>
                <w:rFonts w:cs="Arial" w:ascii="Arial" w:hAnsi="Arial"/>
                <w:sz w:val="20"/>
              </w:rPr>
              <w:t xml:space="preserve">;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иров Хамиджон Боирович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ПО «Оби соф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джикистан, г. Худжант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жиев Халим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начальника Согдийского Облводхо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джикистан, г. Худжант, улица К. Худжанди 93а; тел: 6-34-93; факс: 6-56-82;</w:t>
            </w:r>
          </w:p>
        </w:tc>
      </w:tr>
      <w:tr>
        <w:trPr>
          <w:trHeight w:val="360" w:hRule="atLeast"/>
        </w:trPr>
        <w:tc>
          <w:tcPr>
            <w:tcW w:w="153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УЗБЕКИСТАН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баев Ильхом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дминистративный помощник </w:t>
            </w:r>
            <w:r>
              <w:rPr>
                <w:rFonts w:cs="Arial" w:ascii="Arial" w:hAnsi="Arial"/>
                <w:sz w:val="20"/>
                <w:lang w:val="en-US"/>
              </w:rPr>
              <w:t>IWMI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CAC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г. Ташкент; тел: (371) 1372173; факс: (371) 1207125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муладжанов Ибрагим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зидент ассоциации «За экологически чистую Фергану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712022 Узбекистан, г. Фергана, улица Ферганская 86; тел: 998 732-22-29-17; факс: 998 732-22-29-17; Электронный адрес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ekofergana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vodiy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;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малов Юсу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едатель союза защиты Арала и Амударь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Каракалпакстан, г. Нукус, тупик Линейный 1; тел: 361-2228756; факс: 361-2240616; Электронный адрес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dasa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ukus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freene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;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молов Козим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ПО «Ердон сув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г. Фергана, село Ердон; тел: 2-67-45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банбаев Ереже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ректор НПО «Экология Приаралья»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г. Нукус, улица Досназарова 12; тел: 223-90-20; Электронный адрес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aniiri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online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0"/>
              </w:rPr>
              <w:t xml:space="preserve">;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бобаев Муйдин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ный директор НПО «Тоза сув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г. Фергана, улица Мустакиллик 23;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лепина Наталья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ПО «Среда обитания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г. Ташкент, улица Матбуотчилар 32; тел: (998 71) 133-58-61; факс: (998 71) 133-70-98; Электронный адрес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ecology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freene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;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Чембарисов Эльмир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лен совета директоров НПО «Сувчи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г. Ташкент, улица Ф. Ходжаева 25а; тел: 161-12-70; факс: 161-12-70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уржанов Медет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МСВХ Р. Уз, начальник отдела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г. Ташкент, улица Навои 4; тел: 41-01-20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таниязова Орал Аминовн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центра «Перзент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Каракалпакстан, г. Нукус; тел: 222-34-17; Электронный адрес: </w:t>
            </w:r>
            <w:hyperlink r:id="rId17">
              <w:r>
                <w:rPr>
                  <w:rStyle w:val="InternetLink"/>
                </w:rPr>
                <w:t>perzent@intail.uz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рсунов Хасан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ПО «Хайот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г. Ташкент, Ц-5 65/224, тел: 137-58-82; Электронный адрес: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hasan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ps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; 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ИЦ МКВК </w:t>
            </w:r>
            <w:r>
              <w:rPr>
                <w:bCs/>
                <w:caps/>
              </w:rPr>
              <w:drawing>
                <wp:inline distT="0" distB="0" distL="0" distR="0">
                  <wp:extent cx="490855" cy="307340"/>
                  <wp:effectExtent l="0" t="0" r="0" b="0"/>
                  <wp:docPr id="5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Cs/>
                <w:caps w:val="false"/>
                <w:smallCaps w:val="false"/>
              </w:rPr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уховный Виктор Абрам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65095, 1665096, Факс: (+998 71) 1665097, Электронный адрес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аров Пулат Джахан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65101, Факс: (+998 71) 1665097, Электронный адрес: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колов Вадим Иль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джер проекта «Интегрированное упарвление водными ресурсами Ферганской долины»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652555, Факс: (+998 71) 1665097, Электронный адрес: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vadim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рокин Анатолий Георгие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Регионального водного хозяйства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(+998 712) 652557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инхасов Миер Ариевич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ециалист отдела Регионального водного хозяйства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(+998 712) 651655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ходько Валерий Георгие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ециалист отдела Регионального водного хозяйства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, Тел: (+998 712) 651654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йнгорн Феликс Яковле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, ведущий специалист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2557;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хамеджанов Шухрат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, отдел проектных работ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 700187, м-в Карасу-4, 11; Тел: (+998 712) 651258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чин Александр Иван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 МКВК, начальник РИВЦ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0957;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убков Сергей Петр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 Факс: (+998 71) 1665097, Электронный адрес: 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тарев Григорий Данил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 Факс: (+998 71) 1665097, Электронный адрес: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гай Виктор Вениамин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 Факс: (+998 71) 1665097, </w:t>
            </w: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hyperlink r:id="rId25">
              <w:r>
                <w:rPr>
                  <w:rStyle w:val="InternetLink"/>
                </w:rPr>
                <w:t>v_khegay@inbox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хмедов Улугбек Икрамович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 Факс: (+998 71) 1665097, </w:t>
            </w: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hyperlink r:id="rId26">
              <w:r>
                <w:rPr>
                  <w:rStyle w:val="InternetLink"/>
                </w:rPr>
                <w:t>ulugbeka@icwc-aral.uz</w:t>
              </w:r>
            </w:hyperlink>
          </w:p>
        </w:tc>
      </w:tr>
    </w:tbl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7"/>
      <w:type w:val="nextPage"/>
      <w:pgSz w:orient="landscape" w:w="16838" w:h="11906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knaz@nursat.kz" TargetMode="External"/><Relationship Id="rId4" Type="http://schemas.openxmlformats.org/officeDocument/2006/relationships/hyperlink" Target="mailto:nesdca@mail.ru" TargetMode="External"/><Relationship Id="rId5" Type="http://schemas.openxmlformats.org/officeDocument/2006/relationships/hyperlink" Target="mailto:nkipshakbaev@nursat.kz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aral@krsu.edu.kg" TargetMode="External"/><Relationship Id="rId8" Type="http://schemas.openxmlformats.org/officeDocument/2006/relationships/hyperlink" Target="mailto:ordoosh@mail.ru" TargetMode="External"/><Relationship Id="rId9" Type="http://schemas.openxmlformats.org/officeDocument/2006/relationships/hyperlink" Target="mailto:alimbay57@mail.ru" TargetMode="External"/><Relationship Id="rId10" Type="http://schemas.openxmlformats.org/officeDocument/2006/relationships/image" Target="media/image3.png"/><Relationship Id="rId11" Type="http://schemas.openxmlformats.org/officeDocument/2006/relationships/hyperlink" Target="mailto:water@cada.tadjik.net" TargetMode="External"/><Relationship Id="rId12" Type="http://schemas.openxmlformats.org/officeDocument/2006/relationships/image" Target="media/image4.png"/><Relationship Id="rId13" Type="http://schemas.openxmlformats.org/officeDocument/2006/relationships/hyperlink" Target="mailto:ekofergana@vodiy.uz" TargetMode="External"/><Relationship Id="rId14" Type="http://schemas.openxmlformats.org/officeDocument/2006/relationships/hyperlink" Target="mailto:udasa@nukus.freenet.uz" TargetMode="External"/><Relationship Id="rId15" Type="http://schemas.openxmlformats.org/officeDocument/2006/relationships/hyperlink" Target="mailto:saniiri@online.ru" TargetMode="External"/><Relationship Id="rId16" Type="http://schemas.openxmlformats.org/officeDocument/2006/relationships/hyperlink" Target="mailto:ecology@freenet.uz" TargetMode="External"/><Relationship Id="rId17" Type="http://schemas.openxmlformats.org/officeDocument/2006/relationships/hyperlink" Target="../in/perzent@intail.uz%3B" TargetMode="External"/><Relationship Id="rId18" Type="http://schemas.openxmlformats.org/officeDocument/2006/relationships/hyperlink" Target="mailto:hasan@mail.tps.uz" TargetMode="External"/><Relationship Id="rId19" Type="http://schemas.openxmlformats.org/officeDocument/2006/relationships/image" Target="media/image5.png"/><Relationship Id="rId20" Type="http://schemas.openxmlformats.org/officeDocument/2006/relationships/hyperlink" Target="mailto:dukh@icwc-aral.uz" TargetMode="External"/><Relationship Id="rId21" Type="http://schemas.openxmlformats.org/officeDocument/2006/relationships/hyperlink" Target="mailto:umarovp@icwc-aral.uz" TargetMode="External"/><Relationship Id="rId22" Type="http://schemas.openxmlformats.org/officeDocument/2006/relationships/hyperlink" Target="mailto:vadim@icwc-aral.uz" TargetMode="External"/><Relationship Id="rId23" Type="http://schemas.openxmlformats.org/officeDocument/2006/relationships/hyperlink" Target="mailto:sergei@icwc-aral.uz" TargetMode="External"/><Relationship Id="rId24" Type="http://schemas.openxmlformats.org/officeDocument/2006/relationships/hyperlink" Target="mailto:grisha@icwc-aral.uz" TargetMode="External"/><Relationship Id="rId25" Type="http://schemas.openxmlformats.org/officeDocument/2006/relationships/hyperlink" Target="../in/v_khegay@inbox.com" TargetMode="External"/><Relationship Id="rId26" Type="http://schemas.openxmlformats.org/officeDocument/2006/relationships/hyperlink" Target="../in/ulugbeka@icwc-aral.uz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6:00Z</dcterms:created>
  <dc:creator>Bakhtiyor</dc:creator>
  <dc:description/>
  <dc:language>en-US</dc:language>
  <cp:lastModifiedBy>viktor</cp:lastModifiedBy>
  <cp:lastPrinted>2002-09-26T08:40:00Z</cp:lastPrinted>
  <dcterms:modified xsi:type="dcterms:W3CDTF">2003-02-18T10:11:00Z</dcterms:modified>
  <cp:revision>105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94609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