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Participants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 xml:space="preserve">McGill University Brace Centre for Water Resources Management, Canadian International Development Agency (CIDA), and </w:t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Scientific Information Centre of the Interstate Commission for Water Coordination of Central Asia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lang w:val="en-US"/>
        </w:rPr>
      </w:pPr>
      <w:r>
        <w:rPr>
          <w:rFonts w:cs="Arial" w:ascii="Arial" w:hAnsi="Arial"/>
          <w:b/>
          <w:bCs/>
          <w:cap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ICWC Training Centre Seminar on “Principles of and Approaches to Accounting Adopted in International Practice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March 24-28, 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5554"/>
        <w:gridCol w:w="602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ame (First-Middle-Last)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ffiliation/Position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ntacts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yrgyz republic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rzimamat Aidaro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Accountant-Cashier in Osh, IWMI Project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sh city, Kyrgyzstan, Tel: 8(109963222)21915; 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rPr>
                <w:rFonts w:ascii="Arial" w:hAnsi="Arial" w:cs="Arial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Cs w:val="false"/>
                <w:sz w:val="20"/>
                <w:lang w:val="en-US"/>
              </w:rPr>
            </w:r>
          </w:p>
          <w:p>
            <w:pPr>
              <w:pStyle w:val="Heading1"/>
              <w:spacing w:before="120" w:after="120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Uzbekistan </w:t>
            </w:r>
            <w:r>
              <w:rPr>
                <w:rFonts w:cs="Arial" w:ascii="Arial" w:hAnsi="Arial"/>
                <w:bCs w:val="false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udmila Vasilkova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nistry of Finance, Deputy Chief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Yangi-Ul city, Uzbekistan; Tel: 139-10-60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Liliya Gatina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ternational Water Management Institute in Central Asia and Caucasus, Accounta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-123 Murtazaeva street, Tashkent, Uzbekistan, Tel: 1370445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amara Laskareva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nistry of Agriculture and Water Management, Chief Specialis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irchik city, Tashkent; Tel: 41-49-40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uhabbat Muminova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PA SANIIRI, Accounta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700187 Tashkent, Uzbekistan, Tel: 65-14-50;</w:t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b/>
                <w:caps/>
                <w:lang w:val="en-US"/>
              </w:rPr>
              <w:t xml:space="preserve">SIC ICWC </w:t>
            </w:r>
            <w:r>
              <w:rPr>
                <w:bCs/>
                <w:caps/>
              </w:rPr>
              <w:drawing>
                <wp:inline distT="0" distB="0" distL="0" distR="0">
                  <wp:extent cx="490855" cy="307340"/>
                  <wp:effectExtent l="0" t="0" r="0" b="0"/>
                  <wp:docPr id="3" name="ICWC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CWC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ctor Abramovich Dukhovny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700187 Tashkent, Uzbekistan; Tel: (+998 71) 1665095, 1665096, Fax: (+998 71) 1665097, Email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dukh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ulat Djahanovich Umaro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uty Director of SIC ICWC, Director of the 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700187 Tashkent, Uzbekistan; Tel: (+998 71) 1665101, Fax: (+998 71) 1665097, Email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marovp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Ludmila Muhina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 ICWC, Chief Accounta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700187 Tashkent, Uzbekistan, Tel: 65-07-53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udmila Beikach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 ICWC, Economis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700187 Tashkent, Uzbekistan, Tel: 65-53-25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aisa Kadirova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 ICWC, Chief Specialis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700187 Tashkent, Uzbekistan, Tel: 65-03-53;        E-mail: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rayak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vetlana Obidina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 ICWC, Personnel Manage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700187 Tashkent, Uzbekistan, Tel: 65-05-57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Ludmila Studenikina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 ICWC, Accountant-Cashie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700187 Tashkent, Uzbekistan, Tel: 65-07-53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rge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Zubko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700187 Tashkent, Uzbekistan; Tel: (+998 71) 658244; Fax: (+998 71) 658244, Email: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sergei@icwc-aral.uz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igor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Poltarev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Узбек</w:t>
            </w:r>
            <w:r>
              <w:rPr>
                <w:rFonts w:cs="Arial" w:ascii="Arial" w:hAnsi="Arial"/>
                <w:sz w:val="20"/>
                <w:lang w:val="en-US"/>
              </w:rPr>
              <w:t xml:space="preserve">11 Karasu-4, 700187 Tashkent, Uzbekistan; Tel: (+998 71) 658244; Fax: (+998 71) 658244, Email: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risha@icwc-aral.uz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ctor Khegay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700187 Tashkent, Uzbekistan; Tel: (+998 71) 658244; Fax: (+998 71) 658244, Email: </w:t>
            </w:r>
            <w:hyperlink r:id="rId10">
              <w:r>
                <w:rPr>
                  <w:rStyle w:val="InternetLink"/>
                  <w:lang w:val="en-US"/>
                </w:rPr>
                <w:t>v_khegay@inbox.com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Ulugbek Ahmedov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700187 Tashkent, Uzbekistan; Tel: (+998 71) 658244; Fax: (+998 71) 658244, Email: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hyperlink r:id="rId11">
              <w:r>
                <w:rPr>
                  <w:rStyle w:val="InternetLink"/>
                  <w:lang w:val="en-US"/>
                </w:rPr>
                <w:t>ulugbeka@icwc-aral.uz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dukh@icwc-aral.uz" TargetMode="External"/><Relationship Id="rId6" Type="http://schemas.openxmlformats.org/officeDocument/2006/relationships/hyperlink" Target="mailto:umarovp@icwc-aral.uz" TargetMode="External"/><Relationship Id="rId7" Type="http://schemas.openxmlformats.org/officeDocument/2006/relationships/hyperlink" Target="mailto:rayak@icwc-aral.uz" TargetMode="External"/><Relationship Id="rId8" Type="http://schemas.openxmlformats.org/officeDocument/2006/relationships/hyperlink" Target="mailto:sergei@icwc-aral.uz" TargetMode="External"/><Relationship Id="rId9" Type="http://schemas.openxmlformats.org/officeDocument/2006/relationships/hyperlink" Target="mailto:grisha@icwc-aral.uz" TargetMode="External"/><Relationship Id="rId10" Type="http://schemas.openxmlformats.org/officeDocument/2006/relationships/hyperlink" Target="../in/v_khegay@inbox.com" TargetMode="External"/><Relationship Id="rId11" Type="http://schemas.openxmlformats.org/officeDocument/2006/relationships/hyperlink" Target="../in/ulugbeka@icwc-aral.uz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8:04:00Z</dcterms:created>
  <dc:creator>Bakhtiyor</dc:creator>
  <dc:description/>
  <dc:language>en-US</dc:language>
  <cp:lastModifiedBy>viktor</cp:lastModifiedBy>
  <cp:lastPrinted>2002-05-25T11:36:00Z</cp:lastPrinted>
  <dcterms:modified xsi:type="dcterms:W3CDTF">2003-05-28T09:41:00Z</dcterms:modified>
  <cp:revision>33</cp:revision>
  <dc:subject/>
  <dc:title>LIST OF PARTICIP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998747</vt:r8>
  </property>
  <property fmtid="{D5CDD505-2E9C-101B-9397-08002B2CF9AE}" pid="3" name="_AuthorEmail">
    <vt:lpwstr>dukh@icwc-aral.uz</vt:lpwstr>
  </property>
  <property fmtid="{D5CDD505-2E9C-101B-9397-08002B2CF9AE}" pid="4" name="_AuthorEmailDisplayName">
    <vt:lpwstr>Victor A. Dukhovny</vt:lpwstr>
  </property>
  <property fmtid="{D5CDD505-2E9C-101B-9397-08002B2CF9AE}" pid="5" name="_EmailSubject">
    <vt:lpwstr/>
  </property>
</Properties>
</file>