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CIDA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</w:t>
      </w:r>
    </w:p>
    <w:p>
      <w:pPr>
        <w:pStyle w:val="Heading"/>
        <w:rPr/>
      </w:pPr>
      <w:r>
        <w:rPr>
          <w:rFonts w:eastAsia="Arial" w:cs="Arial" w:ascii="Arial" w:hAnsi="Arial"/>
          <w:caps w:val="false"/>
          <w:smallCaps w:val="false"/>
          <w:sz w:val="18"/>
          <w:lang w:val="ru-RU"/>
        </w:rPr>
        <w:t xml:space="preserve"> 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«Принципы и подходы к ведению бухгалтерского учета в международной практик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bCs/>
          <w:sz w:val="18"/>
        </w:rPr>
        <w:t>24-28 марта, 2003 г.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736"/>
        <w:gridCol w:w="24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йдаров Арзимамат Салиевич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Бухгалтер-кассир в Оше по проекту </w:t>
            </w:r>
            <w:r>
              <w:rPr>
                <w:rFonts w:cs="Arial" w:ascii="Arial" w:hAnsi="Arial"/>
                <w:sz w:val="20"/>
                <w:lang w:val="en-US"/>
              </w:rPr>
              <w:t>IWM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ыргызстан, город Ош, тел: 8(109963222)21915; </w:t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УЗБЕКИСТАН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силькова Людмила Федор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Управления Министерства Финанс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ород Янги-Юль, тел: 139-10-60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тина Лилия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Бухгалтер</w:t>
            </w:r>
            <w:r>
              <w:rPr>
                <w:rFonts w:cs="Arial" w:ascii="Arial" w:hAnsi="Arial"/>
                <w:sz w:val="20"/>
                <w:lang w:val="en-US"/>
              </w:rPr>
              <w:t xml:space="preserve"> International Water Management Institut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, ул. Муртазаева 6-123, Тел: 137044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скарева Тамара Валентин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стерство Сельского и Водного Хозяйства, Главный Специалис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ород Чирчик; Тел: 41-49-40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минова Мухаббат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ИИРИ, бухгалте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65-14-50;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ИЦ МКВК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3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b w:val="false"/>
                <w:caps w:val="false"/>
                <w:smallCaps w:val="false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ховный Виктор Абрам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095, 1665096, Факс: (+998 71) 1665097, Электронный адрес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аров Пулат Джахан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101, Факс: (+998 71) 1665097, Электронный адрес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хина Людмила Анатолье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Главный бухгалте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65-07-5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йкач Людмила Петр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экономис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65-53-2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ырова Раиса Ибрагим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Ведущий специалис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65-03-53; Электронный адрес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aya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идина Светлана Ильинич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Начальник отдела кад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65-05-5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икина Людмила Владимир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Бухгалтер-касси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65-07-5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убков Сергей Петр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Электронный адрес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тарев Григорий Данил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Электронный адрес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гай Виктор Вениамин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10">
              <w:r>
                <w:rPr>
                  <w:rStyle w:val="InternetLink"/>
                </w:rPr>
                <w:t>v_khegay@inbox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хмедов Улугбек Икрам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11">
              <w:r>
                <w:rPr>
                  <w:rStyle w:val="InternetLink"/>
                </w:rPr>
                <w:t>ulugbeka@icwc-aral.uz</w:t>
              </w:r>
            </w:hyperlink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dukh@icwc-aral.uz" TargetMode="External"/><Relationship Id="rId6" Type="http://schemas.openxmlformats.org/officeDocument/2006/relationships/hyperlink" Target="mailto:umarovp@icwc-aral.uz" TargetMode="External"/><Relationship Id="rId7" Type="http://schemas.openxmlformats.org/officeDocument/2006/relationships/hyperlink" Target="mailto:rayak@icwc-aral.uz" TargetMode="External"/><Relationship Id="rId8" Type="http://schemas.openxmlformats.org/officeDocument/2006/relationships/hyperlink" Target="mailto:sergei@icwc-aral.uz" TargetMode="External"/><Relationship Id="rId9" Type="http://schemas.openxmlformats.org/officeDocument/2006/relationships/hyperlink" Target="mailto:grisha@icwc-aral.uz" TargetMode="External"/><Relationship Id="rId10" Type="http://schemas.openxmlformats.org/officeDocument/2006/relationships/hyperlink" Target="../in/v_khegay@inbox.com" TargetMode="External"/><Relationship Id="rId11" Type="http://schemas.openxmlformats.org/officeDocument/2006/relationships/hyperlink" Target="../in/ulugbeka@icwc-aral.uz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dc:language>en-US</dc:language>
  <cp:lastModifiedBy>viktor</cp:lastModifiedBy>
  <cp:lastPrinted>2002-09-26T08:40:00Z</cp:lastPrinted>
  <dcterms:modified xsi:type="dcterms:W3CDTF">2003-03-28T05:18:00Z</dcterms:modified>
  <cp:revision>106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