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Participants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Central Asia Natural Resources Management Project, United States Agency for International Development (NRMP/USAID), AED/Start project,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 xml:space="preserve">McGill University Brace Centre for Water Resources Management, Canadian International Development Agency (CIDA), and 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Scientific Information Centre of the Interstate Commission for Water Coordination of Central Asi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lang w:val="en-US"/>
        </w:rPr>
      </w:pPr>
      <w:r>
        <w:rPr>
          <w:rFonts w:cs="Arial" w:ascii="Arial" w:hAnsi="Arial"/>
          <w:b/>
          <w:bCs/>
          <w:cap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ICWC Training Centre Seminar on “Drainage and irrigated agriculture problems in arid zones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April 21-25, 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tbl>
      <w:tblPr>
        <w:tblW w:w="15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92"/>
        <w:gridCol w:w="5782"/>
        <w:gridCol w:w="6022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ame (First-Middle-Last)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ffiliation/Positio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ntacts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zakhstan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Nikolay Moiseyev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oil Irrigation research of Jetisisk GGME, Head of Departm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2/23 Aksay-2, Almaty, Kazakh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>l: (3272) 942831; Fax: (3272) 942695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Jumadilov Duise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Hydrogeology Expedition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himkent city, Kazakhstan,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 xml:space="preserve">l: (8-325) 551675; Fax: 551675;   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GME@mail.kz</w:t>
              </w:r>
            </w:hyperlink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riman Kipshakba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irector, Kazakh Branch of the Interstate Commissi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for Water Coordination, Scientific Information Centre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434 Seifullina street, Almaty, Kazakh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 xml:space="preserve">l: (3272) 791611; Fax: (3272) 791611; 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kipshakbaev@nursat.kz</w:t>
              </w:r>
            </w:hyperlink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ladislav Bensma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Kazakh branch office of SIC ICWC, Chief Specialist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434 Seifullina street, Almaty, Kazakh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 xml:space="preserve">l: (3272) 791611; Fax: (3272) 791611; E-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kipshakbaev@nursat.kz</w:t>
              </w:r>
            </w:hyperlink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abdenaliyev Assylbay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ublic Institution of Republic Methodical Center "Kazagromeliovodhoz"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5 Suleimanova street, Taraz city, Kazakh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>l: (8-3262) 459504;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yrgyz republic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manbet Djamgyrchi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ater Management Department, Head of Departm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4a Kamskaya street, Bishkek, Kyrgyz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>l: 548601; Fax: 548601, 218635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Camalitdin Soo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gional Water Managent in Batken, Hea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Tuura-Tash street, Banken city, Kyrgyz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>l: (3622) 36297; Fax: (3622) 36228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carali Djolborsali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rrigation system management of Suzak district, Hea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7 Tashkentskaya street, Irrigatorov village, Kyrgyz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>l: (3748) 22930; Fax: (3748) 21958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janishbek Mambet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ater Management of Issyk-Altin district, Chief Enginee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75 Lenina street, Dmitrievka village, Kyrgyz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>l: (3132) 20200; Fax: (3132) 20200;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jikistan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Azim Hisoriev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e Ministry of Water Management, chief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 S. Valizoda street, Dushanbe, Tajiki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>l: (372) 233436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Khalim khodjiev 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te Water resources management of Sogdiy province, Deputy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93a Kamol Hudisandi street, Hodjent city, Tajiki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 xml:space="preserve">l: (3422) 63493; Fax: (3422) 65682; E-mail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halim@cada.khi.tajik.net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hmatullo Fayzali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te water resources management of Hatlon province, Head of Melioration Departm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5 May-1 street, Kurgan-Tube city, Tajiki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>l: (37744) 25364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bi Nosi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 branch in Tajikistan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5/1 Shamsi street, Dushanbe, Tajiki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 xml:space="preserve">l: 363621; E-mail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abi@tjinter@com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Uzbekistan </w:t>
            </w:r>
            <w:r>
              <w:rPr>
                <w:rFonts w:cs="Arial" w:ascii="Arial" w:hAnsi="Arial"/>
                <w:bCs w:val="false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Gulbahor Ruziev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ZEF/UNESCO Project, GIS Specialist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Tashkent, Uzbekistan; Tel: (362) 2262119; Fax: (362) 2262119; E-mail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ruzieva@zef.uzpak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harigul Tolepov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arakalpak hydrogeologic-meliorative expedition, Deputy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63 Dosnazarova street, Urchench city, Uzbekistan 742005; T</w:t>
            </w:r>
            <w:r>
              <w:rPr>
                <w:rFonts w:cs="Arial" w:ascii="Arial" w:hAnsi="Arial"/>
                <w:sz w:val="20"/>
              </w:rPr>
              <w:t>е</w:t>
            </w:r>
            <w:r>
              <w:rPr>
                <w:rFonts w:cs="Arial" w:ascii="Arial" w:hAnsi="Arial"/>
                <w:sz w:val="20"/>
                <w:lang w:val="en-US"/>
              </w:rPr>
              <w:t>l: (361) 2223259; Fax: (361) 2225095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alentin Te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orezm hydrogeology-meliorative expedition, Chief Enginee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 Hakinskaya street, Urgench. Uzbeki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>l: 8(10-362) 2256742; Fax: 8(10-962) 2266141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usen Hasan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Buhara Hydrogeology-Meliorative Expedition, Chief Enginee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48, Buhara, Uzbeki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>l: 8(365) 225-36-33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atoliy Yashi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nistry of Agriculture and Water Management, Deputy Director of Hydrogeology-Meliorative Departm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4 Navoi street, Tashkent, Uzbeki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>l: 414904; Fax: 413590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lomjon Fozil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erghana Hydromelliorative Expedition, Chief Enginee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72 Al-Fargoniy street, Ferghana, Uzbeki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>l: (3732) 244653; Fax: (3732) 244653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rfaiz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Mirhodji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Ministry of Agriculture and Water Management, Head of meliorative managem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4 Navoi street, Tashkent, Uzbekistan;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>l: 414904; fax: 413590;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b/>
                <w:caps/>
                <w:lang w:val="en-US"/>
              </w:rPr>
              <w:t xml:space="preserve">SIC ICWC </w:t>
            </w:r>
            <w:r>
              <w:rPr>
                <w:bCs/>
                <w:caps/>
              </w:rPr>
              <w:drawing>
                <wp:inline distT="0" distB="0" distL="0" distR="0">
                  <wp:extent cx="490855" cy="307340"/>
                  <wp:effectExtent l="0" t="0" r="0" b="0"/>
                  <wp:docPr id="5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tor Abramovich Dukhovn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) 1691493, 1691494, Fax: (+998 71) 16914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dukh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ulat Djahanovich Uma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Director of SIC ICWC, Director of the 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8 71) 1691496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8 71) 16914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marovp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ic Cholpankul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Tashkent 700187, Uzbekistan,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 xml:space="preserve">l: (+998 71) 354486, Fax: (+998 71) 1665097,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leksandr Tuchi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I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Tashkent 700187, Uzbekistan, 11,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 xml:space="preserve">l: (+998 71) 650957, Fax: (+998 71) 1665097,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vetlana Jereleva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I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Tashkent 700187, Uzbekistan,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 xml:space="preserve">l: (+998 71) 1665101, Fax: (+998 71) 1665097,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Elena Roshenko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I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Tashkent 700187, Uzbekistan, </w:t>
            </w:r>
            <w:r>
              <w:rPr>
                <w:rFonts w:cs="Arial" w:ascii="Arial" w:hAnsi="Arial"/>
                <w:sz w:val="20"/>
              </w:rPr>
              <w:t>Те</w:t>
            </w:r>
            <w:r>
              <w:rPr>
                <w:rFonts w:cs="Arial" w:ascii="Arial" w:hAnsi="Arial"/>
                <w:sz w:val="20"/>
                <w:lang w:val="en-US"/>
              </w:rPr>
              <w:t xml:space="preserve">l: (+998 71) 1665101, Fax: (+998 71) 1665097,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rge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Petrovich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Zubk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: (+998 712) 658244, Fax: (+998 71) 1665097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ergei@icwc-aral.uz</w:t>
              </w:r>
            </w:hyperlink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igor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Danilovich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Poltar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el: (+998 712) 658244, E-mail: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isha@icwc-aral.uz</w:t>
              </w:r>
            </w:hyperlink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tor Veniaminovich Khega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el: (+998 712) 658244, E-mail: </w:t>
            </w:r>
            <w:hyperlink r:id="rId17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v_khegay@hotmail.</w:t>
              </w:r>
            </w:hyperlink>
            <w:r>
              <w:rPr>
                <w:rFonts w:cs="Arial" w:ascii="Arial" w:hAnsi="Arial"/>
                <w:i/>
                <w:iCs/>
                <w:color w:val="0000FF"/>
                <w:sz w:val="20"/>
                <w:u w:val="single"/>
                <w:lang w:val="en-US"/>
              </w:rPr>
              <w:t>com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hmedov Ulugbek Ikramovich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Tel: (+998 712) 658244, E-mail: </w:t>
            </w:r>
            <w:hyperlink r:id="rId18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ulugbeka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GME@mail.kz" TargetMode="External"/><Relationship Id="rId4" Type="http://schemas.openxmlformats.org/officeDocument/2006/relationships/hyperlink" Target="mailto:nkipshakbaev@nursat.kz" TargetMode="External"/><Relationship Id="rId5" Type="http://schemas.openxmlformats.org/officeDocument/2006/relationships/hyperlink" Target="mailto:nkipshakbaev@nursat.kz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mailto:khalim@cada.khi.tajik.net" TargetMode="External"/><Relationship Id="rId9" Type="http://schemas.openxmlformats.org/officeDocument/2006/relationships/hyperlink" Target="mailto:nabi@tjinter@com" TargetMode="External"/><Relationship Id="rId10" Type="http://schemas.openxmlformats.org/officeDocument/2006/relationships/image" Target="media/image4.png"/><Relationship Id="rId11" Type="http://schemas.openxmlformats.org/officeDocument/2006/relationships/hyperlink" Target="mailto:ruzieva@zef.uzpak.uz" TargetMode="External"/><Relationship Id="rId12" Type="http://schemas.openxmlformats.org/officeDocument/2006/relationships/image" Target="media/image5.png"/><Relationship Id="rId13" Type="http://schemas.openxmlformats.org/officeDocument/2006/relationships/hyperlink" Target="mailto:dukh@icwc-aral.uz" TargetMode="External"/><Relationship Id="rId14" Type="http://schemas.openxmlformats.org/officeDocument/2006/relationships/hyperlink" Target="mailto:umarovp@icwc-aral.uz" TargetMode="External"/><Relationship Id="rId15" Type="http://schemas.openxmlformats.org/officeDocument/2006/relationships/hyperlink" Target="mailto:sergei@icwc-aral.uz" TargetMode="External"/><Relationship Id="rId16" Type="http://schemas.openxmlformats.org/officeDocument/2006/relationships/hyperlink" Target="mailto:grisha@icwc-aral.uz" TargetMode="External"/><Relationship Id="rId17" Type="http://schemas.openxmlformats.org/officeDocument/2006/relationships/hyperlink" Target="mailto:greg@icwc-aral.uz" TargetMode="External"/><Relationship Id="rId18" Type="http://schemas.openxmlformats.org/officeDocument/2006/relationships/hyperlink" Target="mailto:ulugbeka@icwc-aral.uz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04:00Z</dcterms:created>
  <dc:creator>Bakhtiyor</dc:creator>
  <dc:description/>
  <dc:language>en-US</dc:language>
  <cp:lastModifiedBy>viktor</cp:lastModifiedBy>
  <cp:lastPrinted>2002-05-25T11:36:00Z</cp:lastPrinted>
  <dcterms:modified xsi:type="dcterms:W3CDTF">2003-05-26T11:07:00Z</dcterms:modified>
  <cp:revision>30</cp:revision>
  <dc:subject/>
  <dc:title>LIST OF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998747</vt:r8>
  </property>
  <property fmtid="{D5CDD505-2E9C-101B-9397-08002B2CF9AE}" pid="3" name="_AuthorEmail">
    <vt:lpwstr>dukh@icwc-aral.uz</vt:lpwstr>
  </property>
  <property fmtid="{D5CDD505-2E9C-101B-9397-08002B2CF9AE}" pid="4" name="_AuthorEmailDisplayName">
    <vt:lpwstr>Victor A. Dukhovny</vt:lpwstr>
  </property>
  <property fmtid="{D5CDD505-2E9C-101B-9397-08002B2CF9AE}" pid="5" name="_EmailSubject">
    <vt:lpwstr/>
  </property>
</Properties>
</file>