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t>список участников</w:t>
      </w:r>
    </w:p>
    <w:p>
      <w:pPr>
        <w:pStyle w:val="Heading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OIC1BodyText1"/>
        <w:jc w:val="center"/>
        <w:rPr/>
      </w:pPr>
      <w:r>
        <w:rPr>
          <w:rFonts w:cs="Arial" w:ascii="Arial" w:hAnsi="Arial"/>
          <w:color w:val="000000"/>
          <w:sz w:val="20"/>
          <w:lang w:val="ru-RU"/>
        </w:rPr>
        <w:t xml:space="preserve">Проект совершенствование управлением природными ресурсами в Центральной Азии, Региональная учебная программа </w:t>
      </w:r>
      <w:r>
        <w:rPr>
          <w:rFonts w:cs="Arial" w:ascii="Arial" w:hAnsi="Arial"/>
          <w:color w:val="000000"/>
          <w:sz w:val="20"/>
        </w:rPr>
        <w:t>USAID</w:t>
      </w:r>
      <w:r>
        <w:rPr>
          <w:rFonts w:cs="Arial" w:ascii="Arial" w:hAnsi="Arial"/>
          <w:color w:val="000000"/>
          <w:sz w:val="20"/>
          <w:lang w:val="ru-RU"/>
        </w:rPr>
        <w:t xml:space="preserve"> для стран Центральной Азии/</w:t>
      </w:r>
      <w:r>
        <w:rPr>
          <w:rFonts w:cs="Arial" w:ascii="Arial" w:hAnsi="Arial"/>
          <w:color w:val="000000"/>
          <w:sz w:val="20"/>
        </w:rPr>
        <w:t>AED</w:t>
      </w:r>
      <w:r>
        <w:rPr>
          <w:rFonts w:cs="Arial" w:ascii="Arial" w:hAnsi="Arial"/>
          <w:color w:val="000000"/>
          <w:sz w:val="20"/>
          <w:lang w:val="ru-RU"/>
        </w:rPr>
        <w:t>,</w:t>
      </w:r>
    </w:p>
    <w:p>
      <w:pPr>
        <w:pStyle w:val="OIC1BodyText1"/>
        <w:jc w:val="center"/>
        <w:rPr>
          <w:sz w:val="20"/>
          <w:lang w:val="ru-RU"/>
        </w:rPr>
      </w:pPr>
      <w:r>
        <w:rPr>
          <w:rFonts w:cs="Arial" w:ascii="Arial" w:hAnsi="Arial"/>
          <w:color w:val="000000"/>
          <w:sz w:val="20"/>
          <w:lang w:val="ru-RU"/>
        </w:rPr>
        <w:t>Университет МакГилл, Центр Брейс по управлению водными ресурсами, Канадское агентство международного развития (</w:t>
      </w:r>
      <w:r>
        <w:rPr>
          <w:rFonts w:cs="Arial" w:ascii="Arial" w:hAnsi="Arial"/>
          <w:color w:val="000000"/>
          <w:sz w:val="20"/>
        </w:rPr>
        <w:t>CIDA</w:t>
      </w:r>
      <w:r>
        <w:rPr>
          <w:rFonts w:cs="Arial" w:ascii="Arial" w:hAnsi="Arial"/>
          <w:color w:val="000000"/>
          <w:sz w:val="20"/>
          <w:lang w:val="ru-RU"/>
        </w:rPr>
        <w:t>), и Научно-информационный центр Межгосударственной координационной водохозяйственной комиссии Центральной Азии (НИЦ МКВК)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Heading"/>
        <w:rPr>
          <w:rFonts w:ascii="Arial" w:hAnsi="Arial" w:cs="Arial"/>
          <w:caps w:val="false"/>
          <w:smallCaps w:val="false"/>
          <w:sz w:val="18"/>
          <w:lang w:val="ru-RU"/>
        </w:rPr>
      </w:pPr>
      <w:r>
        <w:rPr>
          <w:rFonts w:cs="Arial" w:ascii="Arial" w:hAnsi="Arial"/>
          <w:caps w:val="false"/>
          <w:smallCaps w:val="false"/>
          <w:sz w:val="18"/>
          <w:lang w:val="ru-RU"/>
        </w:rPr>
      </w:r>
    </w:p>
    <w:p>
      <w:pPr>
        <w:pStyle w:val="Heading"/>
        <w:rPr>
          <w:rFonts w:ascii="Arial" w:hAnsi="Arial" w:cs="Arial"/>
          <w:caps w:val="false"/>
          <w:smallCaps w:val="false"/>
          <w:sz w:val="18"/>
          <w:lang w:val="ru-RU"/>
        </w:rPr>
      </w:pPr>
      <w:r>
        <w:rPr>
          <w:rFonts w:cs="Arial" w:ascii="Arial" w:hAnsi="Arial"/>
          <w:caps w:val="false"/>
          <w:smallCaps w:val="false"/>
          <w:sz w:val="1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Семинар Тренингового Центра МКВК по курсу «Проблемы дренажа и орошаемого земледелия в аридных зонах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bCs/>
          <w:sz w:val="18"/>
        </w:rPr>
        <w:t>21-25 Апреля, 2003 г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040"/>
        <w:gridCol w:w="59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  <w:t>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ФИ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Должность-организац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нтакты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азахстан </w:t>
            </w:r>
            <w:r>
              <w:rPr>
                <w:rFonts w:cs="Arial" w:ascii="Arial" w:hAnsi="Arial"/>
                <w:sz w:val="20"/>
                <w:lang w:val="ru-RU"/>
              </w:rPr>
              <w:drawing>
                <wp:inline distT="0" distB="0" distL="0" distR="0">
                  <wp:extent cx="381000" cy="238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оисеев Николай Васильевич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уководитель отдела почвенно-мелиоративных исследований Жетысуйской гидрогеолого-мелиоративной экспедици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, Алматы, Микрорайон аксай-2 д. 12/29; Тел: (3272) 942831; Факс: (3272) 942695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жумадилов Дуйсен Джумагулович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иректор Южно Казахстанской Гидрогеологической мелиоративной экспедици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азахстан, г. Шымкент, Тел: (8-325) 551675; Факс: 551675; Электронный адрес: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GGME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mai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kz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ипшакбаев Нариман  Кипшакбаевич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Казахского филиала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азахстан, Алматы, Сейфуллина 434; Тел: (3272) 791611; Факс: (3272) 791611; Электронный адрес: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kipshakbaev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ursat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kz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енсман Владислав Абрамович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дущий специалист КФ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Казахстан, Алматы, Сейфуллина 434; Тел: (3272) 791611; Факс: (3272) 791611; Электронный адрес: 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kipshakbaev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ursat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k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абденалиев Асылба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иректор государственного учреждения “Казагромелиоводхоз”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захстан, г. Тараз, улица Сулейманова 15; Тел: (8-3262) 459504;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ыргызская республика </w:t>
            </w:r>
            <w:r>
              <w:rPr>
                <w:rFonts w:cs="Arial" w:ascii="Arial" w:hAnsi="Arial"/>
                <w:sz w:val="20"/>
                <w:lang w:val="ru-RU"/>
              </w:rPr>
              <w:drawing>
                <wp:inline distT="0" distB="0" distL="0" distR="0">
                  <wp:extent cx="38100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жамгырчиев Алманбек Джумаевич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ьник отдела мелиорации Департамента водного хозяйс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ыргызстан, г. Бишкек, улица Камская 4а; Тел: 548601; Факс: 548601, 218635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оров Камалитди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ьник Баткентского райводхоза Баткентской обла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ыргызстан, г. Баткен, Участок Туура-Таш; Тел: (3622) 36297; Факс: (3622) 36228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жолборсалиев Аскарал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ьник Сузакского райводхоза Джалал-Абадской обла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ыргызстан, село Ирригаторов, Улица Ташкентская 7; Тел: (3748) 22930; Факс: (3748) 21958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мбетов Джанишбек Таасынбекович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лавный инженер Иссык - Атинского райводхоза Чуйской област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ыргызстан, село Дмитриевка, улица Ленина 75; Тел: (3132) 20200; Факс: (3132) 20200;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040"/>
        <w:gridCol w:w="5940"/>
      </w:tblGrid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таджикистан </w:t>
            </w:r>
            <w:r>
              <w:rPr>
                <w:rFonts w:cs="Arial" w:ascii="Arial" w:hAnsi="Arial"/>
                <w:sz w:val="20"/>
                <w:lang w:val="ru-RU"/>
              </w:rPr>
              <w:drawing>
                <wp:inline distT="0" distB="0" distL="0" distR="0">
                  <wp:extent cx="38100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Хисориев Азим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лавный инженер Таджикской гидромелиоративной экспедици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аджикистан, г. Душанбе, улица С.Вализода 1; Тел: (372) 233436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Ходжиев Халим Рифатович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меститель начальника Согдийского областного  Госводхо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Таджикистан, г. Ходжент, улица Камол Худисанди 93а; Тел: (3422) 63493; Факс: (3422) 65682; Электронный адрес: </w:t>
            </w:r>
            <w:hyperlink r:id="rId8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khalim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cada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khi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tajik.net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Файзалиев Рахматулло Хайруллаевич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чальник отдела мелиорации Хатлонского облводхоз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аджикистан, г. Курган-Тюбе, улица 1-мая 5; Тел: (37744) 25364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сиров Наби Касимович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Таджикского филиала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Таджикистан, Душанбе, улица Шамси 5/1; Тел: 363621; Электронный адрес: </w:t>
            </w:r>
            <w:hyperlink r:id="rId9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nabi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tjinter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com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15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120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</w:r>
          </w:p>
          <w:p>
            <w:pPr>
              <w:pStyle w:val="Heading1"/>
              <w:spacing w:before="120" w:after="120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узбекистан 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drawing>
                <wp:inline distT="0" distB="0" distL="0" distR="0">
                  <wp:extent cx="381000" cy="2381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151" r="-9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Рузиева Гульбахор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пециалист по ГИСу проекта </w:t>
            </w:r>
            <w:r>
              <w:rPr>
                <w:rFonts w:cs="Arial" w:ascii="Arial" w:hAnsi="Arial"/>
                <w:sz w:val="20"/>
                <w:lang w:val="en-US"/>
              </w:rPr>
              <w:t>ZEF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UNESC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Узбекистан, Ташкент, м-в Карасу-4 д.11; Тел: (362) 2262119; Факс: (362) 2262119; Электронный адрес: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ruzieva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zef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pak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олепова Шаригуль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меститель начальника Каракалпакской гидрогеолого-мелиоративной Экспеди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2005 Узбекистан, г. Ургенч, улица Досназарова 163; Тел: (361) 2223259; Факс: (361) 2225095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Тен Валентин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лавный инженер Хорезмской гидрогеолого-мелиоративной экспеди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 г. Ургенч, Ханкинская, тупик 1; Тел: 8(10-362) 2256742; Факс: 8(10-962) 2266141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анов Хусе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лавный инженер Бухарской гидрогеологическо-мелиоративной экспеди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 Бухара, 348; Тел: 8(365) 225-36-33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Яшин Анатолий Никифорович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СВХ Узбекистана, Заместитель начальника управления мелиораци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 Ташкент, улица Навои 4; Тел: 414904; Факс: 413590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азилов Алломжо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ерганская гидромелиоративная экспедиция, Главный Инженер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 г. Фергана, улица Ал. Фаргоний 72; Тел: (3732) 244653; Факс: (3732) 244653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ирходжиев Мирфайзи Миргози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СВХ Узбекистана, начальник управления мелиор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збекистан, Ташкент, улица Навои 4; Тел: 414904; Факс: 413590;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 xml:space="preserve">НИЦ МКВК </w:t>
            </w:r>
            <w:r>
              <w:rPr>
                <w:bCs/>
                <w:caps w:val="false"/>
                <w:smallCaps w:val="false"/>
              </w:rPr>
              <w:drawing>
                <wp:inline distT="0" distB="0" distL="0" distR="0">
                  <wp:extent cx="490855" cy="307340"/>
                  <wp:effectExtent l="0" t="0" r="0" b="0"/>
                  <wp:docPr id="5" name="ICWC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CWC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43" r="-2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Cs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уховный Виктор Абрам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ректор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) 1665096, 1665095, Факс: (+998 71) 1665097, Электронный адрес: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dukh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маров Пулат Джахан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меститель директора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) 1691496, Факс: (+998 71) 1665122, Электронный адрес: 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marovp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олпанкулов Эрик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) 354486, Факс: (+998 71) 1665097,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учин Александ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) 650957, Факс: (+998 71) 1665097,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Жерельева Светлан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) 1665101, Факс: (+998 71) 1665097,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щенко Еле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) 1665101, Факс: (+998 71) 1665097,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убков Сергей Петр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нинговый Центр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2) 658244, Факс: (+998 71) 658244, Электронный адрес: 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sergei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тарев Григорий Данил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нинговый Центр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2) 658244, Факс: (+998 71) 658244, Электронный адрес: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grisha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icwc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-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aral</w:t>
              </w:r>
              <w:r>
                <w:rPr>
                  <w:rStyle w:val="InternetLink"/>
                  <w:rFonts w:cs="Arial" w:ascii="Arial" w:hAnsi="Arial"/>
                  <w:sz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lang w:val="en-US"/>
                </w:rPr>
                <w:t>uz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егай Виктор Вениамин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нинговый Центр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2) 658244, Факс: (+998 71) 658244, </w:t>
            </w:r>
            <w:r>
              <w:rPr>
                <w:rFonts w:cs="Arial" w:ascii="Arial" w:hAnsi="Arial"/>
                <w:sz w:val="20"/>
                <w:lang w:val="en-US"/>
              </w:rPr>
              <w:t>Email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_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>khegay</w:t>
            </w: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@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>hotmail</w:t>
            </w: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.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>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хмедов Улугбек Икрам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нинговый Центр НИЦ МКВК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збекистан, Ташкент 700187, м-в Карасу-4, 11, Тел: (+998 712) 658244, Факс: (+998 71) 658244, </w:t>
            </w:r>
            <w:r>
              <w:rPr>
                <w:rFonts w:cs="Arial" w:ascii="Arial" w:hAnsi="Arial"/>
                <w:sz w:val="20"/>
                <w:lang w:val="en-US"/>
              </w:rPr>
              <w:t>Email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>ulugbeka</w:t>
            </w: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@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>icwc</w:t>
            </w: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-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>aral</w:t>
            </w:r>
            <w:r>
              <w:rPr>
                <w:rFonts w:cs="Arial" w:ascii="Arial" w:hAnsi="Arial"/>
                <w:i/>
                <w:iCs/>
                <w:color w:val="0000FF"/>
                <w:sz w:val="20"/>
              </w:rPr>
              <w:t>.</w:t>
            </w:r>
            <w:r>
              <w:rPr>
                <w:rFonts w:cs="Arial" w:ascii="Arial" w:hAnsi="Arial"/>
                <w:i/>
                <w:iCs/>
                <w:color w:val="0000FF"/>
                <w:sz w:val="20"/>
                <w:lang w:val="en-US"/>
              </w:rPr>
              <w:t>uz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7"/>
      <w:type w:val="nextPage"/>
      <w:pgSz w:orient="landscape" w:w="16838" w:h="11906"/>
      <w:pgMar w:left="1134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IC1BodyText1">
    <w:name w:val="OIC1 Body Text 1"/>
    <w:basedOn w:val="Normal"/>
    <w:qFormat/>
    <w:pPr>
      <w:widowControl w:val="false"/>
      <w:overflowPunct w:val="false"/>
      <w:autoSpaceDE w:val="false"/>
    </w:pPr>
    <w:rPr>
      <w:rFonts w:ascii="Arial Black" w:hAnsi="Arial Black" w:cs="Arial Black"/>
      <w:color w:val="000080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GME@mail.kz" TargetMode="External"/><Relationship Id="rId4" Type="http://schemas.openxmlformats.org/officeDocument/2006/relationships/hyperlink" Target="mailto:nkipshakbaev@nursat.kz" TargetMode="External"/><Relationship Id="rId5" Type="http://schemas.openxmlformats.org/officeDocument/2006/relationships/hyperlink" Target="mailto:nkipshakbaev@nursat.kz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mailto:khalim@cada.khi.tajik.net" TargetMode="External"/><Relationship Id="rId9" Type="http://schemas.openxmlformats.org/officeDocument/2006/relationships/hyperlink" Target="mailto:nabi@tjinter@com" TargetMode="External"/><Relationship Id="rId10" Type="http://schemas.openxmlformats.org/officeDocument/2006/relationships/image" Target="media/image4.png"/><Relationship Id="rId11" Type="http://schemas.openxmlformats.org/officeDocument/2006/relationships/hyperlink" Target="mailto:ruzieva@zef.uzpak.uz" TargetMode="External"/><Relationship Id="rId12" Type="http://schemas.openxmlformats.org/officeDocument/2006/relationships/image" Target="media/image5.png"/><Relationship Id="rId13" Type="http://schemas.openxmlformats.org/officeDocument/2006/relationships/hyperlink" Target="mailto:dukh@icwc-aral.uz" TargetMode="External"/><Relationship Id="rId14" Type="http://schemas.openxmlformats.org/officeDocument/2006/relationships/hyperlink" Target="mailto:umarovp@icwc-aral.uz" TargetMode="External"/><Relationship Id="rId15" Type="http://schemas.openxmlformats.org/officeDocument/2006/relationships/hyperlink" Target="mailto:sergei@icwc-aral.uz" TargetMode="External"/><Relationship Id="rId16" Type="http://schemas.openxmlformats.org/officeDocument/2006/relationships/hyperlink" Target="mailto:grisha@icwc-aral.uz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08:06:00Z</dcterms:created>
  <dc:creator>Bakhtiyor</dc:creator>
  <dc:description/>
  <dc:language>en-US</dc:language>
  <cp:lastModifiedBy>viktor</cp:lastModifiedBy>
  <cp:lastPrinted>2002-05-23T15:37:00Z</cp:lastPrinted>
  <dcterms:modified xsi:type="dcterms:W3CDTF">2003-05-26T10:27:00Z</dcterms:modified>
  <cp:revision>91</cp:revision>
  <dc:subject/>
  <dc:title>LIST OF PARTICIP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9794609</vt:r8>
  </property>
  <property fmtid="{D5CDD505-2E9C-101B-9397-08002B2CF9AE}" pid="3" name="_AuthorEmail">
    <vt:lpwstr>dukh@icwc-aral.uz</vt:lpwstr>
  </property>
  <property fmtid="{D5CDD505-2E9C-101B-9397-08002B2CF9AE}" pid="4" name="_AuthorEmailDisplayName">
    <vt:lpwstr>Victor A. Dukhovny</vt:lpwstr>
  </property>
  <property fmtid="{D5CDD505-2E9C-101B-9397-08002B2CF9AE}" pid="5" name="_EmailSubject">
    <vt:lpwstr/>
  </property>
</Properties>
</file>