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LIST OF PARTICIPANTS</w:t>
      </w:r>
    </w:p>
    <w:p>
      <w:pPr>
        <w:pStyle w:val="Heading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USAID CENTRAL ASIA REGIONAL TRAINING PROGRAM / ACADEMY OF EDUCATIONAL DEVELOPMENT (START/AED),</w:t>
      </w:r>
    </w:p>
    <w:p>
      <w:pPr>
        <w:pStyle w:val="Heading"/>
        <w:rPr>
          <w:rFonts w:ascii="Arial" w:hAnsi="Arial" w:cs="Arial"/>
          <w:b/>
          <w:b/>
          <w:bCs w:val="false"/>
          <w:caps/>
          <w:sz w:val="20"/>
        </w:rPr>
      </w:pPr>
      <w:r>
        <w:rPr>
          <w:rFonts w:cs="Arial" w:ascii="Arial" w:hAnsi="Arial"/>
          <w:b/>
          <w:bCs w:val="false"/>
          <w:caps/>
          <w:sz w:val="20"/>
        </w:rPr>
        <w:t>McGill University Brace Centre for Water Resources Management, Canadian International Development Agency (CIDA), AND Scientific Information Centre of the Interstate Commission for Water Coordination of Central Asi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lang w:val="en-US"/>
        </w:rPr>
      </w:pPr>
      <w:r>
        <w:rPr>
          <w:rFonts w:cs="Arial" w:ascii="Arial" w:hAnsi="Arial"/>
          <w:b/>
          <w:bCs/>
          <w:cap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 xml:space="preserve">ICWC Training Centre Seminar on “Geographic information systems (GIS)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September 25-29, 2003</w:t>
      </w:r>
    </w:p>
    <w:p>
      <w:pPr>
        <w:pStyle w:val="Heading"/>
        <w:jc w:val="left"/>
        <w:rPr>
          <w:rFonts w:ascii="Arial" w:hAnsi="Arial" w:cs="Arial"/>
          <w:b/>
          <w:b/>
          <w:bCs w:val="false"/>
          <w:sz w:val="20"/>
          <w:lang w:val="en-US"/>
        </w:rPr>
      </w:pPr>
      <w:r>
        <w:rPr>
          <w:rFonts w:cs="Arial" w:ascii="Arial" w:hAnsi="Arial"/>
          <w:b/>
          <w:bCs w:val="false"/>
          <w:sz w:val="20"/>
          <w:lang w:val="en-US"/>
        </w:rPr>
      </w:r>
    </w:p>
    <w:tbl>
      <w:tblPr>
        <w:tblW w:w="15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92"/>
        <w:gridCol w:w="5782"/>
        <w:gridCol w:w="602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me (First-Middle-Last)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80" w:hanging="180"/>
              <w:rPr/>
            </w:pPr>
            <w:r>
              <w:rPr/>
              <w:t>Affiliation/Positio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Contacts 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Kazakhstan</w:t>
            </w:r>
            <w:r>
              <w:rPr>
                <w:rFonts w:cs="Arial" w:ascii="Arial" w:hAnsi="Arial"/>
                <w:sz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1" name="kazak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azak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Vladislav Bensman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IC ICWC branch in Kazakhstan, chief specialist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44 Seyfulinna street, Almaty, Kazakhstan, Tel:(3272) 791611; 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@nursat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Kyrgyz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Republ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2" name="kyrgyz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yrgyz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bdibay Djailoobaev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artment of the water management of the Republic of Kyrgyzstan, Head of Departme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94 Moskovskaya street, Bishkek, Kyrgyzstan, </w:t>
            </w:r>
            <w:r>
              <w:rPr>
                <w:rFonts w:cs="Arial" w:ascii="Arial" w:hAnsi="Arial"/>
                <w:sz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 xml:space="preserve">el: (996 312) 541167;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mira Bekbolotov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IC ICWC branch in Kyrgyzstan, chief specialis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94 Moskovskaya street, Bishkek, Kyrgyzstan, </w:t>
            </w:r>
            <w:r>
              <w:rPr>
                <w:rFonts w:cs="Arial" w:ascii="Arial" w:hAnsi="Arial"/>
                <w:sz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el: (996 312) 541167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mira Sadikov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artment of the water management of the Republic of Kyrgyzstan, research offic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94 Moskovskaya street, Bishkek, Kyrgyzstan, </w:t>
            </w:r>
            <w:r>
              <w:rPr>
                <w:rFonts w:cs="Arial" w:ascii="Arial" w:hAnsi="Arial"/>
                <w:sz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el: (996 312) 420452;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ajikista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3" name="tajiki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ajiki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bi Nasi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ajikNIIGM, Professor consuntan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5/1 Shamsi street, Dushanbe, Tajikistan; Tel: (992 372) 363621; E-mail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abi@tjinter@com</w:t>
              </w:r>
            </w:hyperlink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usrav Tagaymurad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ajikNIIGM, Research Offic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5/1 Shamsi street, Dushanbe, Tajikistan; </w:t>
            </w:r>
            <w:r>
              <w:rPr>
                <w:rFonts w:cs="Arial" w:ascii="Arial" w:hAnsi="Arial"/>
                <w:sz w:val="20"/>
              </w:rPr>
              <w:t>Тel</w:t>
            </w:r>
            <w:r>
              <w:rPr>
                <w:rFonts w:cs="Arial" w:ascii="Arial" w:hAnsi="Arial"/>
                <w:sz w:val="20"/>
                <w:lang w:val="en-US"/>
              </w:rPr>
              <w:t>: (992 372) 353523, 36594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Husniddin Sharafiddinov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ajikNIIGM, Research Offic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5/1 Shamsi street, Dushanbe, Tajikistan; </w:t>
            </w:r>
            <w:r>
              <w:rPr>
                <w:rFonts w:cs="Arial" w:ascii="Arial" w:hAnsi="Arial"/>
                <w:sz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el: (992 372) 353523, 365940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Uzbekistan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4" name="uzbeki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zbeki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ulya Tilyavov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BWO “Amudarya”, Engine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63 Az-Zamahshariy street, Horezm, Uzbekistan, BWO “Amudarya”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hmatulla Hudaibergan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WO “Amudarya”, Engine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63 Az-Zamahshariy street, Horezm, Uzbekistan, BWO “Amudarya”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agit Kurbanbaev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NIIRI branch in Karakalpakstan, Research Office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24 Dosnazarov street, Nukus, Karakalpakstan</w:t>
            </w:r>
            <w:r>
              <w:rPr>
                <w:rFonts w:cs="Arial" w:ascii="Arial" w:hAnsi="Arial"/>
                <w:sz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 xml:space="preserve">Tel: </w:t>
            </w:r>
            <w:r>
              <w:rPr>
                <w:rFonts w:cs="Arial" w:ascii="Arial" w:hAnsi="Arial"/>
                <w:sz w:val="20"/>
                <w:lang w:val="ru-RU"/>
              </w:rPr>
              <w:t>7420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ind w:left="180" w:hanging="180"/>
      <w:jc w:val="center"/>
      <w:outlineLvl w:val="1"/>
    </w:pPr>
    <w:rPr>
      <w:b/>
      <w:bCs/>
      <w:caps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kipshakbaev@nursat.k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nabi@tjinter@com" TargetMode="External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5:41:00Z</dcterms:created>
  <dc:creator>ulugbek</dc:creator>
  <dc:description/>
  <dc:language>en-US</dc:language>
  <cp:lastModifiedBy>viktor</cp:lastModifiedBy>
  <cp:lastPrinted>2003-08-19T10:32:00Z</cp:lastPrinted>
  <dcterms:modified xsi:type="dcterms:W3CDTF">2003-09-08T05:34:00Z</dcterms:modified>
  <cp:revision>15</cp:revision>
  <dc:subject/>
  <dc:title>List of the workshop participants </dc:title>
</cp:coreProperties>
</file>