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AGENDA OF THE INTERNATIONAL CONFER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  <w:t>TOWARDS A STRATEGY FOR SUSTAINABLE IRRIGATED AGRICUTLURE WITH FEASIBLE INVESTMENT IN DRAINAGE, ARAL SEA BASIN, CENTRAL ASIA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 – 13 March 2004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cation: SIC Training Centre, SIC-ICWC, B 11 Karasu-4, 700187 Tashkent, Uzbekistan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Organisers:</w:t>
        <w:tab/>
        <w:t xml:space="preserve">   IPTRID (FAO),  SIC ICWC,  HR Wallingford,  McGill Univ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undors:</w:t>
        <w:tab/>
        <w:t xml:space="preserve">   European Commission (INCO), World Bank, CID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2"/>
          <w:lang w:val="en-US"/>
        </w:rPr>
        <w:t>Collaborators:  Alterra-ILRI,  Waterwatch</w:t>
      </w:r>
    </w:p>
    <w:p>
      <w:pPr>
        <w:pStyle w:val="Heading4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4"/>
        <w:jc w:val="center"/>
        <w:rPr/>
      </w:pPr>
      <w:r>
        <w:rPr/>
        <w:t>Proposed Time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DAY 1 – Wednesday 10</w:t>
      </w:r>
      <w:r>
        <w:rPr>
          <w:vertAlign w:val="superscript"/>
        </w:rPr>
        <w:t>th</w:t>
      </w:r>
      <w:r>
        <w:rPr/>
        <w:t xml:space="preserve"> Mar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719"/>
      </w:tblGrid>
      <w:tr>
        <w:trPr>
          <w:trHeight w:val="454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  <w:t>TIMES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spacing w:before="16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ESSIONS</w:t>
            </w:r>
          </w:p>
        </w:tc>
      </w:tr>
      <w:tr>
        <w:trPr>
          <w:trHeight w:val="161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b w:val="false"/>
                <w:b w:val="false"/>
                <w:sz w:val="16"/>
              </w:rPr>
            </w:pPr>
            <w:r>
              <w:rPr>
                <w:i w:val="false"/>
                <w:sz w:val="16"/>
              </w:rPr>
              <w:t>13.30-17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.3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16"/>
                <w:lang w:val="en-US"/>
              </w:rPr>
              <w:t>14.3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>
                <w:i w:val="false"/>
                <w:caps/>
                <w:sz w:val="16"/>
              </w:rPr>
              <w:t>Session</w:t>
            </w:r>
            <w:r>
              <w:rPr>
                <w:i w:val="false"/>
                <w:sz w:val="16"/>
              </w:rPr>
              <w:t xml:space="preserve"> 1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Inauguration</w:t>
            </w:r>
            <w:r>
              <w:rPr>
                <w:rFonts w:cs="Arial" w:ascii="Arial" w:hAnsi="Arial"/>
                <w:sz w:val="16"/>
                <w:lang w:val="en-US"/>
              </w:rPr>
              <w:t xml:space="preserve"> 3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Overview of CAS waterlogging, salinity and drainage problems, and introduction to the conference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30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Dr A  A  Jalalov, First Deputy Minister of Agriculture and Water Resource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ontext of the conference in the perspective of development of irrigated agri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3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H W Denecke, Regional Theme Manager, FAO/ IPTRID, Rome </w:t>
            </w:r>
          </w:p>
        </w:tc>
      </w:tr>
      <w:tr>
        <w:trPr>
          <w:trHeight w:val="349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5.00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TEA/COFFEE BREAK  </w:t>
            </w:r>
            <w:r>
              <w:rPr>
                <w:rFonts w:cs="Arial" w:ascii="Arial" w:hAnsi="Arial"/>
                <w:sz w:val="16"/>
                <w:lang w:val="en-US"/>
              </w:rPr>
              <w:t>15 mins</w:t>
            </w:r>
          </w:p>
        </w:tc>
      </w:tr>
      <w:tr>
        <w:trPr>
          <w:trHeight w:val="1798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.15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.45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.05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.3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.55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.2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.40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Overview of drainage in the Republics of Central Asia 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3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rof V Dukhovny, SIC ICWC Director, Tashkent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Role of international programmes in ensuring uptake by beneficiaries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G Pearce, Senior Scientist, HR Wallingford, UK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ntegrated drainage and irrigation water management   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5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rof C Madramootoo, Brace Centre, McGill Univ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Agronomy review: impact of deficient drainage systems and involuntary land retirement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5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 Nerozin, SIC ICW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Operational status of drainage systems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5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r V Khegayn,  H Abirov, SIC ICW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iscussion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f C Madramootoo (moderator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ose</w:t>
            </w:r>
          </w:p>
        </w:tc>
      </w:tr>
    </w:tbl>
    <w:p>
      <w:pPr>
        <w:pStyle w:val="Normal"/>
        <w:spacing w:before="160" w:after="0"/>
        <w:rPr>
          <w:rFonts w:ascii="Arial" w:hAnsi="Arial" w:cs="Arial"/>
          <w:b/>
          <w:b/>
          <w:lang w:val="en-US"/>
        </w:rPr>
      </w:pPr>
      <w:r>
        <w:br w:type="page"/>
      </w:r>
      <w:r>
        <w:rPr>
          <w:rFonts w:cs="Arial" w:ascii="Arial" w:hAnsi="Arial"/>
          <w:b/>
          <w:sz w:val="20"/>
          <w:lang w:val="en-US"/>
        </w:rPr>
        <w:t>DAY 2– Thursday 11</w:t>
      </w:r>
      <w:r>
        <w:rPr>
          <w:rFonts w:cs="Arial" w:ascii="Arial" w:hAnsi="Arial"/>
          <w:b/>
          <w:sz w:val="20"/>
          <w:vertAlign w:val="superscript"/>
          <w:lang w:val="en-US"/>
        </w:rPr>
        <w:t>th</w:t>
      </w:r>
      <w:r>
        <w:rPr>
          <w:rFonts w:cs="Arial" w:ascii="Arial" w:hAnsi="Arial"/>
          <w:b/>
          <w:sz w:val="20"/>
          <w:lang w:val="en-US"/>
        </w:rPr>
        <w:t xml:space="preserve"> March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9.00-12.3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9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9.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9.5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ESSION 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orld Bank vision on investment in drainage systems (Drainframe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3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r Safwat Abdel-Dayem, Senior Drainage Adviser, World Bank, U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extBody"/>
              <w:spacing w:before="60" w:after="60"/>
              <w:rPr/>
            </w:pPr>
            <w:r>
              <w:rPr>
                <w:b w:val="false"/>
              </w:rPr>
              <w:t xml:space="preserve">Ferghana Valley (1 230 000 ha) - problems encountered and potential for future progress </w:t>
            </w:r>
            <w:r>
              <w:rPr>
                <w:i/>
              </w:rPr>
              <w:t>25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 Mirhadjev, Chief, Reclamation Department, MAWRM of Uzbekist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extBody"/>
              <w:spacing w:before="60" w:after="60"/>
              <w:rPr/>
            </w:pPr>
            <w:r>
              <w:rPr>
                <w:b w:val="false"/>
              </w:rPr>
              <w:t>Bukhara Oblast (240 000 ha)– problems encountered and potential for future progress</w:t>
            </w:r>
            <w:r>
              <w:rPr/>
              <w:t xml:space="preserve">   </w:t>
            </w:r>
            <w:r>
              <w:rPr>
                <w:i/>
              </w:rPr>
              <w:t>25 mins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. Hasanov, Hydrogeology Reclamation Survey, MAWRM of Uzbekist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Kashkadarya Oblast (240 000 ha) - problems encountered and potential for future progress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5 mins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 Toshev, Hydrogeology Reclamation Survey, MAWRM of Uzbekistan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0.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 xml:space="preserve">TEA/COFFEE BREAK    </w:t>
            </w:r>
            <w:r>
              <w:rPr>
                <w:i/>
              </w:rPr>
              <w:t>15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5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11.2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4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eclamation modelling in CAS – overview of water and salt balances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3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 Tuchin, SIC ICW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</w:rPr>
              <w:t>South Kazakhstan Oblast (Hunger Steppe) 670 000 ha - problems encountered and potential for future progress</w:t>
            </w:r>
            <w:r>
              <w:rPr/>
              <w:t xml:space="preserve">   </w:t>
            </w:r>
            <w:r>
              <w:rPr>
                <w:i/>
              </w:rPr>
              <w:t>25 mins</w:t>
            </w:r>
            <w:r>
              <w:rPr/>
              <w:t xml:space="preserve"> 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 Djumadilov Hydrogeology Reclamation Survey, MAWRM of Kazakhst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extBody"/>
              <w:spacing w:before="60" w:after="60"/>
              <w:rPr/>
            </w:pPr>
            <w:r>
              <w:rPr>
                <w:b w:val="false"/>
              </w:rPr>
              <w:t>Syrdarya Oblast (540 000 ha) - problems encountered and potential for future progress</w:t>
            </w:r>
            <w:r>
              <w:rPr/>
              <w:t xml:space="preserve">   </w:t>
            </w:r>
            <w:r>
              <w:rPr>
                <w:i/>
              </w:rPr>
              <w:t>25 mins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 Ikramov, Director-General, SPA SANIIRI, MAWRM of Uzbekist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iscussion 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0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2.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UNCH    90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4.00-17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16"/>
                <w:lang w:val="en-US"/>
              </w:rPr>
              <w:t>14.4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ESSION 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Main characteristics of groundwater hydrology/geohydrology related to salinisation and drainage 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45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Dr H Jansen, Alterra-ILRI, Netherland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TextBody"/>
              <w:spacing w:before="60" w:after="60"/>
              <w:rPr/>
            </w:pPr>
            <w:r>
              <w:rPr>
                <w:b w:val="false"/>
              </w:rPr>
              <w:t>Khorzem Oblast (260 000 ha) - problems encountered and potential for future progress</w:t>
            </w:r>
            <w:r>
              <w:rPr/>
              <w:t xml:space="preserve"> </w:t>
            </w:r>
            <w:r>
              <w:rPr>
                <w:i/>
              </w:rPr>
              <w:t>25 mins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 Ten, Hydrogeology Reclamation Survey, MAWRM of Uzbekistan</w:t>
            </w:r>
          </w:p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Karakalpakstan Rep.- problems encountered and potential for future progress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5 mins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h Tolepova, Hydrogeology Reclamation Survey, MAWRM of Uzbekistan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5.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TEA/COFFEE BREAK   </w:t>
            </w:r>
            <w:r>
              <w:rPr>
                <w:rFonts w:cs="Arial" w:ascii="Arial" w:hAnsi="Arial"/>
                <w:sz w:val="16"/>
                <w:lang w:val="en-US"/>
              </w:rPr>
              <w:t>25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TextBody"/>
              <w:jc w:val="right"/>
              <w:rPr/>
            </w:pPr>
            <w:r>
              <w:rPr/>
              <w:t>16.0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/>
              <w:t xml:space="preserve">             </w:t>
            </w:r>
            <w:r>
              <w:rPr/>
              <w:t>16.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60" w:after="0"/>
              <w:ind w:left="0" w:hanging="0"/>
              <w:rPr/>
            </w:pPr>
            <w:r>
              <w:rPr>
                <w:b/>
              </w:rPr>
              <w:t>Surhandarya Oblast - problems encountered and potential for future progress</w:t>
            </w:r>
            <w:r>
              <w:rPr/>
              <w:t xml:space="preserve">   </w:t>
            </w:r>
            <w:r>
              <w:rPr>
                <w:i/>
              </w:rPr>
              <w:t>25 mins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K Muradov Hydrogeology Reclamation Survey, MAWRM of Uzbekistan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iscussion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35mins    </w:t>
            </w:r>
            <w:r>
              <w:rPr>
                <w:rFonts w:cs="Arial" w:ascii="Arial" w:hAnsi="Arial"/>
                <w:sz w:val="16"/>
                <w:lang w:val="en-US"/>
              </w:rPr>
              <w:t>Proposed moderator:- Mr Mehmood Ul-Hassan (IWMI CAS)</w:t>
            </w:r>
          </w:p>
        </w:tc>
      </w:tr>
    </w:tbl>
    <w:p>
      <w:pPr>
        <w:pStyle w:val="Normal"/>
        <w:spacing w:before="16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br w:type="page"/>
      </w:r>
      <w:r>
        <w:rPr>
          <w:rFonts w:cs="Arial" w:ascii="Arial" w:hAnsi="Arial"/>
          <w:b/>
          <w:sz w:val="20"/>
          <w:lang w:val="en-US"/>
        </w:rPr>
        <w:t>DAY 3– Friday 12th Mar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9.00-12.3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9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ESSION 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Use of remote sensing to identify evolution of salinisation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6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r E Noordman, Waterwatch, Netherland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Low land Tashauz Oblast (1 040 000 ha),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Turkmenistan - problems encountered and potential for future progress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25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TEA/COFFEE BREAK  </w:t>
            </w:r>
            <w:r>
              <w:rPr>
                <w:rFonts w:cs="Arial" w:ascii="Arial" w:hAnsi="Arial"/>
                <w:sz w:val="16"/>
                <w:lang w:val="en-US"/>
              </w:rPr>
              <w:t>15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4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05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</w:rPr>
              <w:t>Sogd Oblast, Tadjikistan - problems encountered and potential for future progress</w:t>
            </w:r>
            <w:r>
              <w:rPr>
                <w:i/>
              </w:rPr>
              <w:t xml:space="preserve">    </w:t>
            </w:r>
            <w:r>
              <w:rPr/>
              <w:t>25 min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H Khodjiev, Provincial Water Resource Management Authority, MWRM of Tajikstan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i/>
              </w:rPr>
              <w:t>Osh Oblast, Kyrgyzstan - problems encountered and potential for future progress</w:t>
            </w:r>
            <w:r>
              <w:rPr>
                <w:i/>
              </w:rPr>
              <w:t xml:space="preserve">  </w:t>
            </w:r>
            <w:r>
              <w:rPr/>
              <w:t xml:space="preserve">25 mins 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K Soorov, Provincial Water Resource Management Authority, MAWRMP of Kyrgyzstan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/>
              </w:rPr>
              <w:t xml:space="preserve">Discussion   </w:t>
            </w:r>
            <w:r>
              <w:rPr/>
              <w:t>60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2.30-14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LUNCH    </w:t>
            </w:r>
            <w:r>
              <w:rPr>
                <w:rFonts w:cs="Arial" w:ascii="Arial" w:hAnsi="Arial"/>
                <w:sz w:val="16"/>
                <w:lang w:val="en-US"/>
              </w:rPr>
              <w:t>90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4.00-17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.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16"/>
                <w:lang w:val="en-US"/>
              </w:rPr>
              <w:t>15.1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SION 5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Review of potential drainage needs in the Aral Sea Basin</w:t>
            </w:r>
            <w:r>
              <w:rPr/>
              <w:t xml:space="preserve">    </w:t>
            </w:r>
            <w:r>
              <w:rPr>
                <w:i/>
              </w:rPr>
              <w:t>45 mins</w:t>
            </w:r>
          </w:p>
          <w:p>
            <w:pPr>
              <w:pStyle w:val="TextBody"/>
              <w:rPr/>
            </w:pPr>
            <w:r>
              <w:rPr/>
              <w:t>Dr Narasimhan Visvanatha, Cana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Kzylorda Oblast (280 000 ha) - problems encountered and potential for future progress</w:t>
            </w:r>
            <w:r>
              <w:rPr>
                <w:i/>
              </w:rPr>
              <w:t xml:space="preserve">          </w:t>
            </w:r>
            <w:r>
              <w:rPr/>
              <w:t>25 min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Opportunities for reclamation projects in Uzbekistan</w:t>
            </w:r>
            <w:r>
              <w:rPr>
                <w:i/>
              </w:rPr>
              <w:t xml:space="preserve">      </w:t>
            </w:r>
            <w:r>
              <w:rPr/>
              <w:t>25 mins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Dr P Umarov, Dep Director SIC ICWC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15.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A/COFFEE BREAK 15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.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f Round table discuss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iscussion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40 mi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posed moderator:- Dr Safwat Abdel Dayem with a reflection on the situation in the Aral Sea Basin</w:t>
            </w:r>
          </w:p>
        </w:tc>
      </w:tr>
    </w:tbl>
    <w:p>
      <w:pPr>
        <w:pStyle w:val="Normal"/>
        <w:spacing w:before="16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before="160" w:after="0"/>
        <w:jc w:val="both"/>
        <w:rPr/>
      </w:pPr>
      <w:r>
        <w:rPr/>
        <w:t>DAY 4-</w:t>
        <w:tab/>
        <w:t xml:space="preserve">Saturday 13th March: </w:t>
        <w:tab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9.00-12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9.00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      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en-US"/>
              </w:rPr>
              <w:t>09.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ESSION 6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ummary of major outcomes – Brief summary of outputs from preceding sessions concerning the Oblasts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Dr P. Umarov, Dep. Director SIC ICWC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 xml:space="preserve">Drainage as a component of IWRM – prospects for Ferghana Valley   </w:t>
            </w:r>
            <w:r>
              <w:rPr/>
              <w:t>30 mins</w:t>
            </w:r>
          </w:p>
          <w:p>
            <w:pPr>
              <w:pStyle w:val="Heading2"/>
              <w:rPr>
                <w:i/>
                <w:i/>
              </w:rPr>
            </w:pPr>
            <w:r>
              <w:rPr/>
              <w:t>Dr V Sokolov, SIC ICWC Summary of outputs from oblasts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A/COFFEE BREAK15 min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.1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</w:rPr>
              <w:t>Round table discussion</w:t>
            </w:r>
            <w:r>
              <w:rPr>
                <w:i/>
              </w:rPr>
              <w:t xml:space="preserve">  75 mins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i/>
              </w:rPr>
              <w:t>The way forward – major conclusions, needs assessments, future projects subsequent actions.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Moderators: Prof. V. A. Dukhovny / Geoff Pearce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/>
              <w:t>Closing session 30 mins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u w:val="single"/>
              </w:rPr>
              <w:t>End of International Conferen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i/>
      <w:i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0"/>
      <w:jc w:val="center"/>
      <w:outlineLvl w:val="7"/>
    </w:pPr>
    <w:rPr>
      <w:b/>
      <w:sz w:val="20"/>
      <w:szCs w:val="20"/>
      <w:lang w:val="fr-FR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lang w:val="en-US"/>
    </w:rPr>
  </w:style>
  <w:style w:type="paragraph" w:styleId="3">
    <w:name w:val="Основной текст 3"/>
    <w:basedOn w:val="Normal"/>
    <w:qFormat/>
    <w:pPr>
      <w:spacing w:before="160" w:after="0"/>
      <w:jc w:val="both"/>
    </w:pPr>
    <w:rPr>
      <w:rFonts w:ascii="Arial" w:hAnsi="Arial" w:cs="Arial"/>
      <w:sz w:val="16"/>
      <w:lang w:val="en-GB"/>
    </w:rPr>
  </w:style>
  <w:style w:type="paragraph" w:styleId="TextBodyIndent">
    <w:name w:val="Body Text Indent"/>
    <w:basedOn w:val="Normal"/>
    <w:pPr>
      <w:spacing w:before="160" w:after="0"/>
      <w:ind w:left="720" w:firstLine="720"/>
      <w:jc w:val="both"/>
    </w:pPr>
    <w:rPr>
      <w:rFonts w:ascii="Arial" w:hAnsi="Arial" w:cs="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46:00Z</dcterms:created>
  <dc:creator>Viktor</dc:creator>
  <dc:description/>
  <dc:language>en-US</dc:language>
  <cp:lastModifiedBy>Viktor</cp:lastModifiedBy>
  <dcterms:modified xsi:type="dcterms:W3CDTF">2004-05-05T11:47:00Z</dcterms:modified>
  <cp:revision>2</cp:revision>
  <dc:subject/>
  <dc:title/>
</cp:coreProperties>
</file>