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Uzbek State Inspection on Controlling and Monitoring over  Huge&amp;Important Water Structures  (USICMHIWS)</w:t>
      </w:r>
      <w:r>
        <w:rPr>
          <w:sz w:val="28"/>
          <w:lang w:val="en-US"/>
        </w:rPr>
        <w:t xml:space="preserve"> and Scientific Information Center of Interstate Commission for Water Coordination (SIC ICWC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Regional seminar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uz-Cyrl-UZ"/>
        </w:rPr>
        <w:t xml:space="preserve"> </w:t>
      </w:r>
      <w:r>
        <w:rPr>
          <w:sz w:val="28"/>
          <w:lang w:val="uz-Cyrl-UZ"/>
        </w:rPr>
        <w:t>«</w:t>
      </w:r>
      <w:r>
        <w:rPr>
          <w:b/>
          <w:bCs/>
          <w:sz w:val="28"/>
          <w:lang w:val="uz-Cyrl-UZ"/>
        </w:rPr>
        <w:t xml:space="preserve">Monitoring and provision of safety of huge 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  <w:lang w:val="uz-Cyrl-UZ"/>
        </w:rPr>
        <w:t xml:space="preserve">ydrotechnical </w:t>
      </w:r>
      <w:r>
        <w:rPr>
          <w:b/>
          <w:bCs/>
          <w:sz w:val="28"/>
          <w:lang w:val="en-US"/>
        </w:rPr>
        <w:t>works</w:t>
      </w:r>
      <w:r>
        <w:rPr>
          <w:b/>
          <w:bCs/>
          <w:sz w:val="28"/>
          <w:lang w:val="uz-Cyrl-UZ"/>
        </w:rPr>
        <w:t>»</w:t>
      </w:r>
    </w:p>
    <w:p>
      <w:pPr>
        <w:pStyle w:val="Normal"/>
        <w:jc w:val="center"/>
        <w:rPr>
          <w:b/>
          <w:b/>
          <w:bCs/>
          <w:sz w:val="28"/>
          <w:lang w:val="uz-Cyrl-UZ"/>
        </w:rPr>
      </w:pPr>
      <w:r>
        <w:rPr>
          <w:b/>
          <w:bCs/>
          <w:sz w:val="28"/>
          <w:lang w:val="uz-Cyrl-UZ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/>
        <w:t>Agenda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ining Centre of ICWC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In the building of BWO Syrdarya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 11 Karasu-4, 700187 Tashkent, </w:t>
      </w:r>
    </w:p>
    <w:p>
      <w:pPr>
        <w:pStyle w:val="Normal"/>
        <w:rPr>
          <w:sz w:val="28"/>
          <w:lang w:val="en-US"/>
        </w:rPr>
      </w:pPr>
      <w:r>
        <w:rPr>
          <w:rFonts w:cs="Arial" w:ascii="Arial" w:hAnsi="Arial"/>
          <w:sz w:val="22"/>
        </w:rPr>
        <w:t>Uzbekist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8" w:color="000000"/>
        </w:pBdr>
        <w:ind w:firstLine="708"/>
        <w:rPr>
          <w:rFonts w:ascii="Tahoma" w:hAnsi="Tahoma" w:cs="Tahoma"/>
          <w:b/>
          <w:b/>
          <w:sz w:val="20"/>
          <w:lang w:val="en-US"/>
        </w:rPr>
      </w:pPr>
      <w:r>
        <w:rPr>
          <w:rFonts w:eastAsia="Tahoma" w:cs="Tahoma" w:ascii="Tahoma" w:hAnsi="Tahoma"/>
          <w:b/>
          <w:sz w:val="20"/>
          <w:lang w:val="en-US"/>
        </w:rPr>
        <w:t xml:space="preserve">                                              </w:t>
      </w:r>
      <w:r>
        <w:rPr>
          <w:rFonts w:cs="Tahoma" w:ascii="Tahoma" w:hAnsi="Tahoma"/>
          <w:b/>
          <w:sz w:val="20"/>
          <w:lang w:val="en-US"/>
        </w:rPr>
        <w:t xml:space="preserve">DAY 1: Wednesday, JULY 14, 2004 </w:t>
      </w:r>
    </w:p>
    <w:p>
      <w:pPr>
        <w:pStyle w:val="Heading4"/>
        <w:jc w:val="center"/>
        <w:rPr/>
      </w:pPr>
      <w:r>
        <w:rPr/>
        <w:t>Arrival of participants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26" w:color="000000"/>
              </w:pBdr>
              <w:ind w:firstLine="708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DAY 2: Thursday, JULY 15, 2004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:30-9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egistration of participant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:00-9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Opening sessio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Introduction of participants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9:30-12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Session 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  <w:szCs w:val="20"/>
              </w:rPr>
              <w:t xml:space="preserve">Present problems of dams and huge hydrotechnical structures in the world experience – prof. Dukhovny V.A., Director  of SIC ICW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285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2.  About experience of establishing of legal and institutional basics for provision of hydrotecnical works (HTW) – phd, Kamalov T.K., Head of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SICMHIWS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iscussion – moderator Dukhovny V.A.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2:30-13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Lunch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3:30-17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ession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  <w:szCs w:val="20"/>
              </w:rPr>
              <w:t xml:space="preserve">About state of  caved goaf lakes  of Central Asia and their possible jeopardy to public economy settlements of the region – prof. Glazirin G.E., Scientific Research Institute of Hydrometeorology, Glavgidromet (Head hydro meteorological agency)  of Uzbekistan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5" w:leader="none"/>
              </w:tabs>
              <w:ind w:left="645" w:hanging="18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Monitoring of the HTS technical state with aim to provide   safety: </w:t>
            </w:r>
          </w:p>
          <w:p>
            <w:pPr>
              <w:pStyle w:val="TextBodyInden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he case of the Republic entity “Uzvodremekspluatasia” (O&amp;M of    HTS in Uzbekistan) at the Ministry of Agriculture and Water resources of Uzbekistan –  Sirojiddinov R.Z., Chief of “Uzvodremekspluatasia”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iscussion –moderator Dukhovny V.A.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26" w:color="000000"/>
              </w:pBdr>
              <w:ind w:firstLine="708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AY 3: Friday, JULY 16, 2004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8:30-12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ession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he state of normative basis on provision of HTS safety in Uzbekistan  – Abdusalamov A., “Davarhitectqurilish”, Republic of Uzbekistan 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Integrated Water Resources Management in Central Asia – Sokolov V.I., SIC ICWC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eculiarities and problems of HTW operation. The example of Chirchik hydrostructures – Muhamedajubov T., Director of Urta – Chirchik hydro energy stations </w:t>
            </w:r>
          </w:p>
          <w:p>
            <w:pPr>
              <w:pStyle w:val="2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esentations of representatives of Central Asian countries Moderator Makhmudov E.J., Director of the Institute of water problems of Uzbekistan at the Academy of Sciences of Uzbekistan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2:30-13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Lunch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3:30-17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ession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1. Peculiarities of safely operation of dams in trnaboundary rivers -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akhmudov E.J., Director of the Institute of water problems of Uzbekistan at the Academy of Sciences of Uzbekist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rganization of monitoring over technical state –  Ergashev A.S.,  Pozdnyakov Y.N., Dispatching Centre of  “Gosvodhoznadzor”, Uzbekista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he experience of Central Asian countries  on organization of monitoring and maintenance of HTW safety </w:t>
            </w:r>
          </w:p>
          <w:p>
            <w:pPr>
              <w:pStyle w:val="Normal"/>
              <w:ind w:left="733" w:hanging="373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oderator – Umarov P.D., Director of ICWC TC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26" w:color="000000"/>
              </w:pBdr>
              <w:ind w:firstLine="708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AY 4: Saturday, JULY 17, 2004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8:30-12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ession 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Problem of Sarez Lake – Tuchin A.I., SIC ICWC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ssessment of safety and reliability of reservoir hydroschemes – Bakiev M.R., Tashkent Institute of Reclamation and Melior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New criteria of safety and realibility of hydroschemes and pumping stations – Rakhimov Sh., Golovatskiy O.A., SPA SANIIRI </w:t>
            </w:r>
          </w:p>
          <w:p>
            <w:pPr>
              <w:pStyle w:val="Normal"/>
              <w:ind w:left="360" w:firstLine="359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iscussions </w:t>
            </w:r>
          </w:p>
          <w:p>
            <w:pPr>
              <w:pStyle w:val="Normal"/>
              <w:ind w:left="360" w:firstLine="359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Moderator Kamalov T.K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2:30-13:3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Lunch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3:30-17: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ession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iscussion of preliminary versions of recommendations on development of monitoring and provision of HTWs safety in Central Asia 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Discussion. Moderator Kamalov T.K.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1" w:hanging="401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Elaboration of recommendations on development of monitoring and safety of HTS in Central Asia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20" w:after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06:00Z</dcterms:created>
  <dc:creator>Viktor</dc:creator>
  <dc:description/>
  <cp:keywords/>
  <dc:language>en-US</dc:language>
  <cp:lastModifiedBy>Viktor</cp:lastModifiedBy>
  <dcterms:modified xsi:type="dcterms:W3CDTF">2005-01-17T11:07:00Z</dcterms:modified>
  <cp:revision>2</cp:revision>
  <dc:subject/>
  <dc:title/>
</cp:coreProperties>
</file>