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340"/>
        <w:gridCol w:w="1800"/>
        <w:gridCol w:w="2132"/>
        <w:gridCol w:w="1891"/>
      </w:tblGrid>
      <w:tr>
        <w:trPr/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96266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904875" cy="608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923925" cy="600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1228725" cy="38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828040" cy="515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color w:val="000000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color w:val="000000"/>
                <w:spacing w:val="20"/>
                <w:sz w:val="28"/>
              </w:rPr>
              <w:t>Day 1: Monday, August  2, 2004</w:t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ICWC Training Centre Workshop</w:t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ahoma"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Principles Of And Approaches To Accounting Adopted In International Practice”</w:t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p>
      <w:pPr>
        <w:pStyle w:val="Heading"/>
        <w:spacing w:before="0" w:after="120"/>
        <w:rPr>
          <w:szCs w:val="32"/>
        </w:rPr>
      </w:pPr>
      <w:r>
        <w:rPr>
          <w:szCs w:val="32"/>
        </w:rPr>
        <w:t>Workshop Program</w:t>
      </w:r>
    </w:p>
    <w:p>
      <w:pPr>
        <w:pStyle w:val="OIC1DocumentLabel"/>
        <w:rPr>
          <w:rFonts w:ascii="Times New Roman" w:hAnsi="Times New Roman" w:cs="Tahoma"/>
          <w:bCs/>
          <w:caps w:val="false"/>
          <w:smallCaps w:val="false"/>
          <w:color w:val="000000"/>
          <w:spacing w:val="20"/>
          <w:sz w:val="24"/>
          <w:szCs w:val="32"/>
        </w:rPr>
      </w:pPr>
      <w:r>
        <w:rPr>
          <w:rFonts w:cs="Tahoma" w:ascii="Times New Roman" w:hAnsi="Times New Roman"/>
          <w:bCs/>
          <w:caps w:val="false"/>
          <w:smallCaps w:val="false"/>
          <w:color w:val="000000"/>
          <w:spacing w:val="20"/>
          <w:sz w:val="24"/>
          <w:szCs w:val="3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0"/>
      </w:tblGrid>
      <w:tr>
        <w:trPr>
          <w:trHeight w:val="1160" w:hRule="atLeast"/>
          <w:cantSplit w:val="true"/>
        </w:trPr>
        <w:tc>
          <w:tcPr>
            <w:tcW w:w="1980" w:type="dxa"/>
            <w:vMerge w:val="restart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9:00 – 9: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>Opening Session</w:t>
            </w:r>
            <w:r>
              <w:rPr>
                <w:bCs/>
                <w:lang w:val="en-US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L. Mukhina, SIC ICWC, Head accountant </w:t>
            </w:r>
          </w:p>
          <w:p>
            <w:pPr>
              <w:pStyle w:val="Normal"/>
              <w:spacing w:before="12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Reeh Douglas, Mount Royal college, accounting trainer, the workshop moderator </w:t>
            </w:r>
          </w:p>
          <w:p>
            <w:pPr>
              <w:pStyle w:val="Normal"/>
              <w:spacing w:before="12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color w:val="000000"/>
                <w:spacing w:val="20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pacing w:val="20"/>
                <w:sz w:val="20"/>
                <w:szCs w:val="20"/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spacing w:before="120" w:after="0"/>
              <w:rPr>
                <w:lang w:eastAsia="en-US"/>
              </w:rPr>
            </w:pPr>
            <w:r>
              <w:rPr/>
              <w:t>Introduction of the Speaker &amp; the Workshop Participants</w:t>
            </w:r>
          </w:p>
          <w:p>
            <w:pPr>
              <w:pStyle w:val="Normal"/>
              <w:spacing w:before="0" w:after="120"/>
              <w:ind w:left="360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9:30 - 10:4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US"/>
              </w:rPr>
              <w:t xml:space="preserve">The Balance Shee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/>
              </w:rPr>
              <w:t>Introduction to terms &amp; us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GB"/>
              </w:rPr>
              <w:t>Discussions &amp; Questions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0:45 – 11: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ffee Break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1:00 – 13: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lang w:val="en-US"/>
              </w:rPr>
              <w:t>Balance Sheet Exerci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Questions from Morning session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3:00 – 14: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Lunch Break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4:30 – 16: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lang w:val="en-US"/>
              </w:rPr>
              <w:t>Analysing Balance Sheet Transa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fining Debits &amp; Credi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 six step method for analyzing Balance Sheet Transa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Importance of Point of View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15 – 16: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ffee Break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30 – 17: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nalysing Balance Sheet Transactions Exerci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Questions from Afternoon session</w:t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widowControl w:val="false"/>
        <w:ind w:left="360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"/>
        <w:spacing w:before="0" w:after="12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jc w:val="right"/>
        <w:rPr>
          <w:spacing w:val="20"/>
          <w:szCs w:val="32"/>
          <w:lang w:val="en-US"/>
        </w:rPr>
      </w:pPr>
      <w:r>
        <w:rPr>
          <w:spacing w:val="20"/>
          <w:szCs w:val="32"/>
          <w:lang w:val="en-US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y 2:  Tuesday, August 3, 20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derstanding debits and credits and a 6 step method to figure them ou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er formatting of a Balance Shee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 3:  Wednesday, August 4, 20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roduction to the general journal, general ledger and trial balan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sics of how basic computerized accounting packages work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 4:  Thursday, August 5, 20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enue and expenses and their location in the general ledge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al balan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ome Statemen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 5:  Friday, August 6, 20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ynoptic Journal Syst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k Reconciliation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Day 6:  Saturday, August 7, 200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troduction to relationship between bookkeeping and accounting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y 7:  Monday, August 9, 200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tty cash funds (establishment, procedures and reimbursement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vel expenses and advance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unts Receivable and Bad Debts through the examination of four techniques for establishing and recording an allowanc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y 8:  Tuesday, August 10, 200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paid Expenses, Deposits, Temporary Investment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ferred Revenue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nerships and Corporation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y 9:  Wednesday, August 11, 200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ntory valuation techniques – four method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y 10:  Thursday, August 12, 200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epreciable Assets and two write off method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ercises for reinforcement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tures, exercises and discussions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ummary, certificate awarding and closing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BodyText1">
    <w:name w:val="OIC1 Body Text 1"/>
    <w:basedOn w:val="Normal"/>
    <w:qFormat/>
    <w:pPr>
      <w:widowControl w:val="false"/>
      <w:overflowPunct w:val="false"/>
      <w:autoSpaceDE w:val="false"/>
      <w:textAlignment w:val="baseline"/>
    </w:pPr>
    <w:rPr>
      <w:rFonts w:ascii="Arial Black" w:hAnsi="Arial Black" w:cs="Arial Black"/>
      <w:color w:val="000080"/>
      <w:sz w:val="22"/>
      <w:szCs w:val="20"/>
      <w:lang w:val="en-US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24:00Z</dcterms:created>
  <dc:creator>Viktor</dc:creator>
  <dc:description/>
  <cp:keywords/>
  <dc:language>en-US</dc:language>
  <cp:lastModifiedBy>Viktor</cp:lastModifiedBy>
  <dcterms:modified xsi:type="dcterms:W3CDTF">2005-01-17T11:25:00Z</dcterms:modified>
  <cp:revision>2</cp:revision>
  <dc:subject/>
  <dc:title/>
</cp:coreProperties>
</file>