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st of participants of the workshop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Automation of Canal management in Ferghana Valley” </w:t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9.11.2004 г.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Dukhhovny V.A. – Director of SIC ICWC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Йорг Краенбуль – консультант Водного хозяйства </w:t>
      </w:r>
      <w:r>
        <w:rPr>
          <w:lang w:val="en-US"/>
        </w:rPr>
        <w:t>SDC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Urs Herren – Chief of SDC Kyrgyz Republic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Johan Gely – Regional Water Program Manager, SDC Uzbekistan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Khamidov M.H. – Chief of BWO Syrdarya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Legavko A.V. -  Director of ‘Sigma” private firm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Sokolov V.I. -  Deputy Director of SIC ICWC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Rasulov P.  – Deputy chief of Basin Authority of Irrigation Systems (BAIS) “Syrdarya-Soh”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Dusmatov M. -  Deputy chief of BAIS “Naryn Karadarya”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Khodjiev Kh. – Deputy chief of Sogd province water authority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Matraimov B. – Chief of Osh province water authority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Toychiev O. – Chief of Aravan Acbura canal authority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Rustamov R.A. – Chief of South Ferghana Main Canal managemen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Boboev A.K.  – Chief of Hodjabakyrgan Main Canal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Mirzaev N. – Team leader of canal management component, IWRM-Ferghana canal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Tuchin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 xml:space="preserve">. – </w:t>
      </w:r>
      <w:r>
        <w:rPr>
          <w:lang w:val="en-US"/>
        </w:rPr>
        <w:t>SIC</w:t>
      </w:r>
      <w:r>
        <w:rPr/>
        <w:t xml:space="preserve"> </w:t>
      </w:r>
      <w:r>
        <w:rPr>
          <w:lang w:val="en-US"/>
        </w:rPr>
        <w:t>ICW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Nagibi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 – </w:t>
      </w:r>
      <w:r>
        <w:rPr>
          <w:lang w:val="en-US"/>
        </w:rPr>
        <w:t>SIC</w:t>
      </w:r>
      <w:r>
        <w:rPr/>
        <w:t xml:space="preserve"> </w:t>
      </w:r>
      <w:r>
        <w:rPr>
          <w:lang w:val="en-US"/>
        </w:rPr>
        <w:t>ICW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Begimov I. – SPA SANIIRI, expert of regional group of the project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 xml:space="preserve">Eihnorn F.Y. – Expert of regional group of the project, SIC ICWC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Orlov V.A. – Expert of regional group, of the project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Rahmatov N. –  Deputy chief of BWO Syrdarya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Laktionov A.G. – BWO Syrdarya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Vasilenko S.N. – Specialist “Sigma” </w:t>
      </w:r>
    </w:p>
    <w:p>
      <w:pPr>
        <w:pStyle w:val="Normal"/>
        <w:ind w:right="50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04" w:hanging="0"/>
        <w:rPr/>
      </w:pPr>
      <w:r>
        <w:rPr/>
      </w:r>
    </w:p>
    <w:p>
      <w:pPr>
        <w:pStyle w:val="Normal"/>
        <w:ind w:right="504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4:54:00Z</dcterms:created>
  <dc:creator>Ulugbek</dc:creator>
  <dc:description/>
  <dc:language>en-US</dc:language>
  <cp:lastModifiedBy>Ulugbek</cp:lastModifiedBy>
  <dcterms:modified xsi:type="dcterms:W3CDTF">2004-11-29T04:55:00Z</dcterms:modified>
  <cp:revision>1</cp:revision>
  <dc:subject/>
  <dc:title>List of participants of the workshop </dc:title>
</cp:coreProperties>
</file>