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he workshop agenda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  <w:lang w:val="en-US"/>
        </w:rPr>
        <w:t xml:space="preserve">Development of Extension services for farmers in three in 3 Central Asian countries”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mber 1, 20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, Kara su 4, Mirzo Ulugbek district, Tashkent, ICWC TC training hall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ovember 30, 2004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Meeting of workshop participants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ecember 1, 20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951"/>
        <w:gridCol w:w="2967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30 – 9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Registration of the workshop participan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:00 – 9:1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pening session. Greetings from representatives of SDC and SIC ICWC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:15 – 9:4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ain presentation. General tasks and directions of extension service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Prof. V. Dukhovny, SIC ICWC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:45-10:1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Organizational structure and activity direction of rural extension service in Kyrgyz Republic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rkus Arbenz. Senior Adviser. Rural Advisory Services. Swiss Agricultural Programme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0:15 – 10:3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scussion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0:30 – 11:0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Organizational structure and activity direction of SogdAgroService in Tajikistan.      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ans Wooldring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1:00 – 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1:1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iscussions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1:10 – 11:25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ffee brea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:25 – 12: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 xml:space="preserve">The experience of IWRM – Ferghana project, adaptation of extension service in Ferghana Valley.        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ukhamedjanov Sh.Sh., SIC ICWC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00 – 12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scussions</w:t>
            </w:r>
            <w:r>
              <w:rPr>
                <w:rFonts w:cs="Tahoma" w:ascii="Tahoma" w:hAnsi="Tahoma"/>
              </w:rPr>
              <w:t xml:space="preserve">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:10 – 12: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 xml:space="preserve">The role of land certification in extension service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erozin S.A., SIC ICWC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:40 – 12: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iscussions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3:00 -  14:0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>Lunch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:00 – 14: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 xml:space="preserve">Proposals of IWMI on development of extension service in Ferghana Valley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I. Abdullaev, IWMI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4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30 – 14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>Discussion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14:40 – 16:30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 xml:space="preserve">Discussion of joint efforts in organization of extension service on water and land water use in Ferghana Valley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ukhamedjanov Sh.Sh.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derator Prof. V. Dukhovny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:30 – 16:4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ffee brea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:45 – 17: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Accepting of a decision on coordination mechanism.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34:00Z</dcterms:created>
  <dc:creator>Viktor</dc:creator>
  <dc:description/>
  <cp:keywords/>
  <dc:language>en-US</dc:language>
  <cp:lastModifiedBy>Viktor</cp:lastModifiedBy>
  <dcterms:modified xsi:type="dcterms:W3CDTF">2005-01-18T05:34:00Z</dcterms:modified>
  <cp:revision>2</cp:revision>
  <dc:subject/>
  <dc:title/>
</cp:coreProperties>
</file>