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09"/>
        <w:gridCol w:w="2520"/>
        <w:gridCol w:w="1837"/>
      </w:tblGrid>
      <w:tr>
        <w:trPr>
          <w:trHeight w:val="1119" w:hRule="atLeast"/>
        </w:trPr>
        <w:tc>
          <w:tcPr>
            <w:tcW w:w="201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6175" cy="304165"/>
                  <wp:effectExtent l="0" t="0" r="0" b="0"/>
                  <wp:docPr id="1" name="mcg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g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65200" cy="617220"/>
                  <wp:effectExtent l="0" t="0" r="0" b="0"/>
                  <wp:docPr id="2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888365" cy="542925"/>
                  <wp:effectExtent l="0" t="0" r="0" b="0"/>
                  <wp:docPr id="3" name="br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47625</wp:posOffset>
                  </wp:positionV>
                  <wp:extent cx="647700" cy="457200"/>
                  <wp:effectExtent l="0" t="0" r="0" b="0"/>
                  <wp:wrapNone/>
                  <wp:docPr id="4" name="IWMI_Log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WMI_Log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47" w:hRule="atLeast"/>
        </w:trPr>
        <w:tc>
          <w:tcPr>
            <w:tcW w:w="867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drawing>
                <wp:inline distT="0" distB="0" distL="0" distR="0">
                  <wp:extent cx="5321935" cy="4914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93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867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5205730" cy="5327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6" r="-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57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The list of participants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Kyrgyz Republic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jailoobaev A. – Chief of division, Department of Water management</w:t>
            </w:r>
          </w:p>
          <w:p>
            <w:pPr>
              <w:pStyle w:val="Normal"/>
              <w:rPr>
                <w:rFonts w:ascii="Tahoma" w:hAnsi="Tahoma" w:eastAsia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Kidikeeyev A. – Chief of division, Osh province water authority, Director of ICWC TC branch in Osh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Toktoraliev B. – Senior trainer of ICWC TCOB, Academician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Tajikista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Akhmedov A.H. – Chief of Agro-industrial branch management at Sogd province author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Khodjiev Kh. R. – Deputy head of Sogd province water authority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Umarkulov Z. – Provincial executor of “water land productivity” component of IWRM-Ferghana project in Sogd province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Boboev A.K. – Head of Hodjibakirgan Main Canal management 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8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Negmatov G.A. – Secretariat of IFAS Aral in Sogd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egmatov Sh. - Secretariat of IFAS Aral in Sog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Uzbekista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Azimov U.A. – Head of division “Operation of hydro-reclamation works” at the Ministry of Agriculture and Water Resource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smatov M. – Deputy head of Narin-Karadarya Basin Authority of Irrigation Systems (BAIS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rgashev Sh. – Chief of water consumption division at Andijan BAIS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Fazilov A. – Deputy head of Syrdarya- Soh BAIS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International organizations and donor fund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Johan Gely – Manager of regional water program,  SDC Uzbekistan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Faiziev B.  – National program manager for infrastructure projects, SDC Tajikistan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Hans Wooldring  - Manager of program, Sogd Agro Service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arkus Arbenz – KSAP Manager, Senior Advisor, RAS 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Kazuo Nakabayashi</w:t>
            </w:r>
            <w:r>
              <w:rPr>
                <w:rFonts w:cs="Tahoma" w:ascii="Tahoma" w:hAnsi="Tahoma"/>
                <w:b/>
                <w:lang w:val="en-US"/>
              </w:rPr>
              <w:t xml:space="preserve"> – </w:t>
            </w:r>
            <w:r>
              <w:rPr>
                <w:rFonts w:cs="Tahoma" w:ascii="Tahoma" w:hAnsi="Tahoma"/>
                <w:lang w:val="en-US"/>
              </w:rPr>
              <w:t xml:space="preserve">JICA, Project formulation adviso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alashnikov A.G.  – USAID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Abduqayumov R. – ADB mission in Uzbekistan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Khidirov D. – The WB mission in Uzbekistan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rath Manthrithilaki – Director of the project IWRM-Ferghana, IWMI CA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ekhmood Ul Khassan –  IWMI CAC 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bdullaev I. – IWMI CAC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Yakubov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M</w:t>
            </w:r>
            <w:r>
              <w:rPr>
                <w:rFonts w:cs="Tahoma" w:ascii="Tahoma" w:hAnsi="Tahoma"/>
              </w:rPr>
              <w:t>.  –</w:t>
            </w:r>
            <w:r>
              <w:rPr>
                <w:rFonts w:cs="Tahoma" w:ascii="Tahoma" w:hAnsi="Tahoma"/>
                <w:lang w:val="en-US"/>
              </w:rPr>
              <w:t xml:space="preserve">IWMI CAC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 xml:space="preserve">SIC ICWC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khovny V.A. – Director 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kolov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V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. – </w:t>
            </w:r>
            <w:r>
              <w:rPr>
                <w:rFonts w:cs="Tahoma" w:ascii="Tahoma" w:hAnsi="Tahoma"/>
                <w:lang w:val="en-US"/>
              </w:rPr>
              <w:t>Deputy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director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nhasov M.A. – Team leader, IWRM Ferghana project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ukhmedjanov Sh.Sh. – Team leader, IWRM-Ferghana project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Nerozin A.S. – IWRM-Ferghana project 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Gakustyan A.G. – IWRM-Ferghana project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Palvanov T.I. – Office manager of IWRM-Ferghana project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iganshin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 xml:space="preserve">– Jurist 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5:39:00Z</dcterms:created>
  <dc:creator>Viktor</dc:creator>
  <dc:description/>
  <cp:keywords/>
  <dc:language>en-US</dc:language>
  <cp:lastModifiedBy>Viktor</cp:lastModifiedBy>
  <dcterms:modified xsi:type="dcterms:W3CDTF">2005-01-18T05:39:00Z</dcterms:modified>
  <cp:revision>2</cp:revision>
  <dc:subject/>
  <dc:title/>
</cp:coreProperties>
</file>