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87"/>
        <w:gridCol w:w="1345"/>
        <w:gridCol w:w="761"/>
        <w:gridCol w:w="1773"/>
        <w:gridCol w:w="6981"/>
        <w:gridCol w:w="1900"/>
      </w:tblGrid>
      <w:tr>
        <w:trPr>
          <w:trHeight w:val="510" w:hRule="atLeast"/>
        </w:trPr>
        <w:tc>
          <w:tcPr>
            <w:tcW w:w="4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irst name </w:t>
            </w:r>
          </w:p>
        </w:tc>
        <w:tc>
          <w:tcPr>
            <w:tcW w:w="13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amily name </w:t>
            </w:r>
          </w:p>
        </w:tc>
        <w:tc>
          <w:tcPr>
            <w:tcW w:w="7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ex </w:t>
            </w:r>
          </w:p>
        </w:tc>
        <w:tc>
          <w:tcPr>
            <w:tcW w:w="1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untry </w:t>
            </w:r>
          </w:p>
        </w:tc>
        <w:tc>
          <w:tcPr>
            <w:tcW w:w="6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Organization 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filiation 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ynbek </w:t>
            </w:r>
          </w:p>
        </w:tc>
        <w:tc>
          <w:tcPr>
            <w:tcW w:w="13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lmatov</w:t>
            </w:r>
          </w:p>
        </w:tc>
        <w:tc>
          <w:tcPr>
            <w:tcW w:w="7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yrgyz Republic</w:t>
            </w:r>
          </w:p>
        </w:tc>
        <w:tc>
          <w:tcPr>
            <w:tcW w:w="6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IWRM in Ferghana Valley project, Specialist on canal management 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pecialist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rgazy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Babye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rgyz Republic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>Aravan Ak Buryn Canal, Technician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echnician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lpan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lgabaeva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Nura-Sarpusk basin water management authority, Head of Department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lshat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spanbekova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Tobol-Tolgay basin water management authority, Head of Department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bergen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ystaubae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Aral-Syrdarya Basin water management authority, Head of monitoring department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eldibay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Shakiro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Shu-Talas basin Water management, Director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Director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amat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Bergalie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Aral-Kaspiy basin water management authority, Head of Department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brakhim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Ergashe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District water management authority, Engineer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Engineer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aimjon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irzalie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zbeki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District water management authority, Head of Department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ahobjon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Rakhmono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beki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  <w:t>IWRM Ferghana Valley project, Programmer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ogrammer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skarbek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Kidikee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Kyrgyz Republic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ICWC Training Centre branch in Osh, Director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ydar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arimbek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Volunteer of UNDP project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Volunteer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Istileulova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UNDP project of IWRM, Project Manager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oject Manager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ule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Ibrasheva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Balhash-Alakol Basin Water Management Authority, Head of Department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ule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natbaeva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e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Water resources Committee of Kazakhstan, Chief Specialist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Specialist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k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isanov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 xml:space="preserve">Ishim basin water management authority, Head of Department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Head of Department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t </w:t>
            </w:r>
          </w:p>
        </w:tc>
        <w:tc>
          <w:tcPr>
            <w:tcW w:w="13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uzdybaev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le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azakhstan</w:t>
            </w:r>
          </w:p>
        </w:tc>
        <w:tc>
          <w:tcPr>
            <w:tcW w:w="6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Irtish basin water management authority, Chief Specialist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hief Specialist</w:t>
            </w:r>
          </w:p>
        </w:tc>
      </w:tr>
    </w:tbl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32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32"/>
        </w:rPr>
        <w:t xml:space="preserve">Interstate Commission for Water Coordination (ICWC) Training Centre 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  <w:t xml:space="preserve">Workshop on 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  <w:t>“</w:t>
      </w: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  <w:t>Integrated Water Resources Management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ember 14-18, 200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 of participants</w:t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59:00Z</dcterms:created>
  <dc:creator>Ulugbek</dc:creator>
  <dc:description/>
  <dc:language>en-US</dc:language>
  <cp:lastModifiedBy>Ulugbek</cp:lastModifiedBy>
  <dcterms:modified xsi:type="dcterms:W3CDTF">2005-01-24T10:35:00Z</dcterms:modified>
  <cp:revision>3</cp:revision>
  <dc:subject/>
  <dc:title/>
</cp:coreProperties>
</file>