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  <w:t xml:space="preserve">ICWC TC, Tashkent State Committee of nature protection </w:t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  <w:t xml:space="preserve">Workshop on </w:t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  <w:t>“</w:t>
      </w:r>
      <w:r>
        <w:rPr>
          <w:rFonts w:cs="Arial Narrow" w:ascii="Arial Narrow" w:hAnsi="Arial Narrow"/>
          <w:b/>
          <w:bCs/>
          <w:lang w:val="en-US"/>
        </w:rPr>
        <w:t xml:space="preserve">Issues of integrated water resources management in Chirchik Ahangaran river basin and its information provision“ </w:t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</w:r>
    </w:p>
    <w:p>
      <w:pPr>
        <w:pStyle w:val="Normal"/>
        <w:ind w:firstLine="540"/>
        <w:jc w:val="center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</w:r>
    </w:p>
    <w:p>
      <w:pPr>
        <w:pStyle w:val="Normal"/>
        <w:ind w:firstLine="540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(venue: ICWC TC training hall, SIC ICWC, January 6-7)</w:t>
      </w:r>
    </w:p>
    <w:p>
      <w:pPr>
        <w:pStyle w:val="Normal"/>
        <w:ind w:firstLine="540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Heading1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Heading1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Agenda of the workshop </w:t>
      </w:r>
    </w:p>
    <w:p>
      <w:pPr>
        <w:pStyle w:val="Normal"/>
        <w:ind w:firstLine="540"/>
        <w:rPr>
          <w:rFonts w:ascii="Arial Narrow" w:hAnsi="Arial Narrow" w:eastAsia="Arial Narrow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</w:t>
      </w:r>
    </w:p>
    <w:p>
      <w:pPr>
        <w:pStyle w:val="Normal"/>
        <w:ind w:firstLine="54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The workshop moderators:</w:t>
      </w:r>
    </w:p>
    <w:p>
      <w:pPr>
        <w:pStyle w:val="Normal"/>
        <w:ind w:firstLine="54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Prof. Victor Dukhovny, SIC ICWC </w:t>
      </w:r>
    </w:p>
    <w:p>
      <w:pPr>
        <w:pStyle w:val="Normal"/>
        <w:ind w:firstLine="54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Head of the Tashkent province State Committee of Nature protection, T. Irgashev  .</w:t>
      </w:r>
    </w:p>
    <w:p>
      <w:pPr>
        <w:pStyle w:val="Normal"/>
        <w:ind w:firstLine="54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  <w:t xml:space="preserve">Day 1, Thursday, January 06, 2005 </w:t>
      </w:r>
    </w:p>
    <w:p>
      <w:pPr>
        <w:pStyle w:val="Normal"/>
        <w:ind w:firstLine="540"/>
        <w:rPr>
          <w:rFonts w:ascii="Arial Narrow" w:hAnsi="Arial Narrow" w:cs="Arial Narrow"/>
          <w:b/>
          <w:b/>
          <w:bCs/>
          <w:lang w:val="en-US"/>
        </w:rPr>
      </w:pPr>
      <w:r>
        <w:rPr>
          <w:rFonts w:cs="Arial Narrow" w:ascii="Arial Narrow" w:hAnsi="Arial Narrow"/>
          <w:b/>
          <w:bCs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 xml:space="preserve">08:30-09:00     Registration of the workshop participants </w:t>
      </w:r>
    </w:p>
    <w:p>
      <w:pPr>
        <w:pStyle w:val="Normal"/>
        <w:ind w:firstLine="54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09:00-09:10     Greetings:</w:t>
      </w:r>
    </w:p>
    <w:p>
      <w:pPr>
        <w:pStyle w:val="Normal"/>
        <w:ind w:firstLine="54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firstLine="540"/>
        <w:rPr>
          <w:rFonts w:ascii="Arial Narrow" w:hAnsi="Arial Narrow" w:eastAsia="Arial Narrow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                       </w:t>
      </w:r>
    </w:p>
    <w:p>
      <w:pPr>
        <w:pStyle w:val="Normal"/>
        <w:ind w:firstLine="54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ind w:firstLine="54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Presentations:</w:t>
      </w:r>
    </w:p>
    <w:p>
      <w:pPr>
        <w:pStyle w:val="Normal"/>
        <w:ind w:firstLine="540"/>
        <w:rPr>
          <w:rFonts w:ascii="Arial Narrow" w:hAnsi="Arial Narrow" w:eastAsia="Arial Narrow" w:cs="Arial Narrow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09:10-09:35     Prof. V. Dukhovny “Goals and objectives of the IWRM implementation in the Chirchik – Ahangaran river basin”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09:35-10:00     Yusus Rysbekov, Vision of partners on implementation of IWRM in the basin’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10:00-10:20     Tuchin A.I. “Models used in implementation of IWRM in the basin”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10:20-10:40     Sorokin A.G. “Objects for planning of modeling of the Chirchik-Ahangaran river basin” 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10:40-11:00     Coffee break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11:00-11:20     Presentation of the representative of Kazakhstan (Prof. Kipshakbaev N.)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1:20-11:40     Presentation of the representative of Kyrgyz Republic (Djailoobaev A.S.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11:40-12:00     Presentation of Tashkent province State nature protection committee 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12:00-12:20     Presentation of representative of BWO Syrdarya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12:20-12:40     Presentation of the Chirchik-Ahangaran irrigation systems authority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12:40-14:00    Lunch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14:00-15:00    Discussions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5:00-15:15    Information provision: data bas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15:15-15:30    Information provision: geographical Information systems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15:30-16:00    Coffee break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6:00-16:20    Prihodko V: «Analysis of socio-economic situation in the basin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6:20-16:50    Ruzeiv I.B. : «Ecological situation in the basin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6:50-17:20    Nerozin S.A.: «Agrar sector in the basin of Chirchik-Ahangaran Basin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7:20-17:50    Rysbekov Y.:  «Place and role of public participation in water resources management in the basin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8:00               Dinner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lang w:val="en-US"/>
              </w:rPr>
              <w:t>Day 2: Friday, January 07, 2005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                                     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09:00-09:20    Stulina G.V. : «Soils of the basin»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09:20.09:40    Agaltseva N: «Climatic changes and their influence to water resources in the basin»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ind w:left="0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09:40-10:00    Averina  L.A.: «Hydroenergetic set and its perspectives in the basin»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                  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0:00-11:00   Presentations of invited organizations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              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11:00-11:20   Coffee break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11:20-13:00   </w:t>
            </w:r>
            <w:r>
              <w:rPr>
                <w:rFonts w:cs="Arial Narrow" w:ascii="Arial Narrow" w:hAnsi="Arial Narrow"/>
                <w:lang w:val="en-US"/>
              </w:rPr>
              <w:t>Discussions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lang w:val="en-US"/>
              </w:rPr>
              <w:t>summary</w:t>
            </w:r>
            <w:r>
              <w:rPr>
                <w:rFonts w:cs="Arial Narrow" w:ascii="Arial Narrow" w:hAnsi="Arial Narrow"/>
              </w:rPr>
              <w:t xml:space="preserve">, </w:t>
            </w:r>
            <w:r>
              <w:rPr>
                <w:rFonts w:cs="Arial Narrow" w:ascii="Arial Narrow" w:hAnsi="Arial Narrow"/>
                <w:lang w:val="en-US"/>
              </w:rPr>
              <w:t>development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US"/>
              </w:rPr>
              <w:t>minutes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07:55:00Z</dcterms:created>
  <dc:creator>Viktor</dc:creator>
  <dc:description/>
  <cp:keywords/>
  <dc:language>en-US</dc:language>
  <cp:lastModifiedBy>Viktor</cp:lastModifiedBy>
  <dcterms:modified xsi:type="dcterms:W3CDTF">2005-06-23T07:56:00Z</dcterms:modified>
  <cp:revision>1</cp:revision>
  <dc:subject/>
  <dc:title>ICWC TC, Tashkent State Committee of nature protection </dc:title>
</cp:coreProperties>
</file>