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List of participants</w:t>
      </w:r>
    </w:p>
    <w:tbl>
      <w:tblPr>
        <w:tblW w:w="135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643"/>
        <w:gridCol w:w="1840"/>
        <w:gridCol w:w="920"/>
        <w:gridCol w:w="1580"/>
        <w:gridCol w:w="3573"/>
        <w:gridCol w:w="2880"/>
      </w:tblGrid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275" w:hanging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First name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Family Name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Sex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Country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Organiz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Affiliation 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ir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hmed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ashkent provincial Committee of Nature Protection, Head of Depart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 of Department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ndjar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jalal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nstitute of Market Reforms, Special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alist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aleriy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ubinski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ational University, Department  of Water Resources Protection, Head of Laborat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 of Laboratory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leksandr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shenichn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rta-Chirchik regional Committee of Nature Protection, He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akhodir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urdie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ashkent provincial Committee of Nature Protection, Head of Depart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 of Department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holdorboy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pil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Yukori-Chirchik provincial Committee of Nature Protection, Hea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dirbek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usup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Hydroengineering authority of Government Stock Company "Uzbekenergo", Deputy Direct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puty 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na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eitzber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nstitute of Zoology of Academy of Science of Uzbekistan, He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tali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altsev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gidromet, Head of Depart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 of Department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idjo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ulae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ead of Kibray department of Buz-Suv Irrigation system management author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havkat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hanazar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hirchik-Ahangaran basin irrigation system management, Deputy Director of Hydrogeological Reclamation Exped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puty 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uratbek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bae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arkent-Korasu basin irrigation system management authority, Deputy Dire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puty 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vel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chevich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cientific Research Institute "Hydro energy", Head of Laborat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 of Laboratory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n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ristichenk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ashkent province administration, Head of Depart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 of Department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sy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djari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ashkent province administration authority, Deputy Dire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puty 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hamsitdi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z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ashkent province administration authority, Special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alist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hoaskar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honasir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lmalyk regional Committee of nature protection, He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ulaboy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unus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Bostanlyk provincial Committee of Nature Protection, He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ekpulat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shpulat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ure Protection Committee, Inspe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p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natoliy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ige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rector of "Energy ASUpalatka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idrasul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gin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on-Government Organization "Logos", Dire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ictor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so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on-Government Organization "Rabat-Malik", Dire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ma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oner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Tashkent provincial hydrogeological expedition, Hea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idikrom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hamid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Chirchik-Ahangaran basin irrigation system management authority, Deputy Direct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puty 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urkat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dir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ashkent province of water and agricultural resources management, Head of irrigation and reclamation depart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 of Department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akhodir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usup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ead of Chirchik-Ahangaran Basin Irrigation System management author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Narima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ipshakbae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zakh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Director, Kazakh Branch of the Interstate Commission </w:t>
              <w:br/>
              <w:t>for Water Coordination, Scientific Information C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va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ulybatski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ashkent province Committee of Nature Protection, First Deputy He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puty 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ilkho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bar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Government Inspection of water resources protection of Chinaz district, He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ead 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rin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shenk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ashkent provincial Committee of Nature Protection, Head of Operation Gro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 of Operation Group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ulfiy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arulli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Provincial Specialized Inspection of protection and rational use of land and water resources, Hea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ead 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akir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sul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ngren regional Committee of nature protection, He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kram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kim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Chirchik regional Committee of nature protection, Hea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ursunpulat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rim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ashkent province administration authority, Deputy Dire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puty 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hamid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bil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General Director of "Water Project" Associ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ysbek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oltaboe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hirchik-Ahangaran basin irrigation system management, Head of Depart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 of Department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adislav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nsma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zakh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Kazakh branch office of SIC ICWC, Chief Specialis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hief Specialist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rtur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khit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Regional Ecological Centre in Uzbekistan, Hea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lbar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ynutdinov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entre of Ecologic Advocacy "Armon", Dire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ll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ynov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"Yug-Ergo", Dire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r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il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bar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hinaz provincial Committee of water resources, Inspe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p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arkhod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mon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kkurgan district Committee of Nature Protection, Inspec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pector</w:t>
            </w:r>
          </w:p>
        </w:tc>
      </w:tr>
      <w:tr>
        <w:trPr>
          <w:trHeight w:val="7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dyba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jailoobae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yrgyz Republic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Department of Water Resources of the Ministry of Agriculture, Water Resources and Processing Industry of the Kyrgyz Republ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irector</w:t>
            </w:r>
          </w:p>
        </w:tc>
      </w:tr>
      <w:tr>
        <w:trPr>
          <w:trHeight w:val="7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geni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tko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bekist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zbek Scientific Research Institute of Forest Industry, Head of Laborat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d of Laboratory</w:t>
            </w:r>
          </w:p>
        </w:tc>
      </w:tr>
    </w:tbl>
    <w:p>
      <w:pPr>
        <w:sectPr>
          <w:type w:val="nextPage"/>
          <w:pgSz w:orient="landscape" w:w="16838" w:h="11906"/>
          <w:pgMar w:left="567" w:right="902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99"/>
        </w:tabs>
        <w:ind w:left="354" w:hanging="1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57:00Z</dcterms:created>
  <dc:creator>Viktor</dc:creator>
  <dc:description/>
  <cp:keywords/>
  <dc:language>en-US</dc:language>
  <cp:lastModifiedBy>Viktor</cp:lastModifiedBy>
  <dcterms:modified xsi:type="dcterms:W3CDTF">2005-06-23T07:58:00Z</dcterms:modified>
  <cp:revision>1</cp:revision>
  <dc:subject/>
  <dc:title>List of participants</dc:title>
</cp:coreProperties>
</file>