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of participant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304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40"/>
        <w:gridCol w:w="990"/>
        <w:gridCol w:w="1800"/>
        <w:gridCol w:w="3960"/>
        <w:gridCol w:w="3397"/>
      </w:tblGrid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Organizatio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ffiliation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l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emido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Head of South-kazakh hydrogeological ammelioration expeditio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Dametk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usupo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Karaganda water resources management authority, Head of departmen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Ayg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maro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South water management authority, Chief Specialis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hief Specialis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Lub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ihee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yrgyz Republ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Department of water resources management of Kyrgyz Republic, Specialis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pecialis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Ekate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akhvae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yrgyz Republ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Department of water resources management of Kyrgyz Republic, Chief Specialis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hief Specialis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Sherb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lybae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yrgyz Republ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Deputy director of Osh water resources management authority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eputy director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Yusu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jibae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yrgyz Republ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Jalalabad basin water management, Head of water use department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s of Departmen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Dilsho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imsano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ji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Ministry of water management of Tajikistan, Chief Engineer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hief Engineer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Ilh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zizo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ji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djikNIIGIM, chief Specialis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hief Specialis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Muyassa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khmedo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ji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Sogd provincial water resources management, Head of Planned Departmen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harifz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dolat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ji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Ministry of water and melioration of Tajikistan, Chief Engineer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hief Engineer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habib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maro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SANIIRI branch in Ferghana, Director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irector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Dilb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uzibae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Ferghana provincial water resources management authority, Chief Specialis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hief Specialis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aad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umerato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Non-governmental organization "Ecology of Priaralie", Specialis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pecialist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Mali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djibae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arm Industry "Malikakhon", Farmer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armer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dras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angino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Non-Government Organization "Logos", Director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irector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l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on-Government Organization "Elnajon"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irector</w:t>
            </w:r>
          </w:p>
        </w:tc>
      </w:tr>
      <w:tr>
        <w:trPr>
          <w:trHeight w:val="5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Sakhi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Ibrashe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Kokand derartment of business women "Tabrikor ayol", Head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58:00Z</dcterms:created>
  <dc:creator>Viktor</dc:creator>
  <dc:description/>
  <cp:keywords/>
  <dc:language>en-US</dc:language>
  <cp:lastModifiedBy>Viktor</cp:lastModifiedBy>
  <dcterms:modified xsi:type="dcterms:W3CDTF">2005-06-23T06:58:00Z</dcterms:modified>
  <cp:revision>1</cp:revision>
  <dc:subject/>
  <dc:title>List of participants</dc:title>
</cp:coreProperties>
</file>