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  <w:t>ЗАКЛЮЧИТЕЛЬНЫЙ СЕМИНАР ПО ПРОЕКТУ «РЕШЕНИЕ ПРОБЛЕМ ДЕФИЦИТА ВОДЫ И ЗАСУХИ В ЦЕНТРАЛЬНОЙ АЗИИ, ВЫЗВАННЫХ ИЗМЕНЕНИЕМ КЛИМАТА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4.03.2005 г. в г. Ташкенте проходил </w:t>
      </w:r>
      <w:r>
        <w:rPr>
          <w:rFonts w:cs="Arial" w:ascii="Arial" w:hAnsi="Arial"/>
          <w:bCs/>
          <w:sz w:val="16"/>
          <w:szCs w:val="16"/>
        </w:rPr>
        <w:t xml:space="preserve">заключительный семинар по проекту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ыли заслушаны доклад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оф. Духовный В.А.: Вступительное слово. Проект «Адаптация к изменению климата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Стулина Г.В.: Изменение климата и адаптация к н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Умаров Х.У.: Результаты выполнения проекта в Узбекистане, Ферганская дол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Демидова О.И.: Результаты выполнения проекта в Казахской части Голодной степ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Холимов И.: Результаты выполнения проекта в Таджикист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Солодкий Г.Ф.: База данных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Стулина Г.В.: Рекомендации по адаптации к изменению клим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Стулина Г.В., Торгузова А.Д.: Гендерный аспект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Участникам семинара был предложен для просмотра фильм </w:t>
      </w:r>
      <w:r>
        <w:rPr>
          <w:rFonts w:cs="Arial" w:ascii="Arial" w:hAnsi="Arial"/>
          <w:color w:val="000000"/>
          <w:sz w:val="16"/>
          <w:szCs w:val="16"/>
        </w:rPr>
        <w:t>«Опыт выращивания бобовых как повторных культур после озимой пшеницы»</w:t>
      </w:r>
      <w:r>
        <w:rPr>
          <w:rFonts w:cs="Arial" w:ascii="Arial" w:hAnsi="Arial"/>
          <w:sz w:val="16"/>
          <w:szCs w:val="16"/>
        </w:rPr>
        <w:t>, снятый в Ферганской области, в котором подробно показывается опыт выращивания маша, фасоли и канадской сои как повторных культур после сбора урожая пше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Семинар открыл руководитель проекта профессор В.А. Духовный. Он приветствовал участников и гостей семинара и подвел итоги двухлетней работы над проектом. Проф. В.А. Духовный отметил, что в регионе ЦА в отличие от США и Канады вопросам изменения климата уделяется недостаточное внимание. В регионе достаточно насущных проблем, которые необходимо решать. Такое отношение нельзя назвать правильным. Даже незначительные изменения температуры воздуха – всего на 1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о</w:t>
      </w:r>
      <w:r>
        <w:rPr>
          <w:rFonts w:cs="Arial" w:ascii="Arial" w:hAnsi="Arial"/>
          <w:color w:val="000000"/>
          <w:sz w:val="16"/>
          <w:szCs w:val="16"/>
        </w:rPr>
        <w:t>С – сопровождаются резким изменением повторяемости экстремальных ситуаций. Поэтому во всем мире участились различные природные катаклизмы: паводки, засухи, цунами и т.д. Так, с 1999 года мы имели 2 катастрофически маловодных года, в результате отдельные зоны получили 35-50 % положенной воды. Казахстану и Узбекистану удалось пока избежать каких-либо неприятных событий в этом плане. Кзылорда защищена дамбами. Ак-Лакский узел модернизирован. Сейчас, когда сходит лед, можно пропускать до 1200 м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3</w:t>
      </w:r>
      <w:r>
        <w:rPr>
          <w:rFonts w:cs="Arial" w:ascii="Arial" w:hAnsi="Arial"/>
          <w:color w:val="000000"/>
          <w:sz w:val="16"/>
          <w:szCs w:val="16"/>
        </w:rPr>
        <w:t xml:space="preserve"> воды. Проф. В.А. Духовный отметил негативное вмешательство прессы в происходящие события. В районе Янгикургана были затопления. СМИ в несколько раз преувеличили масштабы нанесенного урона. И вместе с тем не замечать изменения климата и не принимать в связи с этим определенных мер для адаптации к этому явлению было бы близорукостью. Сельское хозяйство просто необходимо к этому готовить, чтобы избежать непредсказуемых последствий. Что касается засухи, то общий ущерб от ее возникновения составляет в низовьях Сырдарьи до 200 млн. $. Как следствие происходящих явлений, из оборота выводятся орошаемые земли, которые не подлежат восстановлению. Возникает засоление земель. От этого больше всего страдают крестьяне, которые и так очень обременены заботами. Наша задача – облегчить вхождение в создавшуюся ситуацию. Одним из способов является использование пленки при выращивании сельхозкультур. Повышение температуры способствует более быстрому набору суммы эффективных температур растением, тем самым, сокращая вегетационный период, а это дает возможность выращивания повторных культур. При этом необходимо следить за поливами и не допускать отклонений от сроков полива. Сокращение вегетационного периода дает возможность получения вторичного урожая. В Узбекистане вторичные культуры не входят в твердый план. Доход фермера от свободной реализации выращенной продукции выше, чем от госзаказа и достигает 150 $ с одного гектара. Распространение опыта выращивания повторных культур имеет большое значение и его необходимо повсеместно внедрять. Для этого нужно создавать консультативные службы. При этом необходимо помнить об экономии воды для орошения повторных культур. Выращиваемые бобовые (маш, фасоль) являются естественными поставщиками азотных удобрений: клубеньки, образующиеся на корнях, синтезируют азот из воздуха. Работы, проводимые в рамках проекта по изменению климата, доказывают эффективность выращивания бобовых как повторных культур после вызревания пшеницы.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выступлении менеджера проекта Г.В. Стулиной были отмечены положительные результаты работы в течение двух лет. Она предложила исполнителям из регионов доложить о проведенных ими исследованиях и о рекомендациях, которые составлены в процессе выполнения работ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ервым из региональных исполнителей доложил результаты Х.У. Ум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С целью обеспечения растущей потребности животноводства в концентрированных кормах необходимо повышать урожайность зерна и кукурузы. В последние годы в хозяйствах Ферганской области посевы кукурузы на зерно увеличиваются. Опыт показывает, что кукуруза, выращенная под пленкой, дает более высокие урожаи по сравнению с высаженной в открытый гру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2003 и 2004 гг. были проведены посевы кукурузы сорта «Узбекская зубовидная» под пленку и в открытый грунт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пыт производился: в 2003 г. - в хозяйстве Абдуллы Рахманова, в 2004 г. - в фермерском хозяйстве Азизбек-1 Ахунбабаевского района Ферганской област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период исследований для всех вариантов посева были проведены одинаковые агротехнические мероприятия. Оросительная норма различалась в каждом вариан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2003 году разница в урожайности кукурузы под пленкой и в открытом грунте при одинаковых агротехнических мероприятиях составила 17,5 ц/га, а в 2004 году - 25,4 ц/га. На основании полученных данных рекомендуется отдавать предпочтение технологии выращивания кукурузы под плен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хозяйствах Ферганской области в зависимости от почвенно-климатических условий широко практикуются посевы различных овощных и бахчевых куль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последние годы в крестьянских, фермерских, ширкатных хозяйствах для получения ранних овощных и бахчевых продуктов широко практикуется способ посева их под пленку, что дает очень высокий экономический эффект в сравнении с традиционным способом выращивания этих культур в открытом грунте в более поздние сро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Ахунбабаевском районе в хозяйстве «Абдулла Рахмонов» занимаются выращиванием арбузов под пленкой и получают ранние урожа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фермерском хозяйстве «Дуалов Облоберди» уже в течение нескольких лет занимаются выращиванием арбузов под пленкой и также получают ранний высокий урожай - по 25-35 тонн с каждого гектара. В 2004 году посев арбузов сорта СЭЛЭКТ под пленку был проведен 14 марта, первый урожай собран 20 мая - с одного гектара по 35 тонн арбузов. Средняя реализационная цена 1 кг арбузов составила 80 сумов, общий доход от реализации произведенной продукции составил 2,5 млн. сум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Таким образом, обследование и изучение практики возделывания продовольственных культур с использованием различных видов покрытия пленкой показали, что данный прием используется на небольших площадях. Кроме того, отсутствие опыта у фермеров, отсутствие возможности распространения знаний опытных в этом вопросе фермеров, говорит о целесообразности создания демонстрационных участков для показа результатов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изучения эффективности применения способа посева бахчевых культур под пленкой в рамках данного проекта в течение 2003-2004 гг. проведены исследования совместно с Канадским университетом МакГил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Для обеспечения растущей потребности населения в овощах во многих хозяйствах Ферганской области начато выращивание ранних овощей и картофеля с посевом их под пл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ходе выполнения работ по проекту в 2004 году был произведен посев картофеля под пленку и под тоннель. В результате выращивания картофеля под пленкой и тоннелем, получено 22 т/га картофеля, который был реализован по 100 сум за 1 кг. На основании полученных данных рекомендуется широкое применение технологии выращивания картофеля под пленкой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ледующим выступил исполнитель проекта из Таджикистана И. Халимов.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Таджикистане в 2003 году проводились исследования по выращиванию бобовых культур. На площади 2 гектара были посажены маш, фасоль, соя. Соя высаживалась в разных вариантах с расстоянием между растениями 5 и 20 см. Во втором случае использовалась сеялка. Лучшие результаты получены при посеве через 5 см, проведенным вручную. Маш высевался вручную разбросом, после сева нарезались борозды. Фасоль тоже высевалась сеялкой. В течение вегетации на поле с фасолью и соей проведено по 4 полива общей нормой 3.4 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/га и 3.5 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/га. Маш потребовал на один полив и на 900 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/га меньше. По всем показателям лучшие результаты получены при выращивании маша. Валовая прибыль составила: для маша - 880 $/га, сои - 37 $/га, фасоли - 13 $/га. После вегетации содержание валового азота на поле с машем возросло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А.Д. Торгузовой был освещен гендерный аспект проекта. В хозяйствах Узбекистана, Казахстана и Таджикистана было проведено исследование с целью определения насущных проблем фермерских хозяйств в различных сферах, в т. ч. в вопросах здравоохранения, образования, культуры, доступа к ресурсам, трудоустройства, получения доходов и т. д. Был сделан анализ гендерных проблем в доступе и управлении водными ресурсами. В настоящее время в сельском и водном хозяйстве заметно проявляется гендерное неравенство в праве на пользование землей, доступе к воде, участии в разделении обязанностей, контроле над ресурсами, возможности участия в управлении водой в сельском хозяйстве, доступе к рынкам и коммерческим услуга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Немаловажной целью настоящего исследования также явился сбор достоверной информации о базовых вопросах гендерного различи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Для успешного достижения целей и задач, поставленных настоящим исследованием, были выбраны наиболее оптимальные методы. С этой целью был разработан план для выполнения данной работы по всем перечисленным выше республикам, включивший следующие этап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азработка и изготовление материалов для проведения исследования (разработка методики и изготовление анкеты.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пределение конкретных объектов, где будет проведено исследование (махалли, села, фермерские и ширкатные хозяйства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бор основных статистических данных о социально-экономическом положении исследуемых хозяйст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епосредственный сбор информ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Ввод полученной информации в базу данных, ее аналитическая обработка - выявление зависимости, формирование основных выв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Составление отчета по результатам исследования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kern w:val="2"/>
          <w:sz w:val="16"/>
          <w:szCs w:val="16"/>
        </w:rPr>
        <w:t xml:space="preserve">Исследования показали, что проблемы сельских женщин, их доступа к воде, землепользованию, к финансовым и материальным ресурсам, образованию и культуре носит весьма острый характер и можно считать, что большинство сельских женщин испытывают определенные ограничения в реализации имеющихся возможност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kern w:val="2"/>
          <w:sz w:val="16"/>
          <w:szCs w:val="16"/>
        </w:rPr>
        <w:t xml:space="preserve">На селе происходят изменения гендерных ролей в семье. Тяжелые финансовые ситуации в семьях вынуждают многих женщин заниматься тяжелым поденным малооплачиваемым трудом у более зажиточных фермеров. Это оказывает значительное влияние на социальную неустойчивость и дисбаланс внутри фермерских семей. Положение женщин усугубляется большей занятостью домашним неоплачиваемым трудом, а также традиционной многодетностью. </w:t>
      </w:r>
    </w:p>
    <w:p>
      <w:pPr>
        <w:pStyle w:val="Normal"/>
        <w:ind w:firstLine="284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Сельские женщины в большей мере участвуют в производстве домашней сельской продукции для обеспечения своих семей и не могут посвящать достаточно времени для созидательного общественного труд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kern w:val="2"/>
          <w:sz w:val="16"/>
          <w:szCs w:val="16"/>
        </w:rPr>
        <w:t>Менеджер проекта Г.В. Стулина подвела итоги семинара и поблагодарила присутствующих.</w:t>
      </w:r>
    </w:p>
    <w:p>
      <w:pPr>
        <w:pStyle w:val="Normal"/>
        <w:ind w:firstLine="284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WW8Num3z2">
    <w:name w:val="WW8Num3z2"/>
    <w:qFormat/>
    <w:rPr>
      <w:rFonts w:ascii="Wingdings" w:hAnsi="Wingdings" w:cs="Wingdings"/>
      <w:b w:val="false"/>
      <w:bCs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</w:rPr>
  </w:style>
  <w:style w:type="character" w:styleId="WW8Num4z2">
    <w:name w:val="WW8Num4z2"/>
    <w:qFormat/>
    <w:rPr>
      <w:rFonts w:ascii="Wingdings" w:hAnsi="Wingdings" w:cs="Wingdings"/>
      <w:b w:val="false"/>
      <w:bCs w:val="false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bCs w:val="false"/>
    </w:rPr>
  </w:style>
  <w:style w:type="character" w:styleId="WW8Num6z2">
    <w:name w:val="WW8Num6z2"/>
    <w:qFormat/>
    <w:rPr>
      <w:rFonts w:ascii="Wingdings" w:hAnsi="Wingdings" w:cs="Wingdings"/>
      <w:b w:val="false"/>
      <w:bCs w:val="fals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  <w:i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bCs w:val="false"/>
    </w:rPr>
  </w:style>
  <w:style w:type="character" w:styleId="WW8Num11z2">
    <w:name w:val="WW8Num11z2"/>
    <w:qFormat/>
    <w:rPr>
      <w:rFonts w:ascii="Wingdings" w:hAnsi="Wingdings" w:cs="Wingdings"/>
      <w:b w:val="false"/>
      <w:bCs w:val="false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Symbol" w:hAnsi="Symbol" w:cs="Symbol"/>
      <w:b w:val="false"/>
      <w:bCs w:val="false"/>
    </w:rPr>
  </w:style>
  <w:style w:type="character" w:styleId="WW8Num13z2">
    <w:name w:val="WW8Num13z2"/>
    <w:qFormat/>
    <w:rPr>
      <w:rFonts w:ascii="Wingdings" w:hAnsi="Wingdings" w:cs="Wingdings"/>
      <w:b w:val="false"/>
      <w:bCs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ourier New" w:hAnsi="Courier New" w:cs="Courier New"/>
      <w:b/>
      <w:i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bCs w:val="false"/>
    </w:rPr>
  </w:style>
  <w:style w:type="character" w:styleId="WW8Num15z2">
    <w:name w:val="WW8Num15z2"/>
    <w:qFormat/>
    <w:rPr>
      <w:rFonts w:ascii="Wingdings" w:hAnsi="Wingdings" w:cs="Wingdings"/>
      <w:b w:val="false"/>
      <w:bCs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Courier New" w:hAnsi="Courier New" w:cs="Courier New"/>
      <w:b/>
      <w:bCs w:val="false"/>
      <w:i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bCs w:val="false"/>
    </w:rPr>
  </w:style>
  <w:style w:type="character" w:styleId="WW8Num16z2">
    <w:name w:val="WW8Num16z2"/>
    <w:qFormat/>
    <w:rPr>
      <w:rFonts w:ascii="Wingdings" w:hAnsi="Wingdings" w:cs="Wingdings"/>
      <w:b w:val="false"/>
      <w:bCs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Courier New" w:hAnsi="Courier New" w:cs="Courier New"/>
      <w:b/>
      <w:i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6:03:00Z</dcterms:created>
  <dc:creator>KILLER</dc:creator>
  <dc:description/>
  <cp:keywords/>
  <dc:language>en-US</dc:language>
  <cp:lastModifiedBy>Iskander Beglov</cp:lastModifiedBy>
  <dcterms:modified xsi:type="dcterms:W3CDTF">2005-03-25T09:58:00Z</dcterms:modified>
  <cp:revision>64</cp:revision>
  <dc:subject/>
  <dc:title>ПРОТОКОЛ</dc:title>
</cp:coreProperties>
</file>