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state Commission of Water Coordination for Central Asia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ining Centre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  <w:lang w:val="en-US"/>
        </w:rPr>
        <w:t xml:space="preserve">AED/START/USAID  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rkshop on: 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  <w:lang w:val="en-US"/>
        </w:rPr>
        <w:t xml:space="preserve">«Establishing and functioning of WUAs»  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arch </w:t>
      </w:r>
      <w:r>
        <w:rPr>
          <w:sz w:val="28"/>
          <w:szCs w:val="28"/>
        </w:rPr>
        <w:t>22-25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2005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rFonts w:cs="Tahoma" w:ascii="Tahoma" w:hAnsi="Tahoma"/>
          <w:b/>
          <w:lang w:val="en-US"/>
        </w:rPr>
        <w:t>Day 1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lang w:val="en-US"/>
        </w:rPr>
        <w:t xml:space="preserve"> March</w:t>
      </w:r>
      <w:r>
        <w:rPr>
          <w:rFonts w:cs="Tahoma" w:ascii="Tahoma" w:hAnsi="Tahoma"/>
          <w:b/>
        </w:rPr>
        <w:t xml:space="preserve"> 22</w:t>
      </w:r>
      <w:r>
        <w:rPr>
          <w:rFonts w:cs="Tahoma" w:ascii="Tahoma" w:hAnsi="Tahoma"/>
          <w:b/>
          <w:lang w:val="en-US"/>
        </w:rPr>
        <w:t>,</w:t>
      </w:r>
      <w:r>
        <w:rPr>
          <w:rFonts w:cs="Tahoma" w:ascii="Tahoma" w:hAnsi="Tahoma"/>
          <w:b/>
        </w:rPr>
        <w:t xml:space="preserve"> 2005</w:t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85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:00-9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Registration 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Opening session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:30-10:1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nabling environment for implementing of IWRM and new units of water resources management   - Vadim Soklov, SIC ICWC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:15-11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The role of Social mobilization in a process of establishing of WUAs.  – Mehmood Ul Khassan, IWMI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:00-11:4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onsideration of gender factors in activity of WUAs – Dinara Ziganshina, SIC ICWC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:45-12:1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:15-13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UA is a new form of water users’ organization – Mier Pinhasov, SIC ICWC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:45-13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ctive discussions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:00-14: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:00-14:4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rganization and legal basics of establishing and functioning of WUAs – Dinara Ziganshina, SIC ICWC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: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5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15: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  Mr. Gabriel Regallet, International Secretariat for Water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:30-15:4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:45-16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Provision sustainability of WUAs and financial issues – Mier Pinhasov, SIC ICWC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:30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17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teractive discussions,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ummary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rFonts w:cs="Tahoma" w:ascii="Tahoma" w:hAnsi="Tahoma"/>
          <w:b/>
          <w:lang w:val="en-US"/>
        </w:rPr>
        <w:t>Day 2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lang w:val="en-US"/>
        </w:rPr>
        <w:t xml:space="preserve"> March</w:t>
      </w:r>
      <w:r>
        <w:rPr>
          <w:rFonts w:cs="Tahoma" w:ascii="Tahoma" w:hAnsi="Tahoma"/>
          <w:b/>
        </w:rPr>
        <w:t xml:space="preserve"> 2</w:t>
      </w:r>
      <w:r>
        <w:rPr>
          <w:rFonts w:cs="Tahoma" w:ascii="Tahoma" w:hAnsi="Tahoma"/>
          <w:b/>
          <w:lang w:val="en-US"/>
        </w:rPr>
        <w:t>3,</w:t>
      </w:r>
      <w:r>
        <w:rPr>
          <w:rFonts w:cs="Tahoma" w:ascii="Tahoma" w:hAnsi="Tahoma"/>
          <w:b/>
        </w:rPr>
        <w:t xml:space="preserve"> 2005</w:t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85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:00-10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WUA and management of canals (Water Board of Canal)– theirs interaction – Nazir Mirzaev, SIC ICWC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:00-10:1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ctive discussions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:15-11:1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evelopment of extension service within WUAs – Sh. Mukhmedjanov, SIC ICWC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:15-11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:30-12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arrying out and realizing of organizational activities -  Mier Pinhasov, SIC ICWC</w:t>
            </w:r>
          </w:p>
          <w:p>
            <w:pPr>
              <w:pStyle w:val="Normal"/>
              <w:ind w:left="90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:30-13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ctive discussions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:00-14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unch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:30-15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Organizing survey of the Irrigation and drainage systems in WUA. Organization of water accounting in WUAs – Rustam Masumov, SIC ICWC 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:30-15:4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:45-16:4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urrent state Irrigation &amp; Drainage systems in WUAs – Bakhtiyor Matyakubov, WUASP/Winrock International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:45-17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Interactive discuss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ions,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ummary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rFonts w:cs="Tahoma" w:ascii="Tahoma" w:hAnsi="Tahoma"/>
          <w:b/>
          <w:lang w:val="en-US"/>
        </w:rPr>
        <w:t>Day 3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lang w:val="en-US"/>
        </w:rPr>
        <w:t xml:space="preserve"> March</w:t>
      </w:r>
      <w:r>
        <w:rPr>
          <w:rFonts w:cs="Tahoma" w:ascii="Tahoma" w:hAnsi="Tahoma"/>
          <w:b/>
        </w:rPr>
        <w:t xml:space="preserve"> 2</w:t>
      </w:r>
      <w:r>
        <w:rPr>
          <w:rFonts w:cs="Tahoma" w:ascii="Tahoma" w:hAnsi="Tahoma"/>
          <w:b/>
          <w:lang w:val="en-US"/>
        </w:rPr>
        <w:t>4,</w:t>
      </w:r>
      <w:r>
        <w:rPr>
          <w:rFonts w:cs="Tahoma" w:ascii="Tahoma" w:hAnsi="Tahoma"/>
          <w:b/>
        </w:rPr>
        <w:t xml:space="preserve"> 2005</w:t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85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:00-10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Water use plan and drawing up a water supply graph for each secondary consumer – Ahmad Alimdjanov, SIC ICWC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:00-10:1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Interactive discussions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:15-11:1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Modeling of water use plan and its correcting at the WUA level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:15-11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:30-12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Assessment of water utilization. CROPWAT and ISAREG models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:30-13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ctive discussions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:00-14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unch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:30-15:3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Practical sessions on drawing up water use plan and water distribution scheme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:30-15:4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:45-16:4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Preparation of participants presentations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:45-17:00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teractive discussions,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ummary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rFonts w:cs="Tahoma" w:ascii="Tahoma" w:hAnsi="Tahoma"/>
          <w:b/>
          <w:lang w:val="en-US"/>
        </w:rPr>
        <w:t>Day 4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lang w:val="en-US"/>
        </w:rPr>
        <w:t xml:space="preserve"> March</w:t>
      </w:r>
      <w:r>
        <w:rPr>
          <w:rFonts w:cs="Tahoma" w:ascii="Tahoma" w:hAnsi="Tahoma"/>
          <w:b/>
        </w:rPr>
        <w:t xml:space="preserve"> 2</w:t>
      </w:r>
      <w:r>
        <w:rPr>
          <w:rFonts w:cs="Tahoma" w:ascii="Tahoma" w:hAnsi="Tahoma"/>
          <w:b/>
          <w:lang w:val="en-US"/>
        </w:rPr>
        <w:t>5,</w:t>
      </w:r>
      <w:r>
        <w:rPr>
          <w:rFonts w:cs="Tahoma" w:ascii="Tahoma" w:hAnsi="Tahoma"/>
          <w:b/>
        </w:rPr>
        <w:t xml:space="preserve"> 2005</w:t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67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:00-10:0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Practical sessions on social mobilization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:00-10:1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ctive discussion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:15-11:1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Presentations of participants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:15-11:3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:30-12:3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resentations of participant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:30-13:0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ctive discussion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:00-14:3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unch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:30-16-0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ummary and closing ceremon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47:00Z</dcterms:created>
  <dc:creator>Viktor</dc:creator>
  <dc:description/>
  <cp:keywords/>
  <dc:language>en-US</dc:language>
  <cp:lastModifiedBy>Viktor</cp:lastModifiedBy>
  <dcterms:modified xsi:type="dcterms:W3CDTF">2005-06-23T06:48:00Z</dcterms:modified>
  <cp:revision>1</cp:revision>
  <dc:subject/>
  <dc:title>Interstate Commission of Water Coordination for Central Asia</dc:title>
</cp:coreProperties>
</file>