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of participants</w:t>
      </w:r>
      <w:r>
        <w:rPr>
          <w:sz w:val="28"/>
          <w:szCs w:val="28"/>
          <w:lang w:val="en-US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24"/>
        <w:gridCol w:w="6033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Kazakhstan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Shamshieva Azia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specialist of the water resources use regulation and protection division at the Committee of Water resources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Kanaev Erkinbek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of designing and rehabilitation works at the regional authority of “Batrogay reserviour and Almaty canal”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bdirov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yaza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eading specialist of the water resources use regulation and protection division at the Committee of Water resource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aut Ludmil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specialist of the regional water authority of Almaty province “Almatyirrigation”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ikitenk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aleri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irector of the regional water authority “Pavlodarvodhoz”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Kyrgyz republic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azakbae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ynchbe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ecialist on development of WUA in Issikkul provinc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enenbaeva Guylza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Specialist of the information division on support of WUAs at the Department of Water management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bakiro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li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ecialist on development of WUA in Naryn provinc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Zakirov Abdimat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ecialist on development of WUA in Osh provin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hukuro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enishbe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ecialist on development of WUA in Batken provinc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Tajikistan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uhtaramov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akhma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Leading economist of the department of economy and labor payment at the Ministry of reclamation and water management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adamino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amshe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eading engineer of the production division at the Ministry of reclamation and water managemen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Aminov Murodali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eputy head of Dushanbe province reclamation-production association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aydaliye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bduholi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engineer of Gissar province reclamation-production association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Hakimova Matlyub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of planning-production division of the Asht state authority of water management 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Turkmenistan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Altiyev Tekeba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eputy minister of Water management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allieye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urbangeld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Leading specialist of the Ministry of water management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Ashirov Yuldash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of Dashoguz province PWMA “Dashoguzsuvhojalik”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Goshdjano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manberd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hief of Balkan province PWM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Muhametorazov Hydyrberdi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of Karakum river management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Uzbekistan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Латинский шриф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Ataniyazov Maqsud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of “Sogindiq-Mirob” WUA, Karakalpacstan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Avazov Hurram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of water consumption division of the Mirishkor AIS, Kashkadarya province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Azizov Norquvva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hief of “Aziz ugli Mamatqul” WUA, Angor district, Surkhondarya province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Hasanov Abdumannop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hief of “Dostlik” WUA, Andijon provinc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Ahrorov Abdiyusuf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eputy chief of Isfara-Shohimardon AIS, Ferghana provinve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Other participants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Gabriel Regallet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International Secretariat for Water, Canada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annifer Post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Volunteer  on WUA development, USA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amar Lousleben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Volunteer  on WUA development, USA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Bakhtiyar Matyakubov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ecialist on O&amp;M of I&amp;D systems,  WUASP/USAID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unnat Jalolov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Specialist of Training and WUA institutional development, WUASP/USAID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49:00Z</dcterms:created>
  <dc:creator>Viktor</dc:creator>
  <dc:description/>
  <cp:keywords/>
  <dc:language>en-US</dc:language>
  <cp:lastModifiedBy>Viktor</cp:lastModifiedBy>
  <dcterms:modified xsi:type="dcterms:W3CDTF">2005-06-23T06:49:00Z</dcterms:modified>
  <cp:revision>1</cp:revision>
  <dc:subject/>
  <dc:title>List of participants           </dc:title>
</cp:coreProperties>
</file>