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  <w:drawing>
                <wp:inline distT="0" distB="0" distL="0" distR="0">
                  <wp:extent cx="30575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8" r="-1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438275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семин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нингового Центра Межгосударственной Координационной Водохозяйственной Комиссии Центральной Азии (МКВК) и Глобального Водного Партнерства стран Центральной Азии и Кавказа (</w:t>
      </w:r>
      <w:r>
        <w:rPr>
          <w:lang w:val="en-US"/>
        </w:rPr>
        <w:t>GWP</w:t>
      </w:r>
      <w:r>
        <w:rPr/>
        <w:t xml:space="preserve"> </w:t>
      </w:r>
      <w:r>
        <w:rPr>
          <w:lang w:val="en-US"/>
        </w:rPr>
        <w:t>CACENA</w:t>
      </w:r>
      <w:r>
        <w:rPr/>
        <w:t xml:space="preserve">) на тему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Принципы реализации Интегрированного Управления Водными Ресурсами (ИУВР)»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8-31 марта 2005 г.                                                                                                                   Ташк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период с 28 по 31 марта 2005 г. Тренинговый Центр Межгосударственной Координационной Водохозяйственной Комиссии Центральной Азии (МКВК) по заказу и при финансовой поддержке сети Глобального Водного Партнерства стран Центральной Азии и Кавказа (</w:t>
      </w:r>
      <w:r>
        <w:rPr>
          <w:lang w:val="en-US"/>
        </w:rPr>
        <w:t>GWP</w:t>
      </w:r>
      <w:r>
        <w:rPr/>
        <w:t xml:space="preserve"> </w:t>
      </w:r>
      <w:r>
        <w:rPr>
          <w:lang w:val="en-US"/>
        </w:rPr>
        <w:t>CACENA</w:t>
      </w:r>
      <w:r>
        <w:rPr/>
        <w:t xml:space="preserve">) организовал региональный семинар по теме: «Принципы реализации Интегрированного Управления Водными Ресурсами (ИУВР)». Целью данного семинара являлась подготовка национальных тренеров принципам внедрения ИУВР, руководству по составлению национальных планов для стран ЦА и Кавказа, которые в дальнейшем будут проводить национальные семинары в странах. Семинар проводился в Конференц-зале гостиницы «Туркеста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ремонии открытия семинара выступили первый заместитель Министра, начальник главного управления водного и сельского хозяйства Республики Узбекистан Ш.Р. Хамраев, проф. В.А. Духовный (Директор НИЦ МКВК) и В.И. Соколов (Председатель </w:t>
      </w:r>
      <w:r>
        <w:rPr>
          <w:lang w:val="en-US"/>
        </w:rPr>
        <w:t>GWP</w:t>
      </w:r>
      <w:r>
        <w:rPr/>
        <w:t xml:space="preserve"> </w:t>
      </w:r>
      <w:r>
        <w:rPr>
          <w:lang w:val="en-US"/>
        </w:rPr>
        <w:t>CACENA</w:t>
      </w:r>
      <w:r>
        <w:rPr/>
        <w:t xml:space="preserve">). Вадим Соколов поприветствовал участников семинара и ознакомил с целью данного мероприятия. Он также вкратце изложил цели и задачи ГВП, которые следует предпринять в будущем, а также сообщил список мероприятий на 2005 г, который является ключевым для стран региона с точки зрения внедрения принципов ИУВР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ходе проведения семинара участники выслушали 20 докладов, ознакомились с региональным опытом, обсудили в интерактивных дискуссиях проблемы стоящие на пути внедрения ИУВР, выработали рекомендации для развития ИУВР в странах, а также руководство по составлению национальных планов. В семинаре были выслушаны следующие доклады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збекистан на пути реализации принципов ИУВР в бассейне Аральского моря – Ш.Р. Хамраев, Первый заместитель Министра, начальник главного управления водного и сельского хозяйства Республики Узбекист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УВР – понимание концепции и ее развитие в регионе ЦАР – проф. Духовный В.А., Директор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ждународный опыт реализации принципов ИУВР (ГВП) – Соколов В.И., Председатель ГВП стран ЦА и Кав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правочник по инструментам ИУВР ГВП (</w:t>
      </w:r>
      <w:r>
        <w:rPr>
          <w:lang w:val="en-US"/>
        </w:rPr>
        <w:t>ToolBox</w:t>
      </w:r>
      <w:r>
        <w:rPr/>
        <w:t>) – его достоинства и недостатки – Соколов В.И., Председатель ГВП стран ЦА и Кав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етоды социальной мобилизации – как элемент вовлечения общественности в управление водой – Мехмуд Уль Хасан, </w:t>
      </w:r>
      <w:r>
        <w:rPr>
          <w:lang w:val="en-US"/>
        </w:rPr>
        <w:t>IWMI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авовые аспекты ИУВР – Зиганшина Д.Р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циально-экономические предпосылки для реформирования водного сектора в регионе ЦАР – Приходько В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рансграничные аспекты ИУВР – Рысбеков Ю.Х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оль общественного участия в повышении эффективности управления водопользованием и экологической устойчивости в ЦАР – Мирзаев Назир, НПО САНИ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овершенствования управления водными ресурсами на уровне крупной водохозяйственной системы (канала) – Мирзаев Н., НПО САНИ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АВП – новая форма организации водопользователей – Пинхасов М.А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облемы совершенствования управления водой (водораспределение и водопользование) на уровне АВП -  Алимжанов А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нсультативная служба – основа повышения продуктивности воды и земли – Мухамеджанов Ш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нформационная система (БД, модели и ГИС) – инструмент ИУВР – Тучин А.И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тратегическое планирование – руководство по составлению национальных планов ИУВР и эффективности воды – Соколов В.И., Председатель ГВП стран ЦА и Кав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Особенности проявления паводковых явлений в бассейне реки Сырдарьи – Махмудов Э.Ж., Директор Института водных проблем АН РУ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</w:rPr>
      </w:pPr>
      <w:r>
        <w:rPr>
          <w:bCs/>
        </w:rPr>
        <w:t>Автоматизация управления каналами Ферганской долины – Бегимов И., НПО САНИ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ехватка водных ресурсов и засуха в результате изменения климата – Стулина Г.В., НПО САНИИ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</w:rPr>
        <w:t>Гидроэкологическое состояние водоемов Приаралья – Рузиев И., НИЦ МКВ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опросы гидрометрии при ИУВР – Масумов Р.Р., НПО САНИИ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и все доклады носили не только теоретический, но и практический характер, основанный на результатах, полученных как по проекту «ИУВР – Фергана», так и по другим проектам выполняемым НИЦ МКВК в Центральной Азии. Все примеры и цифры, приведенные в докладах и презентациях, имеют достоверный характер и могут применяться в различных государствах с учетом специфики данного региона. По окончанию каждого доклада велись активные дискуссии между участниками и лекторами, в которых также обсуждались детали того или иного вопроса по каждой отдельной стр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м участникам были розданы как печатные варианты докладов и презентаций, так и электронные версии. Кроме того, в состав раздаточного материала входило 5 книг, среди которых: </w:t>
      </w:r>
      <w:r>
        <w:rPr>
          <w:lang w:val="en-US"/>
        </w:rPr>
        <w:t>ToolBox</w:t>
      </w:r>
      <w:r>
        <w:rPr/>
        <w:t xml:space="preserve"> (Версия 2), </w:t>
      </w:r>
      <w:r>
        <w:rPr>
          <w:lang w:val="en-US"/>
        </w:rPr>
        <w:t>TEC</w:t>
      </w:r>
      <w:r>
        <w:rPr/>
        <w:t xml:space="preserve"> </w:t>
      </w:r>
      <w:r>
        <w:rPr>
          <w:lang w:val="en-US"/>
        </w:rPr>
        <w:t>Background</w:t>
      </w:r>
      <w:r>
        <w:rPr/>
        <w:t xml:space="preserve"> </w:t>
      </w:r>
      <w:r>
        <w:rPr>
          <w:lang w:val="en-US"/>
        </w:rPr>
        <w:t>Papers</w:t>
      </w:r>
      <w:r>
        <w:rPr/>
        <w:t xml:space="preserve"> (</w:t>
      </w:r>
      <w:r>
        <w:rPr>
          <w:lang w:val="en-US"/>
        </w:rPr>
        <w:t>NO</w:t>
      </w:r>
      <w:r>
        <w:rPr/>
        <w:t xml:space="preserve">.7), «Вода и этика» (Ташкент 2003 г.), Доклад </w:t>
      </w:r>
      <w:r>
        <w:rPr>
          <w:lang w:val="en-US"/>
        </w:rPr>
        <w:t>FAO</w:t>
      </w:r>
      <w:r>
        <w:rPr/>
        <w:t xml:space="preserve"> по ирригации и дренажу, «Катализатор реформ» - Руководство по составлению национальных планов. Каждая презентация сопровождалась дискуссиями участников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астники семинара единогласно подтвердили необходимость дальнейшего развития внедрения ИУВР в регионе. Для этого необходима постоянная финансовая и институциональная поддержка правительств и дон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обсуждений были высказаны следующие препятствия и барьеры на пути внедрения ИУВР в регионе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сутствие информационных баз данны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статочное финансирование со стороны правитель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сутствие разъяснительных и агитационных мероприятий;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хватка оборудов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ркантильные  интересы руководителей водохозяйственных организаций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абая законодательная баз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достаточная научно-методическая поддержка ре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аботе данного семинара принимали участие директора и ведущие специалисты водохозяйственных организаций, представители неправительственных организаций и консалтинговых компаний (Приложение 1, Список участников семинара). Они с большим удовольствием восприняли презентации и доклады, включающие оценку возможных климатических изменений и комплекс мер, который необходимо предпринять в связи с возможными климатическими изменениями. Было отмечено, что в следующем семинаре, который должен состояться в середине Мая 2005 г. должны присутствовать по 2 представителя от Кавказских и по 3 представителя от Центрально-азиатских ст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ольшая часть семинара была посвящена тематике перехода к интегрированному управлению водными ресурсами, как на национальном, так и на региональном уровня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ход к ИУВР на примере Узбекистана в своем докладе продемонстрировал первый заместитель Министра, начальник главного управления водного и сельского хозяйства Республики Узбекистан Ш.Р. Хамраев. Его доклад на тему: «Узбекистан на пути реализации принципов ИУВР в бассейне Аральского моря» очень четко отразил нынешнее состояние водных ресурсов Узбекистана и перспективы его развития. Доклад также содержал информацию об участии международного донорского сообщества в регионе по улучшению управления водными ресурсами как в целом по Бассейну Аральского моря, так и внутри своей республ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уховный В.А. в своем докладе отметил, что ИУВР – это не процесс, а система управлений, основанная на учете всех видов вод (поверхностных, подземных, возвратных) в пределах гидрографических границ, увязывающая интересы различных отраслей и уровни иерархии водопользования, вовлекающая все заинтересованные стороны в принятие решений и способствующая эффективному использованию воды, земли и ресурсов в интересах устойчивого развития общества и экологической безопасности. Составление Национальных планов должно идти не только сверху, но также и снизу вверх. Инициатива должна рождаться снизу, при этом необходимо также заручиться поддержкой водохозяйственных организаций. При составлении национальных планов на всех уровнях иерархии водопользователи должны играть главную рол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участники выразили свою благодарность организаторам семинара ТЦ МКВК и ГВП стран ЦА и Кавказа, а также выразили свое желание организации подобных мероприятий, но уже на национальном уровне. В частности было отмеч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Джайлообаев А.Ш. (Представитель Кыргызской Республики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 Кыргызской Республике в каждом районе созданы специальные группы по поддержке АВП.</w:t>
      </w:r>
    </w:p>
    <w:p>
      <w:pPr>
        <w:pStyle w:val="Normal"/>
        <w:jc w:val="both"/>
        <w:rPr/>
      </w:pPr>
      <w:r>
        <w:rPr/>
        <w:t xml:space="preserve">В зависимости от структуры нужно создавать группы водопользователей, которые в свою очередь должны следить за водоучетом. Группы должны быть созданы внутри АВ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личие ИУВР от комплексного управ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влечение общественного участия и мн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т поддержки со стороны государства, как это было во времена ССС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замукашвили Георгий (Грузия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Все доклады были построены на базе орошаемого земледелия. Другие сектора, такие как питьевое водоснабжение, не были затронуты. Эти материалы должны быть включены в повестку дня следующих семинаров. Тем не менее, все доклады были подготовлены на высокопрофессиональном уровне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Аревик Овсепян (Арм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ледовало бы высылать все доклады заранее, для сравнения с нашим опы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Эдуард Месропян (Армен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Мы не смогли обхватить все аспекты ИУВР это очень многогранно. Все доклады исходили из конкретных результатов. Все доклады были разнообразны. На семинаре поднимались вопросы необходимости развития отраслей и различных направлений, которые являются важным звеном данного процес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айзуллаев М. (Узбекиста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осподином Файзуллаевым М. были поставлены вопросы относительно водоучета для вторичных водопотребителей, включая их отношения с АВ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Аминджанов М. (Таджикистан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Аминджанов М. в своем выступлении отметил, что существует 7 компонентов ИУВР, но ирригация является доминирующим. Прежде чем думать о переброске сибирских вод, нужно навести порядок в самом регионе. Постройка Нурекской ГЭС, в настоящее время дает 93% энергии, в связи с этим энергетика начинает играть очень большое значение и создание водно-энергетического консорциума помогло бы решить очень много не только институциональных, но и политических пробле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онце семинара состоялось торжественное вручение сертификатов участникам семинар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торой семинар, согласно программе работ состоится в м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тели </w:t>
        <w:tab/>
        <w:tab/>
        <w:tab/>
        <w:tab/>
        <w:tab/>
        <w:tab/>
        <w:t xml:space="preserve">           </w:t>
        <w:tab/>
        <w:tab/>
        <w:t>Вадим Соколов, Виктор Хегай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Протокол семинара 28-31 марта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4:45:00Z</dcterms:created>
  <dc:creator>Victor</dc:creator>
  <dc:description/>
  <cp:keywords/>
  <dc:language>en-US</dc:language>
  <cp:lastModifiedBy>Viktor</cp:lastModifiedBy>
  <dcterms:modified xsi:type="dcterms:W3CDTF">2005-04-05T04:45:00Z</dcterms:modified>
  <cp:revision>18</cp:revision>
  <dc:subject/>
  <dc:title/>
</cp:coreProperties>
</file>