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List of regional workshop participants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on “Realization of IWRM principles”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May 4-6, 2005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39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580"/>
        <w:gridCol w:w="1980"/>
        <w:gridCol w:w="5760"/>
        <w:gridCol w:w="3105"/>
      </w:tblGrid>
      <w:tr>
        <w:trPr>
          <w:trHeight w:val="270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№</w:t>
            </w:r>
          </w:p>
        </w:tc>
        <w:tc>
          <w:tcPr>
            <w:tcW w:w="2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Initials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Republic</w:t>
            </w:r>
          </w:p>
        </w:tc>
        <w:tc>
          <w:tcPr>
            <w:tcW w:w="5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Organization</w:t>
            </w:r>
          </w:p>
        </w:tc>
        <w:tc>
          <w:tcPr>
            <w:tcW w:w="3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Position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rejep Kurbanbaev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zbekistan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GO “Ecology of Priaralie”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ector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ulnara Tilyav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zbekistan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WO “Amudarya”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pecialist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leg Lysenk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zbekistan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WO “Amudarya”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ad of Department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lamjon Fazylov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zbekistan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erghana provincial water management authority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puty Director 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idrasul Sanginov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zbekistan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GO “Logos”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ector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ur Vakhito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zbekistan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gional Ecological Centre branch in Uzbekistan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ad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usup Kamalov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zbekistan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ssociation of Aral and Amudarya security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ad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yunaly Chondiev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yrgyz Republic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las district water management authority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puty Head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lisher Satybaldiev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yrgyz Republic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WRM – Ferghana Valley” project 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ad of Office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bdukarim Jarkynov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yrgyz Republic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sh provincial water management authority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hief Engineer 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dina Kamilov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jikistan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ajik State Agrarian University 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an of hydro ameliorative faculty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ulchehra Karim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jikistan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PA “TajikNIIGiM”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cientific Secretary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ozor Rakhmonov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jikistan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PA “TajikNIIGiM”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ad of Laboratory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vlet Atayev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urkmenistan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shgabad water management authority 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hief Engineer 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uvak Garayev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urkmenistan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shauz provincial water management authority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ead of Department 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ligeldy Orazdurdiyev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urkmenistan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nistry of water management of Turkmenistan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hief Specialist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nakh Abdullaev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zerbaijan 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PA “AzNIIGiM”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search Officer</w:t>
            </w:r>
          </w:p>
        </w:tc>
      </w:tr>
      <w:tr>
        <w:trPr>
          <w:trHeight w:val="54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yyub Mamedov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zerbaijan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ublic Authority “Centre of ecologic monitoring”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ad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dgar Pirumya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menia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nistry of Nature Protection of Armenia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ead of water resources department 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mar Gambegel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eorgia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nistry of nature protection and natural resources of Georgia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pecialist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alva Iremadze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eorgia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nistry of nature protection and natural resources of Georgia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pecialis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5:58:00Z</dcterms:created>
  <dc:creator>Viktor</dc:creator>
  <dc:description/>
  <cp:keywords/>
  <dc:language>en-US</dc:language>
  <cp:lastModifiedBy>Viktor</cp:lastModifiedBy>
  <dcterms:modified xsi:type="dcterms:W3CDTF">2005-06-23T05:58:00Z</dcterms:modified>
  <cp:revision>1</cp:revision>
  <dc:subject/>
  <dc:title>List of regional workshop participants</dc:title>
</cp:coreProperties>
</file>