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The ICWC TC workshop on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Public participation for ensuring sustainable water resources management”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May </w:t>
      </w:r>
      <w:r>
        <w:rPr>
          <w:sz w:val="28"/>
        </w:rPr>
        <w:t>23-26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2005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Day </w:t>
      </w:r>
      <w:r>
        <w:rPr>
          <w:sz w:val="28"/>
        </w:rPr>
        <w:t xml:space="preserve">1:  </w:t>
      </w:r>
      <w:r>
        <w:rPr>
          <w:sz w:val="28"/>
          <w:lang w:val="en-US"/>
        </w:rPr>
        <w:t>Monday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May </w:t>
      </w:r>
      <w:r>
        <w:rPr>
          <w:sz w:val="28"/>
        </w:rPr>
        <w:t>23, 200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9.00</w:t>
            </w:r>
            <w:r>
              <w:rPr>
                <w:rFonts w:cs="Arial Narrow" w:ascii="Arial Narrow" w:hAnsi="Arial Narrow"/>
                <w:lang w:val="en-US"/>
              </w:rPr>
              <w:t xml:space="preserve"> – 9.30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 xml:space="preserve">Registration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9.30 – 10.30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efinition of goals, objectives and introduction to the workshop agenda 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Expectations from the workshop, setting up regulati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0.00-10.4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ontemporary conditions of water resources management in Central Asia. Necessity in sustainable water resources management – Prof. Victor Dukhovny, SIC ICW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  <w:r>
              <w:rPr>
                <w:rFonts w:cs="Arial Narrow" w:ascii="Arial Narrow" w:hAnsi="Arial Narrow"/>
                <w:lang w:val="en-US"/>
              </w:rPr>
              <w:t>45</w:t>
            </w:r>
            <w:r>
              <w:rPr>
                <w:rFonts w:cs="Arial Narrow" w:ascii="Arial Narrow" w:hAnsi="Arial Narrow"/>
              </w:rPr>
              <w:t xml:space="preserve"> – 11.</w:t>
            </w:r>
            <w:r>
              <w:rPr>
                <w:rFonts w:cs="Arial Narrow" w:ascii="Arial Narrow" w:hAnsi="Arial Narrow"/>
                <w:lang w:val="en-US"/>
              </w:rPr>
              <w:t>3</w:t>
            </w:r>
            <w:r>
              <w:rPr>
                <w:rFonts w:cs="Arial Narrow" w:ascii="Arial Narrow" w:hAnsi="Arial Narrow"/>
              </w:rPr>
              <w:t xml:space="preserve">0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Reflecting of process reforming of Agriculture in the water management structure. Water management transfer at the secondary canal level – Nazir Mirzaev, SPA SANIIR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11.30 – 11.4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11.45 – 12.3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WUA – is a new form of water users’ organization. Challenges of WUA development in Central Asia – Mire Pinhasov, SIC ICWC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2.30-13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WUASP approaches for community mobilization in WUA development – Patrick Ludgate, Elena Abdramanova; Winrock Int.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2.00 -  12.45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3.00  - 14.3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Lunch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4.30 – 15.4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Training session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First session  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Constitutional rights of citizens on natural resources and unification. Allocation of sectors in a society. The role of NGOs in development of civil society.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15.45 - 16.00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offee br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6.00-17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Rights and obligations of citizens. Interest occurrence in allocation of common resources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7-00 – 17.15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Summary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lang w:val="en-US"/>
        </w:rPr>
        <w:t xml:space="preserve">Day </w:t>
      </w:r>
      <w:r>
        <w:rPr>
          <w:sz w:val="28"/>
        </w:rPr>
        <w:t xml:space="preserve">2:  </w:t>
      </w:r>
      <w:r>
        <w:rPr>
          <w:sz w:val="28"/>
          <w:lang w:val="en-US"/>
        </w:rPr>
        <w:t>Tuesday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May </w:t>
      </w:r>
      <w:r>
        <w:rPr>
          <w:sz w:val="28"/>
        </w:rPr>
        <w:t>24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2005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986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Second session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-30 – 10.1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cial mobilization of rural population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5 – 10.3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iscussions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0.30 – 11.30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cial mobilization of population in rural areas. Concentration of resources for interest advocacy. Assessment of “willingness to pay”. Techniques and instruments.  Actors in charge, friends and enemies. SWOT analysis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.30- 11.45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.45 – 12.45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Third session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evelopment of strategy for management of community based organizations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.45 – 13.00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iscussions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 -  14.3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Lunch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asics of gender approach. Gender aspects of agriculture: access to land resources, basics of access to manage private farm.   Difference between rights and discrimination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-30 – 15.15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Role of women in a society.  Approach “women in development”.  Women participation in management of water resources. Barriers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and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favors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5.15 – 15.30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iscussions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5.30 – 15.45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5.45 – 16.45 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The state conception on strengthening of private farms.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45 -  17.00</w:t>
            </w:r>
          </w:p>
        </w:tc>
        <w:tc>
          <w:tcPr>
            <w:tcW w:w="7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ummary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Day </w:t>
      </w:r>
      <w:r>
        <w:rPr>
          <w:sz w:val="28"/>
        </w:rPr>
        <w:t xml:space="preserve">3:  </w:t>
      </w:r>
      <w:r>
        <w:rPr>
          <w:sz w:val="28"/>
          <w:lang w:val="en-US"/>
        </w:rPr>
        <w:t>Wednesday</w:t>
      </w:r>
      <w:r>
        <w:rPr>
          <w:sz w:val="28"/>
        </w:rPr>
        <w:t xml:space="preserve">, </w:t>
      </w:r>
      <w:r>
        <w:rPr>
          <w:sz w:val="28"/>
          <w:lang w:val="en-US"/>
        </w:rPr>
        <w:t xml:space="preserve">May </w:t>
      </w:r>
      <w:r>
        <w:rPr>
          <w:sz w:val="28"/>
        </w:rPr>
        <w:t xml:space="preserve">25, 2005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-30 – 10.1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Forth session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Necessity to unite. Constitutional rights of citizens on establishing unions.  Promotio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of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ideas</w:t>
            </w:r>
            <w:r>
              <w:rPr>
                <w:rFonts w:cs="Arial Narrow" w:ascii="Arial Narrow" w:hAnsi="Arial Narrow"/>
              </w:rPr>
              <w:t xml:space="preserve">. </w:t>
            </w:r>
            <w:r>
              <w:rPr>
                <w:rFonts w:cs="Arial Narrow" w:ascii="Arial Narrow" w:hAnsi="Arial Narrow"/>
                <w:lang w:val="en-US"/>
              </w:rPr>
              <w:t>Educatio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and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persuasion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5 – 10.3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iscussion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0.30-10.4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  <w:r>
              <w:rPr>
                <w:rFonts w:cs="Arial Narrow" w:ascii="Arial Narrow" w:hAnsi="Arial Narrow"/>
                <w:lang w:val="en-US"/>
              </w:rPr>
              <w:t>45</w:t>
            </w:r>
            <w:r>
              <w:rPr>
                <w:rFonts w:cs="Arial Narrow" w:ascii="Arial Narrow" w:hAnsi="Arial Narrow"/>
              </w:rPr>
              <w:t xml:space="preserve"> – 11.30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Theory of leadership. Leadership in interest advocacy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1.30- 11.45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Working with population and community mobilizat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1.45 – 12.45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Main problems of WUA development in Central Asia.   A set of measures for tackling of problems.  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2.45 – 13.00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iscussion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 -  14.3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Lunch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  <w:r>
              <w:rPr>
                <w:rFonts w:cs="Arial Narrow" w:ascii="Arial Narrow" w:hAnsi="Arial Narrow"/>
                <w:lang w:val="en-US"/>
              </w:rPr>
              <w:t>.</w:t>
            </w:r>
            <w:r>
              <w:rPr>
                <w:rFonts w:cs="Arial Narrow" w:ascii="Arial Narrow" w:hAnsi="Arial Narrow"/>
              </w:rPr>
              <w:t>30 – 15.15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>Practical tackling of problem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Interest crossing and conflicts in a locality. Mechanisms of conflict mitigation between water user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15 – 15.3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5.45 – 16.45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ime for preparing of Power Point presentations of participants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6.45 -  17.00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mmary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Day 4:  Thursday,  May 26, 2005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796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9.30</w:t>
            </w:r>
            <w:r>
              <w:rPr>
                <w:rFonts w:cs="Arial Narrow" w:ascii="Arial Narrow" w:hAnsi="Arial Narrow"/>
                <w:lang w:val="en-US"/>
              </w:rPr>
              <w:t>-11.30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Presentations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of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participants</w:t>
            </w:r>
            <w:r>
              <w:rPr>
                <w:rFonts w:cs="Arial Narrow" w:ascii="Arial Narrow" w:hAnsi="Arial Narrow"/>
              </w:rPr>
              <w:t xml:space="preserve">.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30-11.45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Coffee break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1.30- 12.00 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Discussion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of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recommendations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2.00-12.30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anel presentation: development of network of gender and water in Central Asia – Dinara Ziganshina, SIC ICWC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2.30-13.00 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Time for monitoring and evaluation questioning</w:t>
            </w:r>
          </w:p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Final session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3.00-14.30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Lunch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9:01:00Z</dcterms:created>
  <dc:creator>Viktor</dc:creator>
  <dc:description/>
  <cp:keywords/>
  <dc:language>en-US</dc:language>
  <cp:lastModifiedBy>Viktor</cp:lastModifiedBy>
  <dcterms:modified xsi:type="dcterms:W3CDTF">2005-06-23T09:02:00Z</dcterms:modified>
  <cp:revision>1</cp:revision>
  <dc:subject/>
  <dc:title>The ICWC TC workshop on </dc:title>
</cp:coreProperties>
</file>