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 Р О Т О К О Л    </w:t>
      </w:r>
    </w:p>
    <w:p>
      <w:pPr>
        <w:pStyle w:val="Heading1"/>
        <w:jc w:val="both"/>
        <w:rPr/>
      </w:pPr>
      <w:r>
        <w:rPr/>
        <w:t xml:space="preserve">семинара специалистов водного хозяйства,  охраны природы и энергетической отрасли стран Центральной Азии – слушателей Тренингового центра НИЦ МКВК и Университета МАК ГИЛЛ (Канада) по итогам тренинга на тему "Трансграничные воды: стратегии для совершенствования регионального сотрудничества" </w:t>
      </w:r>
    </w:p>
    <w:p>
      <w:pPr>
        <w:pStyle w:val="Heading1"/>
        <w:jc w:val="center"/>
        <w:rPr>
          <w:sz w:val="24"/>
        </w:rPr>
      </w:pPr>
      <w:r>
        <w:rPr>
          <w:sz w:val="24"/>
        </w:rPr>
        <w:t>(при участии проекта ЮСАИД “Совершенствование управления водными ресурсами Центральной Азии”)</w:t>
      </w:r>
    </w:p>
    <w:p>
      <w:pPr>
        <w:pStyle w:val="Normal"/>
        <w:rPr>
          <w:sz w:val="24"/>
        </w:rPr>
      </w:pPr>
      <w:r>
        <w:rPr>
          <w:sz w:val="24"/>
        </w:rPr>
      </w:r>
    </w:p>
    <w:p>
      <w:pPr>
        <w:pStyle w:val="Normal"/>
        <w:jc w:val="both"/>
        <w:rPr>
          <w:b/>
          <w:b/>
          <w:bCs/>
        </w:rPr>
      </w:pPr>
      <w:r>
        <w:rPr>
          <w:b/>
          <w:bCs/>
        </w:rPr>
        <w:t>г. Ташкент                                                                                                     26 апреля 2001 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pPr>
      <w:r>
        <w:rPr/>
        <w:tab/>
        <w:t>Участники тренинга с 19 апреля по 26 апреля 2001г. прошли курс обучения по программе "Трансграничные воды для совершенствования регионального сотрудничества" в соответствии с утвержденной тематикой, ознакомились с подготовленными докладами, выслушали презентации модераторов и провели активное обсуждение изложенных в них региональных и национальных взаимоувязанных водохозяйственных, энергетических и экологических проблем. В результате участники выработали практические рекомендации по рациональному использованию водно-энергетических ресурсов и охране природы, совершенствованию форм управления водно-энергетическим комплексом региона на его различных уровнях управления с учетом национальных интересов и направлений, происходящих в странах реформ экономики.</w:t>
      </w:r>
    </w:p>
    <w:p>
      <w:pPr>
        <w:pStyle w:val="Normal"/>
        <w:jc w:val="both"/>
        <w:rPr/>
      </w:pPr>
      <w:r>
        <w:rPr/>
        <w:tab/>
        <w:t>Участники тренинга представлены представителями региональных организаций (ИК МФСА, МКУР), начальниками и заместителями начальников областных и бассейновых управлений водного хозяйства, специалистами комитетов охраны природы, энергетических служб и органов управления водным хозяйством государств Центральной Азии (приложение 1).</w:t>
      </w:r>
    </w:p>
    <w:p>
      <w:pPr>
        <w:pStyle w:val="Normal"/>
        <w:jc w:val="both"/>
        <w:rPr/>
      </w:pPr>
      <w:r>
        <w:rPr/>
        <w:tab/>
        <w:t xml:space="preserve">В качестве модераторов выступили: директоров Казахского филиала НИЦ МКВК, профессор Кипшакбаев Н.К., первый заместитель Министра сельского и водного хозяйства Республики Узбекистан Джалалов А.А., Председатель Комитета по водным ресурсам Казахстана Рамазанов А.М., бывший директор Туркменгипроводхоза Саркисов М.М., Технический директор ИК МФСА Сапаров У.С., от энергетических организаций доклады представили гл. диспетчер ОДЦ «Энергия» Аметов И.Д., начальник гидротехнической службы «Кыргызэнерго»  А.Г. Зырянов, советник Министра энергетики Таджикистана Петров Г.Н. Программы занятий, а также тексты докладов, заранее розданные для предварительного ознакомления и подготовки их понимания, способствовали организации дискуссий модераторами. Представление сопровождалось привлечением современных средств обучения на основе компьютерной техники и технологии: видеоматериалов по различным аспектам использования водно-энергетических ресурсов, по решению экологических проблем в мире и в бассейне Аральского моря, материалов реализации региональных проектов </w:t>
      </w:r>
      <w:r>
        <w:rPr>
          <w:lang w:val="en-US"/>
        </w:rPr>
        <w:t>WARMAP</w:t>
      </w:r>
      <w:r>
        <w:rPr/>
        <w:t xml:space="preserve">, </w:t>
      </w:r>
      <w:r>
        <w:rPr>
          <w:lang w:val="en-US"/>
        </w:rPr>
        <w:t>WUFMAS</w:t>
      </w:r>
      <w:r>
        <w:rPr/>
        <w:t xml:space="preserve">, </w:t>
      </w:r>
      <w:r>
        <w:rPr>
          <w:lang w:val="en-US"/>
        </w:rPr>
        <w:t>GEF</w:t>
      </w:r>
      <w:r>
        <w:rPr/>
        <w:t>.</w:t>
      </w:r>
    </w:p>
    <w:p>
      <w:pPr>
        <w:pStyle w:val="Normal"/>
        <w:jc w:val="both"/>
        <w:rPr/>
      </w:pPr>
      <w:r>
        <w:rPr/>
        <w:tab/>
        <w:t>Слушателями были отмечены широкий охват тематикой программы вопросов управления водой, рационального использования водно-энергетических ресурсов с учетом требования экологии. Слушатели подчеркивали историческую и географическую общность стран ЦАР, объединенных общими реками Амударья и Сырдарья бассейна Аральского моря, и необходимость дальнейшего развития регионального сотрудничества, положительно оценивая предпринимаемые в регионе меры сотрудничества региональных организаций. Слушатели восприняли положительно необходимость соблюдения лимитов водопотребления из трансграничных водоисточников, согласованных режимов работы водохранилищ с учетом рационального использования водно-энергетического потенциала, экологических требований и четкого выполнения обязательств по компенсационным вариантам. Отмечена необходимость  дальнейшего совершенствования разрабатываемых математических моделей управления водно-энергетическими ресурсами бассейна Аральского моря, обучения специалистов – пользователей этих моделей, распространение этих моделей управления по странам ЦАР. Участники заседания признали объективной необходимостью улучшения гидрометеорологического обслуживания отраслей экономики стран ЦАР и, в особенности, на постах трансграничных рек в целях достоверного прогнозирования водности рек, мониторинга загрязнения водоисточников. В этой связи отмечена своевременность решения МКВК о необходимости восстановления работы м\с на ледниках Федченко и Абрамова, определения долевого участия стран в произведении работ по их восстановлению</w:t>
      </w:r>
    </w:p>
    <w:p>
      <w:pPr>
        <w:pStyle w:val="Normal"/>
        <w:jc w:val="both"/>
        <w:rPr/>
      </w:pPr>
      <w:r>
        <w:rPr/>
        <w:tab/>
        <w:t>Наряду с основным спонсором программ Трейнингового Центра – Канадским Агентством Международного Развития (</w:t>
      </w:r>
      <w:r>
        <w:rPr>
          <w:lang w:val="en-US"/>
        </w:rPr>
        <w:t>CIDA</w:t>
      </w:r>
      <w:r>
        <w:rPr/>
        <w:t>), семинар проводился при финансовой поддержке проекта ЮСАИД “Совершенствование управления природными ресурсами Центральной Азии”, за что слушатели выражают глубокую благодарность организаторам и спонсорам семинара.</w:t>
      </w:r>
    </w:p>
    <w:p>
      <w:pPr>
        <w:pStyle w:val="Normal"/>
        <w:jc w:val="both"/>
        <w:rPr/>
      </w:pPr>
      <w:r>
        <w:rPr/>
        <w:t xml:space="preserve">            </w:t>
      </w:r>
      <w:r>
        <w:rPr/>
        <w:t>Со слушателями встречались и презентовали свои доклады проф. С. Виноградов (Университет Данди, Шотландия), Д. Пирс (Региональная миссия Всемирного Банка в ЦАР), М. Биддисон (ЮСАИД), проф. Д. Херринг (США), Н. Мунтян (Миссия "Врачи без границ") и т.д.</w:t>
      </w:r>
    </w:p>
    <w:p>
      <w:pPr>
        <w:pStyle w:val="Normal"/>
        <w:jc w:val="both"/>
        <w:rPr/>
      </w:pPr>
      <w:r>
        <w:rPr/>
        <w:tab/>
        <w:t xml:space="preserve">Слушателями Тренингового центра с внимание и интересом были выслушаны доклады Руководителя Агентства </w:t>
      </w:r>
      <w:r>
        <w:rPr>
          <w:lang w:val="en-US"/>
        </w:rPr>
        <w:t>GEF</w:t>
      </w:r>
      <w:r>
        <w:rPr/>
        <w:t xml:space="preserve"> Р. А. Гиниятуллина, регионального монитора по проведению конкурса по водообеспечению в рамках подкомпонента А-2 проекта </w:t>
      </w:r>
      <w:r>
        <w:rPr>
          <w:lang w:val="en-US"/>
        </w:rPr>
        <w:t>GEF</w:t>
      </w:r>
      <w:r>
        <w:rPr/>
        <w:t xml:space="preserve"> М.Хорста.</w:t>
      </w:r>
    </w:p>
    <w:p>
      <w:pPr>
        <w:pStyle w:val="Normal"/>
        <w:jc w:val="both"/>
        <w:rPr/>
      </w:pPr>
      <w:r>
        <w:rPr/>
        <w:tab/>
        <w:t>Участники отметили высокий уровень подготовки тематических материалов и докладов НИЦ МКВК, а также уровень работ и анализа имеющегося богатого информационного материала.</w:t>
      </w:r>
    </w:p>
    <w:p>
      <w:pPr>
        <w:pStyle w:val="Normal"/>
        <w:jc w:val="both"/>
        <w:rPr/>
      </w:pPr>
      <w:r>
        <w:rPr/>
        <w:tab/>
        <w:t>Слушатели удовлетворены составом лекций, содержанием изложенного материала, техническим оснащением, организацией проживания и высказали пожелание дополнить состав лекций тематикой метрологического обеспечения, более активным участием экологов на работе Тренингового центра.</w:t>
      </w:r>
    </w:p>
    <w:p>
      <w:pPr>
        <w:pStyle w:val="Normal"/>
        <w:jc w:val="both"/>
        <w:rPr/>
      </w:pPr>
      <w:r>
        <w:rPr/>
        <w:tab/>
        <w:t>Слушатели отметили необходимость более активной работы с общественностью по различным аспектам водно-энергетического сотрудничества, решению проблем экологии, привлечения возможностей неправительственных организаций в деле информирования населения по проблемам рационального использования воды, особенно в крайне маловодные годы.</w:t>
      </w:r>
    </w:p>
    <w:p>
      <w:pPr>
        <w:pStyle w:val="Normal"/>
        <w:jc w:val="both"/>
        <w:rPr/>
      </w:pPr>
      <w:r>
        <w:rPr/>
        <w:tab/>
        <w:t>Вызывает беспокойство продолжающийся упадок инфраструктуры и недостатки в подготовке кадров в системах водного хозяйства стран ЦАР, которые могут поставить под сомнение устойчивое функционирование водохозяйственных систем уже в среднесрочной перспективе.</w:t>
      </w:r>
    </w:p>
    <w:p>
      <w:pPr>
        <w:pStyle w:val="Normal"/>
        <w:jc w:val="both"/>
        <w:rPr/>
      </w:pPr>
      <w:r>
        <w:rPr/>
        <w:tab/>
        <w:t>Участники семинара также отмечали необходимость повышения ответственности и статуса региональных организаций для успешной работы.</w:t>
      </w:r>
    </w:p>
    <w:p>
      <w:pPr>
        <w:pStyle w:val="Normal"/>
        <w:jc w:val="both"/>
        <w:rPr/>
      </w:pPr>
      <w:r>
        <w:rPr/>
        <w:tab/>
        <w:t>Участниками тренинга были предложены следующие рекомендации и предложения для совершенствования и дальнейшего развития регионального сотрудничества и тренинговой деятельности:</w:t>
      </w:r>
    </w:p>
    <w:p>
      <w:pPr>
        <w:pStyle w:val="Normal"/>
        <w:jc w:val="both"/>
        <w:rPr/>
      </w:pPr>
      <w:r>
        <w:rPr/>
      </w:r>
    </w:p>
    <w:p>
      <w:pPr>
        <w:pStyle w:val="Normal"/>
        <w:numPr>
          <w:ilvl w:val="0"/>
          <w:numId w:val="2"/>
        </w:numPr>
        <w:jc w:val="both"/>
        <w:rPr/>
      </w:pPr>
      <w:r>
        <w:rPr/>
        <w:t>Хотя международное водное право не дает четких рекомендаций по применению и использованию положений различных Конвенций по управлению, охране и развитию международных водотоков (или трансграничных водных ресурсов), необходимость признания как основы доктрины сотрудничества на основе справедливого и разумного использования совместных вод ни у кого не вызывает сомнения. Укрепление этой линии является единственно возможным путем выживания стран Центральной Азии в условиях нарастающего дефицита воды.</w:t>
      </w:r>
    </w:p>
    <w:p>
      <w:pPr>
        <w:pStyle w:val="Normal"/>
        <w:numPr>
          <w:ilvl w:val="0"/>
          <w:numId w:val="2"/>
        </w:numPr>
        <w:jc w:val="both"/>
        <w:rPr/>
      </w:pPr>
      <w:r>
        <w:rPr/>
        <w:t>Первоочередными направлениями развития водно-энергетического сотрудничества стран Центральной Азии являются решение вопроса об обмене информации между странами и открытости информации в качестве средства повышения доверия между сопредельными странами.</w:t>
      </w:r>
    </w:p>
    <w:p>
      <w:pPr>
        <w:pStyle w:val="Normal"/>
        <w:numPr>
          <w:ilvl w:val="0"/>
          <w:numId w:val="2"/>
        </w:numPr>
        <w:jc w:val="both"/>
        <w:rPr/>
      </w:pPr>
      <w:r>
        <w:rPr/>
        <w:t>Экономические отношения на трансграничных водах должны базироваться на понимании общей ответственности стран за управление, охрану и использование совместных вод и на создании финансового механизма, который будет способствовать выполнению положений международного водного права:</w:t>
      </w:r>
    </w:p>
    <w:p>
      <w:pPr>
        <w:pStyle w:val="Normal"/>
        <w:jc w:val="both"/>
        <w:rPr/>
      </w:pPr>
      <w:r>
        <w:rPr/>
      </w:r>
    </w:p>
    <w:p>
      <w:pPr>
        <w:pStyle w:val="Normal"/>
        <w:numPr>
          <w:ilvl w:val="0"/>
          <w:numId w:val="3"/>
        </w:numPr>
        <w:jc w:val="both"/>
        <w:rPr/>
      </w:pPr>
      <w:r>
        <w:rPr/>
        <w:t>справедливой и обоснованной доле воды каждой страны;</w:t>
      </w:r>
    </w:p>
    <w:p>
      <w:pPr>
        <w:pStyle w:val="Normal"/>
        <w:numPr>
          <w:ilvl w:val="0"/>
          <w:numId w:val="3"/>
        </w:numPr>
        <w:jc w:val="both"/>
        <w:rPr/>
      </w:pPr>
      <w:r>
        <w:rPr/>
        <w:t>не нанесение ущерба, а в случае такового - установление платы за него;</w:t>
      </w:r>
    </w:p>
    <w:p>
      <w:pPr>
        <w:pStyle w:val="Normal"/>
        <w:numPr>
          <w:ilvl w:val="0"/>
          <w:numId w:val="3"/>
        </w:numPr>
        <w:jc w:val="both"/>
        <w:rPr/>
      </w:pPr>
      <w:r>
        <w:rPr/>
        <w:t>совместных действий по поддержанию и обеспечению стабильности водопользования.</w:t>
      </w:r>
    </w:p>
    <w:p>
      <w:pPr>
        <w:pStyle w:val="Normal"/>
        <w:jc w:val="both"/>
        <w:rPr/>
      </w:pPr>
      <w:r>
        <w:rPr/>
      </w:r>
    </w:p>
    <w:p>
      <w:pPr>
        <w:pStyle w:val="Normal"/>
        <w:ind w:left="360" w:hanging="0"/>
        <w:jc w:val="both"/>
        <w:rPr/>
      </w:pPr>
      <w:r>
        <w:rPr/>
        <w:t>Рекомендованные экономические подходы должны постоянно совершенствоваться с целью внедрения экономических и финансовых рычагов в рациональном использовании и охране водных ресурсов.</w:t>
      </w:r>
    </w:p>
    <w:p>
      <w:pPr>
        <w:pStyle w:val="Normal"/>
        <w:numPr>
          <w:ilvl w:val="0"/>
          <w:numId w:val="2"/>
        </w:numPr>
        <w:jc w:val="both"/>
        <w:rPr/>
      </w:pPr>
      <w:r>
        <w:rPr/>
        <w:t>Активизировать совместную работу отраслевых ведомств стран Центральной Азии между собой и между странами по созданию интегрированных методов управления и охраны по управлению бассейнов и усиление экологических аспектов в управлении. С этой целью согласиться с предложением председателя Комводхоза Казахстана Рамазанова А.М. о включении в состав рабочих групп МКВК представителя энергетической отрасли страны.</w:t>
      </w:r>
    </w:p>
    <w:p>
      <w:pPr>
        <w:pStyle w:val="Normal"/>
        <w:numPr>
          <w:ilvl w:val="0"/>
          <w:numId w:val="2"/>
        </w:numPr>
        <w:jc w:val="both"/>
        <w:rPr/>
      </w:pPr>
      <w:r>
        <w:rPr/>
        <w:t>Отметить недостаточные меры по восстановлению и развитию сети Гидрометслужб пяти стран, особенно в части обеспечения устойчивой базы прогноза. Поддержать действия МКВК по изысканию средств и восстановлению наблюдений на гидрометеорологических постах ледников Федченко и Абрамова, а также по совместному проведению съемок запасов снега в горах.</w:t>
      </w:r>
    </w:p>
    <w:p>
      <w:pPr>
        <w:pStyle w:val="Normal"/>
        <w:numPr>
          <w:ilvl w:val="0"/>
          <w:numId w:val="2"/>
        </w:numPr>
        <w:jc w:val="both"/>
        <w:rPr/>
      </w:pPr>
      <w:r>
        <w:rPr/>
        <w:t>Хотя управление водными ресурсами усилиями БВО постоянно совершенствуется, вопросы качества воды в реках остаются вне контроля БВО, что может привести к дальнейшему ухудшению параметров водного хозяйства стран. Исходя из этого содействовать в улучшении гидрометрических наблюдений на главных трансграничных постах, в части качества вод,  усилить мониторинг загрязнения водных источников, определив вклад каждой страны, структуры загрязнения. Сделать эту информацию доступной для всех стран региона. Провести специальные тренинги по вопросам охраны вод и водосберегающих технологий в сельском хозяйстве.</w:t>
      </w:r>
    </w:p>
    <w:p>
      <w:pPr>
        <w:pStyle w:val="Normal"/>
        <w:numPr>
          <w:ilvl w:val="0"/>
          <w:numId w:val="2"/>
        </w:numPr>
        <w:jc w:val="both"/>
        <w:rPr/>
      </w:pPr>
      <w:r>
        <w:rPr/>
        <w:t xml:space="preserve">Одобрить разрабатываемые НИЦ МКВК математические модели управления водно-энергетическими ресурсами бассейна Аральского моря. </w:t>
      </w:r>
    </w:p>
    <w:p>
      <w:pPr>
        <w:pStyle w:val="TextBodyIndent"/>
        <w:rPr/>
      </w:pPr>
      <w:r>
        <w:rPr/>
        <w:t>Считать целесообразным проведение обучающего семинара для пользователей математических моделей управления.</w:t>
      </w:r>
    </w:p>
    <w:p>
      <w:pPr>
        <w:pStyle w:val="Normal"/>
        <w:ind w:left="360" w:hanging="0"/>
        <w:jc w:val="both"/>
        <w:rPr/>
      </w:pPr>
      <w:r>
        <w:rPr/>
        <w:t>Начать распространение в республиках разработанных математических моделей управления в различных вариантах. Установить на них обоснованную цену.</w:t>
      </w:r>
    </w:p>
    <w:p>
      <w:pPr>
        <w:pStyle w:val="TextBodyIndent"/>
        <w:rPr/>
      </w:pPr>
      <w:r>
        <w:rPr/>
        <w:t>В то же время развитие программного обеспечения в республиках Центральной Азии следует расширить  в следующих направлениях:</w:t>
      </w:r>
    </w:p>
    <w:p>
      <w:pPr>
        <w:pStyle w:val="Normal"/>
        <w:jc w:val="both"/>
        <w:rPr/>
      </w:pPr>
      <w:r>
        <w:rPr/>
      </w:r>
    </w:p>
    <w:p>
      <w:pPr>
        <w:pStyle w:val="Normal"/>
        <w:numPr>
          <w:ilvl w:val="1"/>
          <w:numId w:val="2"/>
        </w:numPr>
        <w:tabs>
          <w:tab w:val="clear" w:pos="708"/>
          <w:tab w:val="left" w:pos="720" w:leader="none"/>
        </w:tabs>
        <w:ind w:left="720" w:hanging="360"/>
        <w:jc w:val="both"/>
        <w:rPr/>
      </w:pPr>
      <w:r>
        <w:rPr/>
        <w:t>оптимизация режимов сезонного регулирования с учетом интересов различных стран;</w:t>
      </w:r>
    </w:p>
    <w:p>
      <w:pPr>
        <w:pStyle w:val="Normal"/>
        <w:numPr>
          <w:ilvl w:val="1"/>
          <w:numId w:val="2"/>
        </w:numPr>
        <w:tabs>
          <w:tab w:val="clear" w:pos="708"/>
          <w:tab w:val="left" w:pos="720" w:leader="none"/>
        </w:tabs>
        <w:ind w:left="720" w:hanging="360"/>
        <w:jc w:val="both"/>
        <w:rPr/>
      </w:pPr>
      <w:r>
        <w:rPr/>
        <w:t>экономических механизмов взаимодействия, включая компенсационные мероприятия;</w:t>
      </w:r>
    </w:p>
    <w:p>
      <w:pPr>
        <w:pStyle w:val="Normal"/>
        <w:numPr>
          <w:ilvl w:val="1"/>
          <w:numId w:val="2"/>
        </w:numPr>
        <w:tabs>
          <w:tab w:val="clear" w:pos="708"/>
          <w:tab w:val="left" w:pos="720" w:leader="none"/>
        </w:tabs>
        <w:ind w:left="720" w:hanging="360"/>
        <w:jc w:val="both"/>
        <w:rPr/>
      </w:pPr>
      <w:r>
        <w:rPr/>
        <w:t>многолетнее планирование использования водных ресурсов;</w:t>
      </w:r>
    </w:p>
    <w:p>
      <w:pPr>
        <w:pStyle w:val="Normal"/>
        <w:numPr>
          <w:ilvl w:val="1"/>
          <w:numId w:val="2"/>
        </w:numPr>
        <w:tabs>
          <w:tab w:val="clear" w:pos="708"/>
          <w:tab w:val="left" w:pos="720" w:leader="none"/>
        </w:tabs>
        <w:ind w:left="720" w:hanging="360"/>
        <w:jc w:val="both"/>
        <w:rPr/>
      </w:pPr>
      <w:r>
        <w:rPr/>
        <w:t>оценка экологического воздействия и выбор экологических механизмов.</w:t>
      </w:r>
    </w:p>
    <w:p>
      <w:pPr>
        <w:pStyle w:val="Normal"/>
        <w:ind w:left="360" w:hanging="0"/>
        <w:jc w:val="both"/>
        <w:rPr/>
      </w:pPr>
      <w:r>
        <w:rPr/>
      </w:r>
    </w:p>
    <w:p>
      <w:pPr>
        <w:pStyle w:val="Normal"/>
        <w:numPr>
          <w:ilvl w:val="0"/>
          <w:numId w:val="2"/>
        </w:numPr>
        <w:jc w:val="both"/>
        <w:rPr/>
      </w:pPr>
      <w:r>
        <w:rPr/>
        <w:t>Особого внимания требуют вопросы водного права, как международного, так и национального в части их развития и совершенствования в пределах региона. С этих позиций намечаемые специальные семинары по международному водному праву имеют очень важное значение для совместного анализа существующих и разрабатываемых правовых документов в области водного и энергетического отношения и окружающей среды.</w:t>
      </w:r>
    </w:p>
    <w:p>
      <w:pPr>
        <w:pStyle w:val="Normal"/>
        <w:numPr>
          <w:ilvl w:val="0"/>
          <w:numId w:val="2"/>
        </w:numPr>
        <w:jc w:val="both"/>
        <w:rPr/>
      </w:pPr>
      <w:r>
        <w:rPr/>
        <w:t xml:space="preserve">Целесообразно практиковать в процессе тренинга передачу слушателям информационных материалов по статистическим сопоставительным данным стран Центральной Азии в части водного хозяйства и окружающей среды. Рекомендовать НИЦ МКВК совместно с НИЦ КУР организовать подготовку таких брошюр. </w:t>
      </w:r>
    </w:p>
    <w:p>
      <w:pPr>
        <w:pStyle w:val="Normal"/>
        <w:numPr>
          <w:ilvl w:val="0"/>
          <w:numId w:val="2"/>
        </w:numPr>
        <w:jc w:val="both"/>
        <w:rPr/>
      </w:pPr>
      <w:r>
        <w:rPr/>
        <w:t>Рекомендовать НИЦ МКВК опубликовать и широко распространить материалы, освещающие  итоги работы проекта ВУФМАС и компонента А-2 проекта ГЭФ (доклад Хорста М.Г.) среди водохозяйственных сельскохозяйственных организаций стран бассейна Аральского моря.</w:t>
      </w:r>
    </w:p>
    <w:p>
      <w:pPr>
        <w:pStyle w:val="Normal"/>
        <w:numPr>
          <w:ilvl w:val="0"/>
          <w:numId w:val="2"/>
        </w:numPr>
        <w:jc w:val="both"/>
        <w:rPr/>
      </w:pPr>
      <w:r>
        <w:rPr/>
        <w:t xml:space="preserve">Вопросы безопасности плотин, безаварийного пропуска расходов, особенно паводковых, имеют огромное значение для устойчивого управления трансграничными реками. Надо развернуть работу, начатую компонентом “С” агентства </w:t>
      </w:r>
      <w:r>
        <w:rPr>
          <w:lang w:val="en-US"/>
        </w:rPr>
        <w:t>GEF</w:t>
      </w:r>
      <w:r>
        <w:rPr/>
        <w:t xml:space="preserve"> в этом направлении за счет фондов самих государств – собственников водохранилищ и плотин.</w:t>
      </w:r>
    </w:p>
    <w:p>
      <w:pPr>
        <w:pStyle w:val="Normal"/>
        <w:numPr>
          <w:ilvl w:val="0"/>
          <w:numId w:val="2"/>
        </w:numPr>
        <w:jc w:val="both"/>
        <w:rPr/>
      </w:pPr>
      <w:r>
        <w:rPr/>
        <w:t xml:space="preserve">Второй год наше сотрудничество на трансграничных водах испытывается маловодьем. Участники семинара считают, что дисциплина водопользования и меры, принимаемые для снижения маловодья, кое-где оказываются неадекватными остроте положения. В результате, отдельные зоны оказались ущемленными в воде в большей степени, чем обусловлено естественным дефицитом воды (Каракалпакстан, Тошховуз, Хорезм). Обращается внимание на резкое ухудшение экологической обстановки в низовьях.  </w:t>
      </w:r>
    </w:p>
    <w:p>
      <w:pPr>
        <w:pStyle w:val="Normal"/>
        <w:jc w:val="both"/>
        <w:rPr/>
      </w:pPr>
      <w:r>
        <w:rPr/>
      </w:r>
    </w:p>
    <w:p>
      <w:pPr>
        <w:pStyle w:val="TextBody"/>
        <w:ind w:firstLine="708"/>
        <w:rPr/>
      </w:pPr>
      <w:r>
        <w:rPr/>
        <w:t>Участники приветствуют широкое развитие тренинговой деятельности, касающейся вопросов межотраслевого взаимодействия стран Центральной Азии в области водных ресурсов и окружающей среды и отмечают важность вовлечения в эту деятельность НПО, КУР и ЦАЭ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lang w:val="en-US"/>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4:32:00Z</dcterms:created>
  <dc:creator>Raya</dc:creator>
  <dc:description/>
  <dc:language>en-US</dc:language>
  <cp:lastModifiedBy>Alona</cp:lastModifiedBy>
  <cp:lastPrinted>2001-04-26T09:41:00Z</cp:lastPrinted>
  <dcterms:modified xsi:type="dcterms:W3CDTF">2001-06-05T09:00:00Z</dcterms:modified>
  <cp:revision>10</cp:revision>
  <dc:subject/>
  <dc:title>П Р О Т О К О Л    </dc:title>
</cp:coreProperties>
</file>