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pacing w:val="20"/>
          <w:lang w:val="en-US"/>
        </w:rPr>
      </w:pPr>
      <w:r>
        <w:rPr>
          <w:rFonts w:cs="Century Gothic" w:ascii="Century Gothic" w:hAnsi="Century Gothic"/>
          <w:spacing w:val="20"/>
          <w:lang w:val="en-US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irectory of Participants</w:t>
            </w:r>
          </w:p>
        </w:tc>
      </w:tr>
    </w:tbl>
    <w:p>
      <w:pPr>
        <w:pStyle w:val="Normal"/>
        <w:rPr>
          <w:rFonts w:ascii="Century Gothic" w:hAnsi="Century Gothic" w:cs="Century Gothic"/>
          <w:spacing w:val="20"/>
          <w:lang w:val="en-US"/>
        </w:rPr>
      </w:pPr>
      <w:r>
        <w:rPr>
          <w:rFonts w:cs="Century Gothic" w:ascii="Century Gothic" w:hAnsi="Century Gothic"/>
          <w:spacing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pacing w:val="20"/>
          <w:sz w:val="16"/>
          <w:lang w:val="en-US"/>
        </w:rPr>
      </w:pPr>
      <w:r>
        <w:rPr>
          <w:rFonts w:cs="Century Gothic" w:ascii="Century Gothic" w:hAnsi="Century Gothic"/>
          <w:spacing w:val="20"/>
          <w:sz w:val="16"/>
          <w:lang w:val="en-US"/>
        </w:rPr>
        <w:t>Abdujabborov, Tursunboy A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Ministry of Amelioration and Water Resources of the Republic of Tajikistan, 5/1 Shamsi Str., Dushanbe 734054, Tajikistan, Tel: (+992 372) 353566, Fax: (+996 372) 21203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entury Gothic" w:ascii="Century Gothic" w:hAnsi="Century Gothic"/>
          <w:spacing w:val="20"/>
          <w:sz w:val="16"/>
          <w:lang w:val="en-US"/>
        </w:rPr>
        <w:t xml:space="preserve">Alster, </w:t>
      </w:r>
      <w:r>
        <w:rPr>
          <w:rFonts w:cs="Tahoma" w:ascii="Century Gothic" w:hAnsi="Century Gothic"/>
          <w:spacing w:val="20"/>
          <w:sz w:val="16"/>
          <w:lang w:val="en-US"/>
        </w:rPr>
        <w:t>Jitzchak P.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pacing w:val="20"/>
          <w:sz w:val="16"/>
          <w:lang w:val="en-US"/>
        </w:rPr>
      </w:pPr>
      <w:r>
        <w:rPr>
          <w:rFonts w:cs="Tahoma" w:ascii="Century Gothic" w:hAnsi="Century Gothic"/>
          <w:spacing w:val="20"/>
          <w:sz w:val="16"/>
          <w:lang w:val="en-US"/>
        </w:rPr>
        <w:t>Shimoni, Alster &amp; Co., Advocates, Aviv Towers A, Suite 803, 48 Petach Tikvah Rd., Tel Aviv 66184, Israel, Tel: +972 3 6395639, Mob: + 972 54 333105, Fax: + 972 3 6395641, Email: lashna@netvision.net.i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entury Gothic" w:hAnsi="Century Gothic" w:cs="Century Gothic"/>
          <w:spacing w:val="20"/>
          <w:sz w:val="16"/>
          <w:lang w:val="en-US"/>
        </w:rPr>
      </w:pPr>
      <w:r>
        <w:rPr>
          <w:rFonts w:cs="Century Gothic" w:ascii="Century Gothic" w:hAnsi="Century Gothic"/>
          <w:spacing w:val="20"/>
          <w:sz w:val="16"/>
          <w:lang w:val="en-US"/>
        </w:rPr>
        <w:t>Altyev, Tekebay A.</w:t>
      </w:r>
    </w:p>
    <w:p>
      <w:pPr>
        <w:pStyle w:val="2"/>
        <w:ind w:left="1080" w:hanging="0"/>
        <w:rPr/>
      </w:pPr>
      <w:r>
        <w:rPr/>
        <w:t>Executive Committee of the International Fund for saving the Aral Sea (EC IFAS), 63 Azadi Str., Ashgabat 744000, Turkmenistan, Tel: (+993 12) 351074, Fax: (+993 12) 393922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Askarov, Kh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Committee for Water Resources of the Ministry of Natural Resources and Environmental Protection of the Republic of Kazakhstan, 1 Satpaeva Str., Kokshetau 475000, Kazakhstan, Tel: (+7 31622) 52086, Fax:  (+7 31622) 52086, Email: water@koksh.kz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Avezov, Amangeldy A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Turkemistan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Badashev, E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Committee for Water Resources of the Ministry of Natural Resources and Environmental Protection of the Republic of Kazakhstan, 1 Satpaeva Str., Kokshetau 475000, Kazakhstan, Tel: (+7 31622) 52086, Fax:  (+7 31622) 52086, Email: water@koksh.kz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Baker, Robert S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Brace Centre for Water Resources Management, McGill University, Macdonald Campus, 21, 111 lakeshore Road, Ste. Anne de Bellevue, Quebec, Canada H9X 3V9, Tel: (1 514) 398 7833, Fax: (1 514) 398 7767, Email: robertbaker@macdonald.mcgill.ca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Bakieva, L. R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Office of Law, Ministry of Foreign Affairs of the Republic of Uzbekistan, Tashkent, Uzbekistan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Berdyev, Arslan</w:t>
      </w:r>
    </w:p>
    <w:p>
      <w:pPr>
        <w:pStyle w:val="2"/>
        <w:ind w:left="1080" w:hanging="0"/>
        <w:rPr/>
      </w:pPr>
      <w:r>
        <w:rPr/>
        <w:t>Executive Committee of the International Fund for saving the Aral Sea (EC IFAS), 63 Azadi Str., Ashgabat 744000, Turkmenistan, Tel: (+993 12) 351074, Fax: (+993 12) 393922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Biddison, Michael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Natural Resources Management Project in Central Asia / USAID, 72 Kodira Makhsumova Str., Tashkent 700000, Uzbekistan, Tel: (+998 71) 1337117, Fax: (+998 71) 1206076, Email: jmb@nrmp.uz 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Djalalov, Abdurakhim A.</w:t>
      </w:r>
    </w:p>
    <w:p>
      <w:pPr>
        <w:pStyle w:val="2"/>
        <w:ind w:left="1080" w:hanging="0"/>
        <w:rPr/>
      </w:pPr>
      <w:r>
        <w:rPr/>
        <w:t>Department of Water Resources of the Ministry of Agriculture and Water Resources Management of the Republic of Uzbekistan, 4 Navoi Str., Tashkent 700004, Uzbekistan, Tel: (+998 712) 413481, Fax: (+998 712) 4125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entury Gothic" w:hAnsi="Century Gothic" w:cs="Century Gothic"/>
          <w:spacing w:val="20"/>
          <w:sz w:val="16"/>
          <w:lang w:val="en-US"/>
        </w:rPr>
      </w:pPr>
      <w:r>
        <w:rPr>
          <w:rFonts w:cs="Century Gothic" w:ascii="Century Gothic" w:hAnsi="Century Gothic"/>
          <w:spacing w:val="20"/>
          <w:sz w:val="16"/>
          <w:lang w:val="en-US"/>
        </w:rPr>
        <w:t>Djailoobaev Abdybay Sh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Department of Water Resources of the Ministry of Agriculture, Water Resources and Processing Industry of the Kyrgyz Republic, 194, Moscowskaya Str., Bishkek 720020, Kyrgyz Republic, Tel: (+996 312) 218622 [25], Fax: (+996 312) 21863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entury Gothic" w:hAnsi="Century Gothic" w:cs="Century Gothic"/>
          <w:spacing w:val="20"/>
          <w:sz w:val="16"/>
          <w:lang w:val="en-US"/>
        </w:rPr>
      </w:pPr>
      <w:r>
        <w:rPr>
          <w:rFonts w:cs="Century Gothic" w:ascii="Century Gothic" w:hAnsi="Century Gothic"/>
          <w:spacing w:val="20"/>
          <w:sz w:val="16"/>
          <w:lang w:val="en-US"/>
        </w:rPr>
        <w:t>Dukhovny, Victor A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Scientific Information Center of the Interstate Commission for Water Coordination (SIC ICWC) of Central Asia, 11 Karasu-4, Tashkent 700187, Uzbekistan, Tel: (+998 71) 1691493/94, Fax: (+998 71) 1691495, Email: dukh@online.ru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Fredericks, Jeffrey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Natural Resources Management Project in Central Asia / USAID, 72 Kodira Makhsumova Str., Tashkent 700000, Uzbekistan, Tel: (+998 71) 1337117, Fax: (+998 71) 1206076, Email: Jfredericks@nrmp.uz 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Gadoev, Istamkul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Ministry of Amelioration and Water Resources of the Republic of Tajikistan, 5/1 Shamsi Str., Dushanbe 734054, Tajikistan, Tel: (+992 372) 353566, Fax: (+996 372) 212031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Gaffurov, Abdujabbor Kh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South Hunger Steppe Canal Management, Uz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bekistan</w:t>
      </w:r>
    </w:p>
    <w:p>
      <w:pPr>
        <w:pStyle w:val="TextBodyIndent"/>
        <w:numPr>
          <w:ilvl w:val="0"/>
          <w:numId w:val="2"/>
        </w:numPr>
        <w:spacing w:before="120" w:after="0"/>
        <w:jc w:val="both"/>
        <w:rPr>
          <w:sz w:val="16"/>
        </w:rPr>
      </w:pPr>
      <w:r>
        <w:rPr>
          <w:sz w:val="16"/>
        </w:rPr>
        <w:t>Giniyatullin, Rim A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GEF Agency Project in Central Asia, 44 Navoi Str., Tashkent 700011, Uzbekistan, Tel: (+998 71) 1448270, Fax: (+998 71) 1448269 </w:t>
      </w:r>
      <w:r>
        <w:br w:type="page"/>
      </w:r>
    </w:p>
    <w:p>
      <w:pPr>
        <w:pStyle w:val="TextBodyIndent"/>
        <w:spacing w:before="120" w:after="0"/>
        <w:ind w:left="0" w:hanging="0"/>
        <w:jc w:val="both"/>
        <w:rPr>
          <w:sz w:val="16"/>
        </w:rPr>
      </w:pPr>
      <w:r>
        <w:rPr>
          <w:sz w:val="16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irectory of Participants</w:t>
            </w:r>
          </w:p>
        </w:tc>
      </w:tr>
    </w:tbl>
    <w:p>
      <w:pPr>
        <w:pStyle w:val="TextBodyIndent"/>
        <w:spacing w:before="120" w:after="0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color w:val="FF0000"/>
          <w:sz w:val="16"/>
        </w:rPr>
      </w:pPr>
      <w:r>
        <w:rPr>
          <w:color w:val="FF0000"/>
          <w:sz w:val="16"/>
        </w:rPr>
        <w:t>Hamilton, Andrew</w:t>
      </w:r>
    </w:p>
    <w:p>
      <w:pPr>
        <w:pStyle w:val="TextBodyIndent"/>
        <w:ind w:left="1080" w:hanging="0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Environment Canada and NAFTA Commission for Environmental Cooperation, Montreal, Canada 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Hendry, Sarah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Dundee Business School, University of Abertay, Dundee, Bell St., Dundee DD1 1HG, UK, Tel: +44(0)1382 308149 or 308401, Fax: +44(0)1382 308 400, Email : s.hendry@tay.ac.uk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Jones, Patricia A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Department of Law, Scrymgeour Building, University of Dundee, Dundee, DD1 4HN, Scotland, UK, Tel: +441 382 344 451, Fax: +441 382 226 905, Email: p.a.jones@dundee.ac.uk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Khamidov, Makhmud Kh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Basin Water Organization “Syrdarya”, 11 Karasu-4, Tashkent 700187, Uzbekistan, Tel: (+998 712) 658242, Fax: (+998 712) 657345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Khudaybergenov Yuldash Kh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Basin Water Organization “Amudarya”, 63 Tashauz Str., Urgench 740000, Uzbekistan, Tel: (+998 36222) 64755, Fax: (+998 36222) 40476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Kipshakbaev, Nariman K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SIC ICWC Kazakh National Branch, 434 Seyfullina Str., Almaty 480091, Kazakhstan, Tel: (+7 3272) 328759, Fax: (+7 3272) 398333, Email: nkipshakbaev@nursat.kz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Koshmatov, Baratali T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Department of Water Resources of the Ministry of Agriculture, Water Resources and Processing Industry of the Kyrgyz Republic, 194, Moscowskaya Str., Bishkek 720020, Kyrgyz Republic, Tel: (+996 312) 218622 [25], Fax: (+996 312) 218635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Lyubar, Grigoriy R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SIC ICWC Training Centre for Water Resources Management, 11 Karasu-4, Tashkent 700187, Uzbekistan, Tel: (+998 712) 651651, Fax: (+998 712) 651651, Email: lyubarg@sicicwc.aral-sea.net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color w:val="FF0000"/>
          <w:sz w:val="16"/>
        </w:rPr>
      </w:pPr>
      <w:r>
        <w:rPr>
          <w:color w:val="FF0000"/>
          <w:sz w:val="16"/>
        </w:rPr>
        <w:t>Madramootoo, Chandra</w:t>
      </w:r>
    </w:p>
    <w:p>
      <w:pPr>
        <w:pStyle w:val="TextBodyIndent"/>
        <w:ind w:left="1080" w:hanging="0"/>
        <w:jc w:val="both"/>
        <w:rPr>
          <w:color w:val="FF0000"/>
          <w:sz w:val="16"/>
        </w:rPr>
      </w:pPr>
      <w:r>
        <w:rPr>
          <w:color w:val="FF0000"/>
          <w:sz w:val="16"/>
        </w:rPr>
        <w:t>Brace Centre for Water Resources Management, McGill University, Macdonald Campus, 21, 111 lakeshore Road, Ste. Anne de Bellevue, Quebec, Canada H9X 3V9, Tel: (1 514) 398 7833, Fax: (1 514) 398 7767, Email: madramootoo@macdonald.mcgill.ca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Makhsudov, Mirkhamid M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Big Ferghana Canal Management, Uzbekistan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Mukhamadiev, Bakhtiyor R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SIC ICWC Training Centre for Water Resources Management, 11 Karasu-4, Tashkent 700187, Uzbekistan, Tel: (+998 712) 651651, Fax: (+998 712) 651651, Email: bakthiyor@sicicwc.aral-sea.net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Nazirov, Abdukokhir A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Ministry of Amelioration and Water Resources of the Republic of Tajikistan, 5/1 Shamsi Str., Dushanbe 734054, Tajikistan, Tel: (+992 372) 353566, Fax: (+996 372) 212031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Negmatov, Gayrat A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 xml:space="preserve">Interstate Commission for Water Coordination Secretariat, Khodjent, Tajikistan, Tel: (+992 372) 40663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Nosirov, Nabi K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Tajik Branch of the Scientific Information Centre of the Interstate Commission for Water Coordination, 5/1 Shamsi Str., Dushanbe 734054, Tajikistan, Tel: (+992 372) 366679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Oskalina, Alona M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SIC ICWC Training Centre for Water Resources Management, 11 Karasu-4, Tashkent 700187, Uzbekistan, Tel: (+998 712) 651651, Fax: (+998 712) 651651, Email: oalona@yahoo.com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color w:val="FF0000"/>
          <w:sz w:val="16"/>
        </w:rPr>
      </w:pPr>
      <w:r>
        <w:rPr>
          <w:color w:val="FF0000"/>
          <w:sz w:val="16"/>
        </w:rPr>
        <w:t>Paisley, Richard Kyle</w:t>
      </w:r>
    </w:p>
    <w:p>
      <w:pPr>
        <w:pStyle w:val="TextBodyIndent"/>
        <w:ind w:left="1080" w:hanging="0"/>
        <w:jc w:val="both"/>
        <w:rPr>
          <w:color w:val="FF0000"/>
          <w:sz w:val="16"/>
        </w:rPr>
      </w:pPr>
      <w:r>
        <w:rPr>
          <w:color w:val="FF0000"/>
          <w:sz w:val="16"/>
        </w:rPr>
        <w:t>Institute for Resources and Environment (Westwater), Faculty of Law, 1933 West Mall Annex, University of British Columbia, Vancouver, B.C., Canada V6T 1Z2, Tel: (1 604) 822-4956, Fax: (1 604) 822-5357, Email: rpaisley@unixg.ubc.ca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Ramazanov, Amanbek M.</w:t>
      </w:r>
    </w:p>
    <w:p>
      <w:pPr>
        <w:pStyle w:val="TextBodyIndent"/>
        <w:ind w:left="1080" w:hanging="0"/>
        <w:jc w:val="both"/>
        <w:rPr>
          <w:sz w:val="16"/>
        </w:rPr>
      </w:pPr>
      <w:r>
        <w:rPr>
          <w:sz w:val="16"/>
        </w:rPr>
        <w:t>Committee for Water Resources of the Ministry of Natural Resources and Environmental Protection of the Republic of Kazakhstan, 1 Satpaeva Str., Kokshetau 475000, Kazakhstan, Tel: (+7 31622) 52086, Fax:  (+7 31622) 52086, Email: water@koksh.kz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irectory of Participants</w:t>
            </w:r>
          </w:p>
        </w:tc>
      </w:tr>
    </w:tbl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Rothwell, Geoff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Natural Resources Management Project in Central Asia / USAID, 72 Kodira Makhsumova Str., Tashkent 700000, Uzbekistan, Tel: (+998 71) 1337117, Fax: (+998 71) 1206076, Email: GeoffRothwell@compuserve.com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entury Gothic" w:hAnsi="Century Gothic" w:cs="Century Gothic"/>
          <w:color w:val="FF0000"/>
          <w:spacing w:val="20"/>
          <w:sz w:val="16"/>
          <w:lang w:val="en-US"/>
        </w:rPr>
      </w:pPr>
      <w:r>
        <w:rPr>
          <w:rFonts w:cs="Century Gothic" w:ascii="Century Gothic" w:hAnsi="Century Gothic"/>
          <w:color w:val="FF0000"/>
          <w:spacing w:val="20"/>
          <w:sz w:val="16"/>
          <w:lang w:val="en-US"/>
        </w:rPr>
        <w:t>Saparov, Usman B.</w:t>
      </w:r>
    </w:p>
    <w:p>
      <w:pPr>
        <w:pStyle w:val="2"/>
        <w:rPr>
          <w:color w:val="FF0000"/>
        </w:rPr>
      </w:pPr>
      <w:r>
        <w:rPr>
          <w:color w:val="FF0000"/>
        </w:rPr>
        <w:t>Executive Committee of the International Fund for saving the Aral Sea (EC IFAS), 63 Azadi Str., Ashgabat 744000, Turkmenistan, Tel: (+993 12) 392139, Fax: (+993 12) 393922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Satyboldiev, Alisher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Osh District Water Management Organization, Osh, Kyrgyz Republic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Sokolov, Vadim I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Scientific Information Center of the Interstate Commission for Water Coordination (SIC ICWC) of Central Asia, 11 Karasu-4, Tashkent 700187, Uzbekistan, Tel: (+998 71) 1691497, Fax: (+998 71) 1691495, Email: vadim@sicicwc.aral-sea.net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Sorokin, Anatoliy G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Scientific Information Center of the Interstate Commission for Water Coordination (SIC ICWC) of Central Asia, 11 Karasu-4, Tashkent 700187, Uzbekistan, Tel: (+998 71) 651654, Fax: (+998 71) 1691495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Tursunaliev, Uran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Department of Water Resources of the Ministry of Agriculture, Water Resources and Processing Industry of the Kyrgyz Republic, 194, Moscowskaya Str., Bishkek 720020, Kyrgyz Republic, Tel: (+996 312) 218622 [25], Fax: (+996 312) 218635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Umarov, Pulat D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Scientific Information Center of the Interstate Commission for Water Coordination (SIC ICWC) of Central Asia, 11 Karasu-4, Tashkent 700187, Uzbekistan, Tel: (+998 71) 1691496, Fax: (+998 71) 1691495, Email: pulatu@globalnet.uz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Umarov, Khamdam U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State Water Inspection, Tashkent, Uzbekistan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Umarov, R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Office of Law, Ministry of Foreign Affairs of the Republic of Uzbekistan, Tashkent, Uzbekistan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color w:val="FF0000"/>
          <w:sz w:val="16"/>
        </w:rPr>
      </w:pPr>
      <w:r>
        <w:rPr>
          <w:color w:val="FF0000"/>
          <w:sz w:val="16"/>
        </w:rPr>
        <w:t>Vechsler, Michael</w:t>
      </w:r>
    </w:p>
    <w:p>
      <w:pPr>
        <w:pStyle w:val="TextBodyIndent"/>
        <w:jc w:val="both"/>
        <w:rPr/>
      </w:pPr>
      <w:r>
        <w:rPr>
          <w:color w:val="FF0000"/>
          <w:sz w:val="16"/>
        </w:rPr>
        <w:t>The International Joint Commission, 100 Metcalfe Str., 18</w:t>
      </w:r>
      <w:r>
        <w:rPr>
          <w:color w:val="FF0000"/>
          <w:sz w:val="16"/>
          <w:vertAlign w:val="superscript"/>
        </w:rPr>
        <w:t>th</w:t>
      </w:r>
      <w:r>
        <w:rPr>
          <w:color w:val="FF0000"/>
          <w:sz w:val="16"/>
        </w:rPr>
        <w:t xml:space="preserve"> floor, Ottawa, Ontario, Canada K1P5M1, Tel: (1 613) 995 2984, Fax: (1 613) 993 5583, Email: commission@ottawa.ijc.org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Vinogradov, Sergei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CEPMLP, University of Dundee, Dundee, DD1 4HN, Scotland, UK, Tel: +44-(0)1382-34-5620, Fax: +44-(0)1382-322-578, Email: s.v.vinogradov@dundee.ac.uk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Volmuradov, Kurban M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Ministry of Water Resources of Turkmenistan, 30 Niyazov Str., Ashgabat 744013, Turkmenistan, Tel: (+993 12) 351074, 390615, Fax: (+993 12) 398539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 w:val="16"/>
        </w:rPr>
      </w:pPr>
      <w:r>
        <w:rPr>
          <w:sz w:val="16"/>
        </w:rPr>
        <w:t>Wouters, Patricia K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International Water Law Research Institute, Department of Law, University of Dundee, Scotland, UK, DD1 4HN, Tel: +44-(0)1382-34-4456, Fax: +44-(0)1382-226-905, Email: p.k.wouters@dundee.ac.uk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4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80"/>
        </w:tabs>
        <w:ind w:left="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pacing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Century Gothic" w:hAnsi="Century Gothic" w:cs="Century Gothic"/>
      <w:spacing w:val="20"/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rFonts w:ascii="Century Gothic" w:hAnsi="Century Gothic" w:cs="Century Gothic"/>
      <w:spacing w:val="20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9:56:00Z</dcterms:created>
  <dc:creator>Bakhtiyor</dc:creator>
  <dc:description/>
  <dc:language>en-US</dc:language>
  <cp:lastModifiedBy>Bakhtiyor</cp:lastModifiedBy>
  <cp:lastPrinted>2001-09-25T11:49:00Z</cp:lastPrinted>
  <dcterms:modified xsi:type="dcterms:W3CDTF">2001-09-25T09:10:00Z</dcterms:modified>
  <cp:revision>8</cp:revision>
  <dc:subject/>
  <dc:title>Directory of Participants</dc:title>
</cp:coreProperties>
</file>