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ПИСОК УЧАСТНИКОВ СЕМИНАРА НА ТЕМУ </w:t>
      </w:r>
    </w:p>
    <w:p>
      <w:pPr>
        <w:pStyle w:val="TextBody"/>
        <w:spacing w:before="40" w:after="40"/>
        <w:rPr>
          <w:sz w:val="18"/>
        </w:rPr>
      </w:pPr>
      <w:r>
        <w:rPr>
          <w:sz w:val="18"/>
        </w:rPr>
        <w:t xml:space="preserve">«ИНТЕГРИРОВАННОЕ УПРАВЛЕНИЕ ВОДНЫМИ РЕСУРСАМИ ФЕРГАНСКОЙ ДОЛИНЫ» </w:t>
      </w:r>
    </w:p>
    <w:p>
      <w:pPr>
        <w:pStyle w:val="TextBody"/>
        <w:rPr/>
      </w:pPr>
      <w:r>
        <w:rPr/>
        <w:t>15.10.01 – 20.10.01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Представители Кыргызста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жусуматов Есен (Минсельводхоз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мчибеков  Р.К. (Джалалабадский облсельводхоз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адырбеков Абдували (Ошский облсельводхоз)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Юлдашев А.Х. (Баткентский облсельводхоз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атыболдыев А. (Ошский облсельводхоз)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Баратов А.К. (Джалалабадский облсельводхоз)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мурзаков К.Э. (Ошский облсельводхоз)        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олдошов А.Т. (Баткенский облсельводхоз)</w:t>
      </w:r>
    </w:p>
    <w:p>
      <w:pPr>
        <w:pStyle w:val="Normal"/>
        <w:rPr>
          <w:sz w:val="24"/>
        </w:rPr>
      </w:pPr>
      <w:r>
        <w:rPr>
          <w:sz w:val="24"/>
        </w:rPr>
        <w:t>9.   Кулов К.М. (Киргиз НИГиМ)</w:t>
      </w:r>
    </w:p>
    <w:p>
      <w:pPr>
        <w:pStyle w:val="Heading2"/>
        <w:rPr/>
      </w:pPr>
      <w:r>
        <w:rPr/>
        <w:t>Представители Таджикистана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Ахроров  А. (Минводхоз)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Холжиев Халим (Сагдийский облводхоз)           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рунов Алибой (Сагдийский облводхоз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улатов Я.Э. (ТаджНИИГиМ)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редставители Узбекистана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Азимов У (Минсельводхоз)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усматов О. (Андижанский облсельводхоз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усматов М. (Андижанский облсельводхоз)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атымбаев Н. (Наманганский облсельводхоз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улов П. (Ферганский облсельводхоз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хматуллаев А. Р. (Ферганский облсельводхоз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рназаров Н. (Наманганский облсельводхоз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ухамеджанов Ш.Ш. (САНИИРИ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4:43:00Z</dcterms:created>
  <dc:creator>Admin</dc:creator>
  <dc:description/>
  <dc:language>en-US</dc:language>
  <cp:lastModifiedBy>Bakhtiyor</cp:lastModifiedBy>
  <dcterms:modified xsi:type="dcterms:W3CDTF">2001-10-15T11:33:00Z</dcterms:modified>
  <cp:revision>5</cp:revision>
  <dc:subject/>
  <dc:title>СПИСОК УЧАСТНИКОВ СЕМИНАРА НА ТЕМУ «ИНТЕГРИРОВАННОЕ УПРАВЛЕНИЕ ВОДНЫМИ РЕСУРСАМИ ФЕРГАНСКОЙ ДОЛИНЫ», </dc:title>
</cp:coreProperties>
</file>