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ЕМИНАРА  УЧАСТНИКОВ И ИСПОЛНИТЕЛЕЙ ВСТУПИТЕЛЬНОЙ ФАЗЫ ПРОЕКТА «ИНТЕГРИРОВАННОЕ УПРАВЛЕНИЕ ВОДНЫМИ РЕСУРСАМИ ФЕРГАНСКОЙ ДОЛИНЫ»,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г.</w:t>
      </w:r>
      <w:r>
        <w:rPr>
          <w:b/>
          <w:sz w:val="24"/>
        </w:rPr>
        <w:t>Ташкент                                                                            15-21 октября 2001года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firstLine="851"/>
        <w:rPr/>
      </w:pPr>
      <w:r>
        <w:rPr/>
        <w:t>Участники семинара были представлены начальниками и заместителями начальников областных и бассейновых управлений водного хозяйства, главными специалистами органов управления водным хозяйством республик Центральной Азии (Приложение 1).</w:t>
      </w:r>
    </w:p>
    <w:p>
      <w:pPr>
        <w:pStyle w:val="TextBody"/>
        <w:ind w:firstLine="851"/>
        <w:rPr/>
      </w:pPr>
      <w:r>
        <w:rPr/>
        <w:t>Семинар посвящен обсуждению целей, задач, анализу технических заданий вступительной или подготовительной фазы с целью уточнения дальнейших действий, возможных подходов и методик для реформирования управления водными ресурсами в Ферганской долине (на территории Узбекистана, Киргизстана и Таджикистана) на основе  гидрологического метода вместо административного. Вступительная фаза Проекта предполагает выбор объектов: пилотного канала (системы), АВП и пилотных групп фермеров в процессе планирования, с учетом различных политических и экономических систем государств для дальнейших исследований. Начат сбор информации для формирования банка данных в цепочке «система – АВП – поле», который должен охватить внешнюю среду –управление оросительной сетью (райУОС) и водохозяйственную и сельскохозяйственную характеристику хозяйств, привязанных к системе.</w:t>
      </w:r>
    </w:p>
    <w:p>
      <w:pPr>
        <w:pStyle w:val="TextBody"/>
        <w:ind w:firstLine="851"/>
        <w:rPr/>
      </w:pPr>
      <w:r>
        <w:rPr>
          <w:i/>
        </w:rPr>
        <w:t>По водохозяйственной части:</w:t>
      </w:r>
      <w:r>
        <w:rPr/>
        <w:t xml:space="preserve"> характеристика и состояние внутрихозяйственной оросительной и коллекторно-дренажной сети, мелиоративное состояние земель, обеспеченность хозяйств водой в режиме и в объеме, оценка основных фондов водного хозяйства, финансирование по поддержанию и эксплуатации внутрихозяйственных систем.</w:t>
      </w:r>
    </w:p>
    <w:p>
      <w:pPr>
        <w:pStyle w:val="TextBody"/>
        <w:ind w:firstLine="851"/>
        <w:rPr/>
      </w:pPr>
      <w:r>
        <w:rPr>
          <w:i/>
        </w:rPr>
        <w:t>По сельскохозяйственной части:</w:t>
      </w:r>
      <w:r>
        <w:rPr/>
        <w:t xml:space="preserve"> наличие новых форм водопользователей, структура орошаемых площадей по культурам, обеспеченность хозяйств водой, динамика урожайности основных сельскохозяйственных культур, финансовая результативность сельхозпредприятий.</w:t>
      </w:r>
    </w:p>
    <w:p>
      <w:pPr>
        <w:pStyle w:val="TextBody"/>
        <w:ind w:firstLine="851"/>
        <w:rPr/>
      </w:pPr>
      <w:r>
        <w:rPr/>
        <w:t xml:space="preserve"> </w:t>
      </w:r>
      <w:r>
        <w:rPr/>
        <w:t xml:space="preserve">По собранным и систематизированным материалам необходимо будет определить современное состояние водопользователей, оценить управление и эксплуатацию систем орошения и дренажа на хозяйственном и межхозяйственном уровне. </w:t>
      </w:r>
    </w:p>
    <w:p>
      <w:pPr>
        <w:pStyle w:val="TextBody"/>
        <w:ind w:firstLine="851"/>
        <w:rPr/>
      </w:pPr>
      <w:r>
        <w:rPr/>
        <w:t>В качестве модераторов выступили : первый заместитель министра сельского и водного хозяйства Республики Узбекистан А.А.Джалалов, директор Казахского филиала НИЦ МКВК Кипшакбаев Н.К..</w:t>
      </w:r>
    </w:p>
    <w:p>
      <w:pPr>
        <w:pStyle w:val="TextBody"/>
        <w:ind w:firstLine="851"/>
        <w:rPr/>
      </w:pPr>
      <w:r>
        <w:rPr/>
        <w:t xml:space="preserve">На семинаре были заслушаны доклады В.А. Духовного, В.А.Соколова, Мехмуд-Уль-Хасана, Ральфа Фтарклосфа, Н.Н.Мирзаева, А.Г.Сорокина, Э.Д.Чолпанкулова, О.П.Дудко, в которых нашли отражение вопросы интегрированного управления водными ресурсами, существующий опыт гидрографического управления водными ресурсами и возможности его использования в условиях региона, улучшение мониторинга продуктивности использования оросительной воды в Ферганской долине, компьютерное моделирование в управлении орошением и другие. </w:t>
      </w:r>
    </w:p>
    <w:p>
      <w:pPr>
        <w:pStyle w:val="TextBody"/>
        <w:ind w:firstLine="851"/>
        <w:rPr/>
      </w:pPr>
      <w:r>
        <w:rPr/>
        <w:t xml:space="preserve">Участники подчеркивали историческую и географическую общность стран ЦАР, объединенных общими реками Амударья и Сырдарья бассейна Аральского моря, и необходимость дальнейшего развития регионального сотрудничества.  </w:t>
      </w:r>
    </w:p>
    <w:p>
      <w:pPr>
        <w:pStyle w:val="TextBody"/>
        <w:ind w:firstLine="851"/>
        <w:rPr/>
      </w:pPr>
      <w:r>
        <w:rPr/>
        <w:t xml:space="preserve">Участники семинара отметили широкий охват тематики программы вопросов управления водой, обсуждали проблемы гидрографического принципа в управлении водными ресурсами, поддержали вопрос необходимости четкого разграничения функций управления, задач и полномочий органов на всех уровнях управления водой от уровня хозяйств и местных органов до уровня региональных организаций. </w:t>
      </w:r>
    </w:p>
    <w:p>
      <w:pPr>
        <w:pStyle w:val="TextBody"/>
        <w:ind w:firstLine="851"/>
        <w:rPr/>
      </w:pPr>
      <w:r>
        <w:rPr/>
        <w:t>Актуальность структурной перестройки в управлении внутрихозяйственного водопользования в настоящее время объясняется тем, что в сельском хозяйстве наряду с традиционно крупными коллективными хозяйствами, имеющими свои сложившиеся структуры по эксплуатации внутрихозяйственной сети, появилась масса мелких фермерских и дехканских хозяйств, которые сталкиваются с проблемами водораспределения и эксплуатацией своих ирригационно-мелиоративных систем. Были испробованы различные формы организации внутрихозяйственного водопользования в этих условиях: через государственные структуры, местную администрацию, акционерные и кооперативные общества и т.д. В этой связи, была отмечена положительная тенденция организации новых демократических форм управления в виде объединений водопользователей (ассоциаций).</w:t>
      </w:r>
    </w:p>
    <w:p>
      <w:pPr>
        <w:pStyle w:val="TextBody"/>
        <w:ind w:firstLine="851"/>
        <w:rPr/>
      </w:pPr>
      <w:r>
        <w:rPr/>
        <w:t>На семинаре обсуждались вопросы практического выполнения  технических заданий исполнителями Проекта по трем компонентам:</w:t>
      </w:r>
    </w:p>
    <w:p>
      <w:pPr>
        <w:pStyle w:val="TextBody"/>
        <w:ind w:firstLine="851"/>
        <w:rPr/>
      </w:pPr>
      <w:r>
        <w:rPr/>
        <w:t>по компоненту 1 – «организация и функционирование АВП»</w:t>
      </w:r>
    </w:p>
    <w:p>
      <w:pPr>
        <w:pStyle w:val="TextBody"/>
        <w:ind w:firstLine="851"/>
        <w:rPr/>
      </w:pPr>
      <w:r>
        <w:rPr/>
        <w:t>по компоненту 2 – «улучшить региональную организационную структуру управления»</w:t>
      </w:r>
    </w:p>
    <w:p>
      <w:pPr>
        <w:pStyle w:val="TextBody"/>
        <w:ind w:firstLine="851"/>
        <w:rPr/>
      </w:pPr>
      <w:r>
        <w:rPr/>
        <w:t>по компоненту 3 - «улучшение мониторинга продуктивности использования оросительной воды в Ферганской долине».</w:t>
      </w:r>
    </w:p>
    <w:p>
      <w:pPr>
        <w:pStyle w:val="TextBody"/>
        <w:ind w:firstLine="851"/>
        <w:rPr/>
      </w:pPr>
      <w:r>
        <w:rPr/>
        <w:t>По семи областям Ферганской долины выступили представители облсельводхозов, которые представили подробный анализ выбора объекта АВП согласно техническому заданию, используя критерии выбора потенциальных объектов (оросительных систем) для реализации настоящего Проекта.</w:t>
      </w:r>
    </w:p>
    <w:p>
      <w:pPr>
        <w:pStyle w:val="TextBody"/>
        <w:ind w:firstLine="851"/>
        <w:rPr/>
      </w:pPr>
      <w:r>
        <w:rPr/>
        <w:t>По представленным материалам были сделаны общие замечания, которые касались исполнителей, даны рекомендации, аргументированные обоснования по различным направлениям (организационным, правовым, техническим, финансовым и т.д.)</w:t>
      </w:r>
    </w:p>
    <w:p>
      <w:pPr>
        <w:pStyle w:val="TextBody"/>
        <w:ind w:firstLine="851"/>
        <w:rPr/>
      </w:pPr>
      <w:r>
        <w:rPr/>
        <w:t>Представители республик приняли к сведению требования по выполнению технических заданий, особенно по части подходов к организации АВП, степени их внедрения, разработки рекомендаций с учетом достигнутых успехов, опыта и уроков. Было обращено внимание исполнителей на необходимость отразить в отчетах вопросы затруднения и недостатков при реализации новых форм земле- и водопользования в республиках.</w:t>
      </w:r>
    </w:p>
    <w:p>
      <w:pPr>
        <w:pStyle w:val="TextBody"/>
        <w:ind w:firstLine="851"/>
        <w:rPr/>
      </w:pPr>
      <w:r>
        <w:rPr/>
        <w:t>Участники семинара прослушали курс лекций по теме «Интегрированное управление водными ресурсами Ферганской долины» и получили сертификаты участ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9T09:47:00Z</dcterms:created>
  <dc:creator>Admin</dc:creator>
  <dc:description/>
  <dc:language>en-US</dc:language>
  <cp:lastModifiedBy>12345</cp:lastModifiedBy>
  <dcterms:modified xsi:type="dcterms:W3CDTF">2001-10-19T10:54:00Z</dcterms:modified>
  <cp:revision>4</cp:revision>
  <dc:subject/>
  <dc:title>ПРОТОКОЛ</dc:title>
</cp:coreProperties>
</file>